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ΑΞΟΝΑΣ ΠΡΟΤΕΡΑΙΟΤΗΤΑΣ –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szCs w:val="22"/>
          <w:lang w:eastAsia="el-GR"/>
        </w:rPr>
      </w:pPr>
      <w:r>
        <w:rPr>
          <w:rFonts w:cs="Arial" w:ascii="Verdana" w:hAnsi="Verdana"/>
          <w:b/>
          <w:sz w:val="20"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«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πενδυτική Προτεραιότητα 4.c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lang w:val="en-US" w:eastAsia="el-GR"/>
        </w:rPr>
      </w:pPr>
      <w:r>
        <w:rPr>
          <w:rFonts w:cs="Arial" w:ascii="Verdana" w:hAnsi="Verdana"/>
          <w:b/>
          <w:sz w:val="20"/>
          <w:lang w:eastAsia="el-GR"/>
        </w:rPr>
        <w:t xml:space="preserve">Δράση 4.c.3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Παρεμβάσεις Εξοικονόμησης Ενέργειας σε δημόσια κτίρια ΕΤΠΑ - 48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Τίτλος Προτεινόμενης Πράξης : ……………………………………………..</w:t>
      </w:r>
    </w:p>
    <w:p>
      <w:pPr>
        <w:pStyle w:val="TextBody"/>
        <w:tabs>
          <w:tab w:val="clear" w:pos="720"/>
          <w:tab w:val="left" w:pos="2340" w:leader="none"/>
        </w:tabs>
        <w:jc w:val="left"/>
        <w:rPr>
          <w:rFonts w:ascii="Verdana" w:hAnsi="Verdana" w:cs="Arial"/>
          <w:b w:val="false"/>
          <w:b w:val="false"/>
          <w:sz w:val="20"/>
          <w:szCs w:val="20"/>
          <w:lang w:eastAsia="el-GR"/>
        </w:rPr>
      </w:pPr>
      <w:r>
        <w:rPr>
          <w:rFonts w:cs="Arial" w:ascii="Verdana" w:hAnsi="Verdana"/>
          <w:b w:val="fals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ΠΙΝΑΚΑΣ ΑΠΟΤΥΠΩΣΗΣ ΤΩΝ ΑΔΕΙΩΝ ΚΑΙ ΕΓΚΡΙΣΕΩΝ ΤΟΥ ΣΥΝΟΛΟΥ ΤΗΣ ΠΡΑΞΗΣ ΚΑΙ ΤΟΥ ΒΑΘΜΟΥ ΠΡΟΟΔΟΥ ΑΥΤΗΣ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56"/>
        <w:gridCol w:w="1362"/>
        <w:gridCol w:w="1351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στοποιητικό Ενεργειακής Απόδοσης Κτιρίου (το όποιο να έχει εκδοθεί μετά τις 27/11/2017)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νομιμότητας του κτιρίου (οικοδομική άδεια η οποία έχει εκδοθεί πριν το 2010, νομιμοποίηση, ένταξη στο 4178/2013)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 ή Άδεια δόμησης για τις προτεινόμενες παρεμβάσεις (ή απαλλαγή από την υποχρέωση έκδοσης από την οικεία Πολεοδομική Αρχή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"/>
                <w:sz w:val="20"/>
              </w:rPr>
              <w:t>Γ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"/>
                <w:sz w:val="20"/>
              </w:rPr>
              <w:t>Προέγκριση οικοδομικής άδειας ή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>Έγκριση δόμησης για τις προτεινόμενες παρεμβάσεις (ή απαλλαγή από την υποχρέωση έκδοσης από την οικεία Πολεοδομική Αρχή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"/>
                <w:sz w:val="20"/>
              </w:rPr>
              <w:t>Γ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χιτεκτονικής μελέτης από το Συμβούλιο Αρχιτεκτονικής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"/>
                <w:sz w:val="20"/>
              </w:rPr>
              <w:t>Γ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Εφορείας Αρχαιοτήτων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  <w:t>ΑΠΟΚΤΗΣΗ ΓΗ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/>
            </w:pPr>
            <w:r>
              <w:rPr>
                <w:rFonts w:cs="Arial"/>
                <w:sz w:val="20"/>
              </w:rPr>
              <w:t xml:space="preserve">Στοιχεία κυριότητας του κτιρίου (πιστοποιητικό μεταγραφής στο Υποθηκοφυλακείο και όπου υπάρχει συστημένο Κτηματολογικό Γραφείο και Πιστοποιητικό καταχώρησης στο κτηματολόγιο)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80" w:hanging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701" w:right="1418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31:00Z</dcterms:created>
  <dc:creator>Θεοδώρα Ζαχαριά</dc:creator>
  <dc:description/>
  <cp:keywords/>
  <dc:language>en-US</dc:language>
  <cp:lastModifiedBy>ΓΙΑΤΡΟΜΑΝΩΛΑΚΗ ΜΑΡΙΑ</cp:lastModifiedBy>
  <cp:lastPrinted>2008-03-24T12:53:00Z</cp:lastPrinted>
  <dcterms:modified xsi:type="dcterms:W3CDTF">2020-02-21T08:51:00Z</dcterms:modified>
  <cp:revision>42</cp:revision>
  <dc:subject/>
  <dc:title>ΠΙΝΑΚΑΣ Δ2</dc:title>
</cp:coreProperties>
</file>