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ΕΠΙΧΕΙΡΗΣΙΑΚΟ ΠΡΟΓΡΑΜΜΑ «ΚΡΗΤΗ» 2014-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  <w:lang w:val="en-US"/>
        </w:rPr>
      </w:pPr>
      <w:r>
        <w:rPr>
          <w:rFonts w:cs="Arial" w:ascii="Verdana" w:hAnsi="Verdana"/>
          <w:b/>
          <w:sz w:val="22"/>
          <w:szCs w:val="22"/>
        </w:rPr>
        <w:t>ΑΞΟΝΑΣ ΠΡΟΤΕΡΑΙΟΤΗΤΑΣ – 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  <w:lang w:val="en-US"/>
        </w:rPr>
      </w:pPr>
      <w:r>
        <w:rPr>
          <w:rFonts w:cs="Arial" w:ascii="Verdana" w:hAnsi="Verdana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«Στήριξη της ενεργειακής απόδοσης, της έξυπνης διαχείρισης της ενέργειας και της χρήσης ανανεώσιμων πηγών ενέργειας στις δημόσιες υποδομές, συμπεριλαμβανομένων των δημόσιων κτηρίων, και στον τομέα της στέγασης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Επενδυτική Προτεραιότητα 4.c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Δράση 4.c.3: Παρεμβάσεις Εξοικονόμησης Ενέργειας σε δημόσια κτίρια: ΕΤΠΑ - 48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Τίτλος Προτεινόμενης Πράξης : 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ΠΙΝΑΚΑΣ ΑΠΟΤΥΠΩΣΗΣ ΤΩΝ ΑΝΑΓΚΑΙΩΝ ΤΕΧΝΙΚΩΝ - ΥΠΟΣΤΗΡΙΚΤΙΚΩΝ ΜΕΛΕΤΩΝ ΚΑΙ ΤΗΣ ΩΡΙΜΑΝΣΗΣ ΠΡΑΞΗΣ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</w:rPr>
        <w:t xml:space="preserve">(συμπληρώνεται για όλα τα υποέργα κατασκευής που συμβάλουν στο δείκτη εκροών)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 xml:space="preserve">Υποέργο : …………Τίτλος Υποέργου………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458"/>
        <w:gridCol w:w="1122"/>
        <w:gridCol w:w="962"/>
        <w:gridCol w:w="1576"/>
      </w:tblGrid>
      <w:tr>
        <w:trPr>
          <w:tblHeader w:val="true"/>
          <w:trHeight w:val="778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ΜΕΛΕΤΕΣ ΚΤΙΡΙΑΚΩΝ  ΕΡΓΩΝ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ΟΧΙ (√)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</w:t>
            </w:r>
          </w:p>
        </w:tc>
      </w:tr>
      <w:tr>
        <w:trPr>
          <w:trHeight w:val="357" w:hRule="atLeast"/>
        </w:trPr>
        <w:tc>
          <w:tcPr>
            <w:tcW w:w="9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.Π &amp; ΗΜΕΡ.</w:t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ΡΧΙΤΕΚΤΟΝΙΚΗ ΑΠΟΤΥΠΩΣΗ (υφιστάμενη κατάσταση)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ΡΧΙΤΕΚΤΟΝΙΚΗ ΠΡΟΤΑΣΗ (εφόσον προβλέπονται παρεμβάσεις στο κέλυφος και στα ανοίγματα)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ΕΛΕΤΗ ΠΡΟΣΒΑΣΙΜΟΤΗΤΑΣ ΓΙΑ ΑΜΕΑ (είναι υποχρεωτική για όλα τα δημόσια κτίρια. Σε περίπτωση που απαιτούνται παρεμβάσεις για τη βελτίωσης της προσβασιμότητας, αυτές δεν είναι επιλέξιμες στην παρούσα πρόσκληση) 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ΕΛΕΤΗ ΕΝΕΡΓΕΙΑΚΗΣ ΑΠΟΔΟΣΗΣ ΚΤΙΡΙΟΥ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ΑΠΑΙΤΟΥΜΕΝΕΣ ΜΕΛΕΤΕΣ ΗΛΕΚΤΡΟΜΗΧΑΝΟΛΟΓΙΚΩΝ ΕΓΚΑΤΑΣΤΑΣΕΩΝ ΣΥΜΦΩΝΑ ΜΕ ΤΗ ΜΕΑ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Υ-ΦΑ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1 -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ΛΥΤΙΚΕΣ ΠΡΟΜΕΤΡΗΣΕΙ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ΤΕΥΧΗ ΔΗΜΟΠΡΑΤΗΣΗΣ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ΤΕΥΧΩΝ ΔΗΜΟΠΡΑΤΗΣΗ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μερομηνί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Νόμιμος Εκπρόσωπ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286" w:gutter="0" w:header="0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03:00Z</dcterms:created>
  <dc:creator>Θεοδώρα Ζαχαριά</dc:creator>
  <dc:description/>
  <cp:keywords/>
  <dc:language>en-US</dc:language>
  <cp:lastModifiedBy>ΓΙΑΤΡΟΜΑΝΩΛΑΚΗ ΜΑΡΙΑ</cp:lastModifiedBy>
  <cp:lastPrinted>2018-03-13T10:57:00Z</cp:lastPrinted>
  <dcterms:modified xsi:type="dcterms:W3CDTF">2020-02-21T08:51:00Z</dcterms:modified>
  <cp:revision>81</cp:revision>
  <dc:subject/>
  <dc:title>Πίνακας Δ1</dc:title>
</cp:coreProperties>
</file>