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  <w:highlight w:val="yellow"/>
        </w:rPr>
      </w:pPr>
      <w:r>
        <w:rPr>
          <w:rFonts w:cs="Arial" w:ascii="Verdana" w:hAnsi="Verdana"/>
          <w:b/>
          <w:sz w:val="22"/>
          <w:szCs w:val="22"/>
        </w:rPr>
        <w:t>ΑΞΟΝΑΣ ΠΡΟΤΕΡΑΙΟΤΗΤΑΣ -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«Βιώσιμη Ανάπτυξη με αναβάθμιση του περιβάλλοντος και αντιμετώπιση των επιπτώσεων της κλιματικής αλλαγής στην Κρήτη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Επενδυτική Προτεραιότητα 6.c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Verdana" w:hAnsi="Verdana"/>
          <w:b/>
          <w:sz w:val="20"/>
        </w:rPr>
        <w:t>Δράση 6.c.2 : Προστασία και ανάδειξη της πολιτιστικής κληρονομιάς Περιφέρειας Κρήτη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Arial"/>
          <w:b/>
          <w:b/>
          <w:color w:val="FF0000"/>
          <w:sz w:val="22"/>
          <w:szCs w:val="22"/>
          <w:lang w:val="en-US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sz w:val="20"/>
        </w:rPr>
        <w:t>Κωδικός Πρόσκλησης : ΕΤΠΑ -</w:t>
      </w:r>
      <w:r>
        <w:rPr>
          <w:rFonts w:cs="Arial" w:ascii="Verdana" w:hAnsi="Verdana"/>
          <w:b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  <w:lang w:val="en-US"/>
        </w:rPr>
        <w:t>14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color w:val="FF0000"/>
          <w:sz w:val="20"/>
          <w:szCs w:val="22"/>
          <w:lang w:val="en-US"/>
        </w:rPr>
      </w:pPr>
      <w:r>
        <w:rPr>
          <w:rFonts w:cs="Arial" w:ascii="Verdana" w:hAnsi="Verdana"/>
          <w:b/>
          <w:color w:val="FF0000"/>
          <w:sz w:val="20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Πίνακας αποτύπωσης των αναγκαίων, τεχνικών υποστηρικτικών μελετών και της ωρίμανσης Πράξης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</w:rPr>
        <w:t xml:space="preserve">(συμπληρώνεται για όλα τα υποέργα κατασκευής)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Υποέργο : …………Τίτλος Υποέργου……….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22"/>
        <w:gridCol w:w="962"/>
        <w:gridCol w:w="1576"/>
        <w:gridCol w:w="1576"/>
      </w:tblGrid>
      <w:tr>
        <w:trPr>
          <w:tblHeader w:val="true"/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ΜΕΛΕΤΕΣ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 (με σχετική αιτιολόγηση)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</w:tr>
      <w:tr>
        <w:trPr>
          <w:trHeight w:val="357" w:hRule="atLeast"/>
        </w:trPr>
        <w:tc>
          <w:tcPr>
            <w:tcW w:w="9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</w:tr>
      <w:tr>
        <w:trPr>
          <w:trHeight w:val="84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ΕΡΓΟΥ ΚΑΤΑΣΚΕΥΗΣ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(εφόσον απαιτούνται από τη φύση του έργου)</w:t>
            </w:r>
          </w:p>
        </w:tc>
        <w:tc>
          <w:tcPr>
            <w:tcW w:w="11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/ ΕΙΔΙΚΗ ΑΡΧΙΤΕΚΤΟΝΙΚΗ ΜΕΛΕΤΗ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ΡΟΣΒΑΣΙΜΟΤΗΤΑΣ ΓΙΑ ΑΜΕΑ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(η μελέτη προσβασιμότητας για ΑΜΕΑ είναι υποχρεωτική σε κάθε περίπτωση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ΛΥΤΙΚΕΣ ΠΡΟΜΕΤΡΗΣΕΙΣ (</w:t>
            </w:r>
            <w:r>
              <w:rPr>
                <w:rFonts w:cs="Arial" w:ascii="Arial" w:hAnsi="Arial"/>
                <w:i/>
                <w:sz w:val="20"/>
                <w:szCs w:val="20"/>
              </w:rPr>
              <w:t>σε περίπτωση που το έργο θα δημοπρατηθεί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ΫΠΟΛΟΓΙΣΜΟΣ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ΥΧΗ ΔΗΜΟΠΡΑΤΗΣΗΣ (</w:t>
            </w:r>
            <w:r>
              <w:rPr>
                <w:rFonts w:cs="Arial" w:ascii="Arial" w:hAnsi="Arial"/>
                <w:i/>
                <w:sz w:val="20"/>
                <w:szCs w:val="20"/>
              </w:rPr>
              <w:t>σε περίπτωση που το έργο θα δημοπρατηθεί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ΜΟΥΣΕΙΟΛΟΓΙΚΕΣ /  ΜΟΥΣΕΙΟΓΡΑΦΙΚΕΣ ΜΕΛΕΤΕΣ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(εφόσον απαιτούνται από τη φύση του έργου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ΜΕ ΕΓΚΕΚΡΙΜΕΝΑ ΣΧΕΔΙΑ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ΫΠΟΛΟΓΙΣΜΟΣ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ΥΧΗ ΔΗΜΟΠΡΑΤΗΣΗ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ΜΕΛΕΤΕΣ ΠΡΟΜΗΘΕΙΩΝ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(εφόσον απαιτούνται από τη φύση του έργου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ΔΙΑΓΡΑΦΕΣ ΕΞΟΠΛΙΣΜΟ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ΫΠΟΛΟΓΙΣΜΟΣ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ΕΥΧΗ ΔΗΜΟΠΡΑΤΗΣΗ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ΜΕΛΕΤΕΣ ΑΥΤΕΠΙΣΤΑΣΙΑΣ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(εφόσον απαιτούνται από τη φύση του έργου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η μελέτη αρχαιολογικού έργου δι αυτεπιστασίας κατά την έννοια του Ν. 1958/91 όπως προβλέπεται από το εγχειρίδιο διαδικασιών αρχαιολογικών έργων που εκτελούνται με τη μέθοδο της αυτεπιστασίας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ΣΔΙΟΡΙΣΜΟΣ ΦΥΣΙΚΟΥ ΑΝΤΙΚΕΙΜΕΝΟΥ ΕΡΓΟ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ΟΝΟΔΙΑΓΡΑΜΜΑ ΕΡΓΟ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ΫΠΟΛΟΓΙΣΜΟΣ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ΙΑΧΕΙΡΙΣΗ ΚΙΝΔΥΝΩΝ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ΧΕΔΙΟ ΑΠΟΦΑΣΗΣ ΑΥΤΕΠΙΣΤΑΣΙΑ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ΡΟΣΒΑΣΙΜΟΤΗΤΑΣ ΓΙΑ ΑΜΕ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(η μελέτη προσβασιμότητας για ΑΜΕΑ είναι υποχρεωτική σε κάθε περίπτωση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ερομην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Νόμιμος Εκπρόσωπο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1:00Z</dcterms:created>
  <dc:creator>Θεοδώρα Ζαχαριά</dc:creator>
  <dc:description/>
  <cp:keywords/>
  <dc:language>en-US</dc:language>
  <cp:lastModifiedBy>ΓΙΑΤΡΟΜΑΝΩΛΑΚΗ ΜΑΡΙΑ</cp:lastModifiedBy>
  <cp:lastPrinted>2016-12-28T13:23:00Z</cp:lastPrinted>
  <dcterms:modified xsi:type="dcterms:W3CDTF">2017-09-27T08:17:00Z</dcterms:modified>
  <cp:revision>14</cp:revision>
  <dc:subject/>
  <dc:title>Πίνακας Δ1</dc:title>
</cp:coreProperties>
</file>