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ΑΞΟΝΑΣ ΠΡΟΤΕΡΑΙΟΤΗΤΑΣ -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«Βιώσιμη Ανάπτυξη με αναβάθμιση του περιβάλλοντος και αντιμετώπιση των επιπτώσεων της κλιματικής αλλαγής στην Κρήτη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Επενδυτική Προτεραιότητα 5.b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«Προώθηση των επενδύσεων για την αντιμετώπιση ειδικών κινδύνων, εξασφάλιση της ανθεκτικότητας στις καταστροφές και ανάπτυξη συστημάτων διαχείρισης των καταστροφώ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Verdana" w:hAnsi="Verdana"/>
          <w:b/>
          <w:sz w:val="20"/>
          <w:szCs w:val="20"/>
          <w:highlight w:val="yellow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Δράση 5.b.2 : Υποδομές αντιμετώπισης κινδύνων κλιματικής αλλαγή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  <w:highlight w:val="yellow"/>
        </w:rPr>
      </w:pPr>
      <w:r>
        <w:rPr>
          <w:rFonts w:cs="Arial" w:ascii="Verdana" w:hAnsi="Verdana"/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  <w:lang w:val="en-US"/>
        </w:rPr>
      </w:pPr>
      <w:r>
        <w:rPr>
          <w:rFonts w:cs="Arial" w:ascii="Verdana" w:hAnsi="Verdana"/>
          <w:b/>
          <w:sz w:val="22"/>
          <w:szCs w:val="22"/>
        </w:rPr>
        <w:t xml:space="preserve">Κωδικός Πρόσκλησης : ΕΤΠΑ - </w:t>
      </w:r>
      <w:r>
        <w:rPr>
          <w:rFonts w:cs="Arial" w:ascii="Verdana" w:hAnsi="Verdana"/>
          <w:b/>
          <w:sz w:val="22"/>
          <w:szCs w:val="22"/>
          <w:lang w:val="en-US"/>
        </w:rPr>
        <w:t>18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2"/>
          <w:lang w:val="en-US"/>
        </w:rPr>
      </w:pPr>
      <w:r>
        <w:rPr>
          <w:rFonts w:cs="Arial" w:ascii="Verdana" w:hAnsi="Verdana"/>
          <w:b/>
          <w:sz w:val="20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ΕΚΘΕΣΗ ΤΕΚΜΗΡΙΩΣΗΣ ΣΚΟΠΙΜΟΤΗΤΑΣ – ΑΝΑΓΚΑΙΟΤΗΤΑΣ ΥΛΟΠΟΙΗΣΗΣ ΠΡΑΞΗΣ (Κριτήριο 1 – 3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ης</w:t>
      </w:r>
      <w:r>
        <w:rPr>
          <w:rFonts w:cs="Arial" w:ascii="Arial" w:hAnsi="Arial"/>
          <w:b/>
          <w:sz w:val="28"/>
          <w:szCs w:val="28"/>
          <w:u w:val="single"/>
        </w:rPr>
        <w:t xml:space="preserve"> Ομάδας κριτηρίων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Παρατίθεται  τεκμηρίωση για την αναγκαιότητα υλοποίησης της πράξης (περιγραφή του προβλήματος)  και στον τρόπο/μεθοδολογία  με τον οποίο/α η πράξη καλείται να επιλύσει το διαπιστωμένο πρόβλημα. Επιπλέον, τεκμηριώνεται η συμβολή  της πράξης στον ειδικό στόχο  8 – «Μείωση των επιπτώσεων στο φυσικό και δομημένο περιβάλλον από φυσικές και τεχνολογικές καταστροφές»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αρατίθεται  τεκμηρίωση για: 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1)Τη συμμόρφωση της πράξης με την Εθνική Στρατηγική για την κλιματική αλλαγή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2)Τη συμμόρφωση της πράξης με το Εθνικό Σχέδιο Πρόληψης και Διαχείρισης Κινδύνων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3)Την υιοθέτηση προδιαγραφών πράσινης υποδομής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ιδικότερα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 η πρόταση αφορά σε αντιπλημμυρικά έργα </w:t>
      </w:r>
      <w:r>
        <w:rPr>
          <w:rFonts w:cs="Arial" w:ascii="Arial" w:hAnsi="Arial"/>
          <w:b/>
          <w:sz w:val="22"/>
          <w:szCs w:val="22"/>
        </w:rPr>
        <w:t xml:space="preserve">εντός των Ζωνών Δυνητικά Υψηλού Κινδύνου Πλημμύρας </w:t>
      </w:r>
      <w:r>
        <w:rPr>
          <w:rFonts w:cs="Arial" w:ascii="Arial" w:hAnsi="Arial"/>
          <w:sz w:val="22"/>
          <w:szCs w:val="22"/>
        </w:rPr>
        <w:t>στο Υδατικό Διαμέρισμα της Κρήτης, όπως αυτές έχουν προκύψει  από την προκαταρκτική αξιολόγηση του ΥΠΕΝ σε εφαρμογή της οδηγίας 2007/60/ΕΚ, παρατίθεται αναλυτική περιγραφή και  σχετικοί χάρτε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 πρόταση αφορά σε αντιπλημμυρικά έργα </w:t>
      </w:r>
      <w:r>
        <w:rPr>
          <w:rFonts w:cs="Arial" w:ascii="Arial" w:hAnsi="Arial"/>
          <w:b/>
          <w:sz w:val="22"/>
          <w:szCs w:val="22"/>
        </w:rPr>
        <w:t>εκτός των Ζωνών  Δυνητικά Υψηλού Κινδύνου Πλημμύρας</w:t>
      </w:r>
      <w:r>
        <w:rPr>
          <w:rFonts w:cs="Arial" w:ascii="Arial" w:hAnsi="Arial"/>
          <w:sz w:val="22"/>
          <w:szCs w:val="22"/>
        </w:rPr>
        <w:t xml:space="preserve"> στο Υδατικό Διαμέρισμα της Κρήτης, παρατίθεται αναλυτική τεκμηρίωση των κινδύνων του πλημμυρικού φαινομένου και σχετικό χαρτογραφικό υλικ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 η πρόταση αφορά σε </w:t>
      </w:r>
      <w:r>
        <w:rPr>
          <w:rFonts w:cs="Arial" w:ascii="Arial" w:hAnsi="Arial"/>
          <w:b/>
          <w:sz w:val="22"/>
          <w:szCs w:val="22"/>
        </w:rPr>
        <w:t>έργα προστασίας από τη διάβρωση των ακτών</w:t>
      </w:r>
      <w:r>
        <w:rPr>
          <w:rFonts w:cs="Arial" w:ascii="Arial" w:hAnsi="Arial"/>
          <w:sz w:val="22"/>
          <w:szCs w:val="22"/>
        </w:rPr>
        <w:t>, παρατίθεται αναλυτική παρουσίαση – περιγραφή του προβλήματος που η πράξη καλείται να επιλύσει και της μεθοδολογίας αντιμετώπισης. Επίσης  επισυνάπτεται   σχετικό χαρτογραφικό υλικό.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Γενικά η τεκμηρίωση θα πρέπει 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Να βασίζεται σε αναλυτικά ποσοτικά και ποιοτικά στοιχεία (ωφελούμενος πληθυσμός, γεωγραφική έκταση, προβλέψεις κ.α.)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Να παρουσιάζει με σαφήνεια το πρόβλημα και τους κινδύνους που καλείται να  αντιμετωπίσει  η προτεινόμενη πράξη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Να παρουσιάζει τις καταστροφικές επιπτώσεις  φαινομένων που συνέβησαν στο παρελθόν ή την οξύτητα των προβλημάτων βάσει της υφιστάμενης κατάστασης (π.χ. αριθμός πλημμυρών κατά την τελευταία πενταετία, έκταση των ζημιών που προκλήθηκαν, πιθανές αποζημιώσεις για περιουσίες που καταστράφηκαν). </w:t>
      </w:r>
      <w:r>
        <w:rPr>
          <w:rFonts w:cs="Arial" w:ascii="Arial" w:hAnsi="Arial"/>
          <w:sz w:val="22"/>
          <w:szCs w:val="22"/>
          <w:u w:val="single"/>
        </w:rPr>
        <w:t>Τα στοιχεία που παρέχονται από το φορέα πρέπει να επιβεβαιώνονται κατά περίπτωση με σχετικά έγγραφα από αρμόδιες υπηρεσίες (Εθνική Μετεωρολογική Υπηρεσία, Πυροσβεστική Υπηρεσία, Γενική Γραμματεία Πολιτικής Προστασίας, ΠΣΕΑ, κλπ)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α προσδιορίζει το μέγεθος της αιτούμενης παρέμβασης σε σχέση με τις ανάγκες που καλείται να καλύψει 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Να παρουσιάζει την ωφελιμότητα της παρέμβασης σε σχέση με την προστασία της περιουσίας των πολιτών και τη βελτίωση της οικονομικής δραστηριότητας στην περιοχή.  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Νόμιμος Εκπρόσωπος</w:t>
      </w:r>
    </w:p>
    <w:p>
      <w:pPr>
        <w:pStyle w:val="Normal"/>
        <w:spacing w:lineRule="auto" w:line="360"/>
        <w:ind w:left="35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47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3:24:00Z</dcterms:created>
  <dc:creator>Θεοδώρα Ζαχαριά</dc:creator>
  <dc:description/>
  <dc:language>en-US</dc:language>
  <cp:lastModifiedBy>ΚΑΣΣΩΤΑΚΗ ΜΑΡΙΑ</cp:lastModifiedBy>
  <cp:lastPrinted>2010-06-04T10:03:00Z</cp:lastPrinted>
  <dcterms:modified xsi:type="dcterms:W3CDTF">2017-01-02T13:49:00Z</dcterms:modified>
  <cp:revision>4</cp:revision>
  <dc:subject/>
  <dc:title>Τεχνική Έκθεση Κωδ. ΘΠ 45</dc:title>
</cp:coreProperties>
</file>