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86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flowChartPredefinedProcess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#3366ff" stroked="t" o:allowincell="f" style="position:absolute;margin-left:-27pt;margin-top:-9pt;width:17.95pt;height:53.95pt;mso-wrap-style:none;v-text-anchor:middle" type="_x0000_t112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-114300</wp:posOffset>
                </wp:positionV>
                <wp:extent cx="2286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flowChartPredefinedProcess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477pt;margin-top:-9pt;width:17.95pt;height:53.95pt;mso-wrap-style:none;v-text-anchor:middle" type="_x0000_t112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118745</wp:posOffset>
                </wp:positionV>
                <wp:extent cx="6638290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ΔΙΑΧΕΙΡΙΣΤΙΚΗ ΕΠΑΡΚΕΙΑ ΔΙΚΑΙΟΥΧΩΝ ΚΑΤΑ ΤΗ ΜΕΤΑΒΑΤΙΚΗ ΠΕΡΙΟΔΟ :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ΤΥΠΟΠ. ΕΝΤΥΠΟ ΙΙ  : ΛΙΣΤΑ ΕΛΕΓΧΟΥ  - ΦΥΛΛΟ ΑΞΙΟΛΟΓΗΣΗΣ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22.7pt;height:54.7pt;mso-wrap-distance-left:9.05pt;mso-wrap-distance-right:9.05pt;mso-wrap-distance-top:0pt;mso-wrap-distance-bottom:0pt;margin-top:-9.35pt;mso-position-vertical-relative:text;margin-left:-27.35pt;mso-position-horizontal-relative:text">
                <v:textbox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ΔΙΑΧΕΙΡΙΣΤΙΚΗ ΕΠΑΡΚΕΙΑ ΔΙΚΑΙΟΥΧΩΝ ΚΑΤΑ ΤΗ ΜΕΤΑΒΑΤΙΚΗ ΠΕΡΙΟΔΟ :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ΤΥΠΟΠ. ΕΝΤΥΠΟ ΙΙ  : ΛΙΣΤΑ ΕΛΕΓΧΟΥ  - ΦΥΛΛΟ ΑΞΙΟΛΟΓΗΣΗΣ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832"/>
        <w:gridCol w:w="3833"/>
      </w:tblGrid>
      <w:tr>
        <w:trPr/>
        <w:tc>
          <w:tcPr>
            <w:tcW w:w="10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cs="Arial"/>
                <w:b/>
                <w:b/>
                <w:bCs/>
                <w:cap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 ΣΤΟΙΧΕΙΑ ΔΙΑΧΕΙΡΙΣΤΙΚΗΣ ΑΡΧΗΣ/ΕΔΑ Ή Ε.Φ.Δ.  – ΑΡΜΟΔΙΟΥ ΣΤΕΛΕΧΟΥΣ</w:t>
            </w:r>
          </w:p>
        </w:tc>
      </w:tr>
      <w:tr>
        <w:trPr>
          <w:trHeight w:val="4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ΝΟΜΑΣΙΑ  ΕΥ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ΔΡΑ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ΣΤΑΜΕΝΟΣ ΕΥ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ΜΟΔΙΟ/Α ΣΤΕΛΕΧΟΣ/Η</w:t>
            </w:r>
          </w:p>
        </w:tc>
      </w:tr>
      <w:tr>
        <w:trPr>
          <w:trHeight w:val="282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ΝΟΜΑΤΕΠΩΝΥΜ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ΙΔΙΟΤΗΤΑ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971"/>
        <w:gridCol w:w="971"/>
        <w:gridCol w:w="971"/>
        <w:gridCol w:w="972"/>
      </w:tblGrid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Β. ΦΑΣΕΙΣ ΑΞΙΟΛΟΓΗΣΗΣ ΔΙΑΧΕΙΡΙΣΤΙΚΗΣ  ΕΠΑΡΚΕΙΑΣ</w:t>
            </w:r>
          </w:p>
        </w:tc>
      </w:tr>
      <w:tr>
        <w:trPr>
          <w:trHeight w:val="458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ΙΑ ΥΠΟΒΟΛΗΣ ΑΙΤΗΣΗΣ ΦΟΡΕΑ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ΡΙΘΜΟΣ ΠΡΩΤΟΚΟΛΛΟΥ ΑΙΤΗΣΗΣ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ΙΑ ΟΛΟΚΛΗΡΩΣΗΣ ΕΛΕΓΧΟΥ ΔΙΟΙΚΗΤΙΚΩΝ ΕΓΓΡΑΦΩΝ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ΟΓΗΣΗ ΠΛΗΡΟΤΗΤΑΣ ΑΙΤΗΣΗΣ - ΦΑΚΕΛΟ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Α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Χ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ΠΑΙΤΗΣΗ ΥΠΟΒΟΛΗΣ ΣΥΜΠΛΗΡΩΜΑΤΙΚΩΝ ΣΤΟΙΧΕΙΩ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Α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Χ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ΙΑ ΑΥΤΟΨΙΑΣ ΣΤΗΝ ΕΔΡΑ ΤΟΥ ΦΟΡΕΑ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ΙΑ ΟΛΟΚΛΗΡΩΣΗΣ – ΥΠΟΓΡΑΦΗΣ ΦΥΛΛΟΥ ΑΞΙΟΛΟΓΗΣΗΣ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924"/>
        <w:gridCol w:w="256"/>
        <w:gridCol w:w="2021"/>
        <w:gridCol w:w="356"/>
        <w:gridCol w:w="1981"/>
        <w:gridCol w:w="479"/>
        <w:gridCol w:w="2258"/>
        <w:gridCol w:w="336"/>
      </w:tblGrid>
      <w:tr>
        <w:trPr/>
        <w:tc>
          <w:tcPr>
            <w:tcW w:w="10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. ΧΑΡΑΚΤΗΡΙΣΤΙΚΑ ΤΟΥ ΦΟΡΕΑ - ΔΥΝΗΤΙΚΟΥ ΔΙΚΑΙΟΥΧΟΥ – ΤΡΟΠΟΣ ΑΠΟΔΕΙΞΗΣ ΕΠΑΡΚΕΙΑΣ</w:t>
            </w:r>
          </w:p>
        </w:tc>
      </w:tr>
      <w:tr>
        <w:trPr>
          <w:trHeight w:val="540" w:hRule="atLeast"/>
        </w:trPr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Ονομασία φορέα</w:t>
            </w:r>
          </w:p>
        </w:tc>
        <w:tc>
          <w:tcPr>
            <w:tcW w:w="7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Ονοματεπώνυμο και ιδιότητα νομίμου εκπροσώπου</w:t>
            </w:r>
          </w:p>
        </w:tc>
        <w:tc>
          <w:tcPr>
            <w:tcW w:w="7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Υπηρεσιακές μονάδες για τις οποίες παρέχεται επιβεβαίωση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ΚΑΤΗΓΟΡΙΟΠΟΙΗΣΗ ΑΙΤΟΥΜΕΝΗΣ ΕΠΙΒΕΒΑΙΩΣΗΣ</w:t>
            </w:r>
          </w:p>
        </w:tc>
      </w:tr>
      <w:tr>
        <w:trPr>
          <w:trHeight w:val="59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ΚΑΤΗΓΟΡΙΑ Α (ΕΠΙΒΕΒΑΙΩΣΗ ΤΥΠΟΥ Α)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27635</wp:posOffset>
                      </wp:positionV>
                      <wp:extent cx="351790" cy="2349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5pt;mso-wrap-distance-left:9.05pt;mso-wrap-distance-right:9.05pt;mso-wrap-distance-top:0pt;mso-wrap-distance-bottom:0pt;margin-top:10.0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ΚΑΤΗΓΟΡΙΑ Β (ΕΠΙΒΕΒΑΙΩΣΗ ΤΥΠΟΥ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B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14935</wp:posOffset>
                      </wp:positionV>
                      <wp:extent cx="351790" cy="2374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9.0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ΚΑΤΗΓΟΡΙΑ Γ (υποβολή αίτησης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μόνο για ειδικές δράσεις</w:t>
            </w:r>
            <w:r>
              <w:rPr>
                <w:rFonts w:cs="Arial" w:ascii="Verdana" w:hAnsi="Verdana"/>
                <w:sz w:val="20"/>
                <w:szCs w:val="20"/>
              </w:rPr>
              <w:t>)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205105</wp:posOffset>
                      </wp:positionV>
                      <wp:extent cx="351790" cy="2374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6.1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0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Διευκρινίσεις :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85090</wp:posOffset>
                      </wp:positionV>
                      <wp:extent cx="351790" cy="2413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9pt;mso-wrap-distance-left:9.05pt;mso-wrap-distance-right:9.05pt;mso-wrap-distance-top:0pt;mso-wrap-distance-bottom:0pt;margin-top:6.7pt;mso-position-vertical-relative:text;margin-left:18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Πιστοποίηση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SO </w:t>
            </w:r>
            <w:r>
              <w:rPr>
                <w:rFonts w:cs="Arial" w:ascii="Arial" w:hAnsi="Arial"/>
                <w:sz w:val="20"/>
                <w:szCs w:val="20"/>
              </w:rPr>
              <w:t xml:space="preserve"> σε ισχύ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85090</wp:posOffset>
                      </wp:positionV>
                      <wp:extent cx="351790" cy="2413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9pt;mso-wrap-distance-left:9.05pt;mso-wrap-distance-right:9.05pt;mso-wrap-distance-top:0pt;mso-wrap-distance-bottom:0pt;margin-top:6.7pt;mso-position-vertical-relative:text;margin-left:18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.  Εγχειρίδια διαδικασιών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θμός πιστοποιητικο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φαση αρμοδίου οργάνου για την εφαρμογή των εγχειριδίων διαδικασιών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ιστοποιητικός φορέας / Αριθμός διαπίστευσης φορέα πιστοποίησης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όνος ισχύος πιστοποιητικο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δίο πιστοποίηση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συναπτόμενα έγγραφα / δικαιολογητικά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πλήρης κατάλογος των εγγράφων που υποβλήθηκαν από τον φορέα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right="-176" w:hanging="18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keepNext w:val="true"/>
        <w:spacing w:lineRule="auto" w:line="264" w:before="4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616" w:right="926" w:gutter="0" w:header="0" w:top="1259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219"/>
        <w:gridCol w:w="683"/>
        <w:gridCol w:w="11"/>
        <w:gridCol w:w="43"/>
        <w:gridCol w:w="614"/>
        <w:gridCol w:w="26"/>
        <w:gridCol w:w="29"/>
        <w:gridCol w:w="631"/>
        <w:gridCol w:w="9"/>
        <w:gridCol w:w="17"/>
        <w:gridCol w:w="1923"/>
      </w:tblGrid>
      <w:tr>
        <w:trPr>
          <w:tblHeader w:val="true"/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cs="Arial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. ΦΥΛΛΟ ΚΑΛΥΨΗΣ ΚΡΙΤΗΡΙΩΝ ΑΠΟ ΤΟΝ ΔΥΝΗΤΙΚΟ ΔΙΚΑΙΟΥΧΟ</w:t>
            </w:r>
          </w:p>
        </w:tc>
      </w:tr>
      <w:tr>
        <w:trPr>
          <w:tblHeader w:val="true"/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Cs w:val="20"/>
              </w:rPr>
              <w:t>α/α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Cs w:val="20"/>
              </w:rPr>
              <w:t>Κριτήριο</w:t>
            </w:r>
          </w:p>
        </w:tc>
        <w:tc>
          <w:tcPr>
            <w:tcW w:w="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 w:val="20"/>
                <w:szCs w:val="20"/>
              </w:rPr>
              <w:t>ΝΑΙ</w:t>
            </w:r>
          </w:p>
        </w:tc>
        <w:tc>
          <w:tcPr>
            <w:tcW w:w="694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 w:val="20"/>
                <w:szCs w:val="20"/>
              </w:rPr>
              <w:t>ΟΧΙ</w:t>
            </w:r>
          </w:p>
        </w:tc>
        <w:tc>
          <w:tcPr>
            <w:tcW w:w="686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 w:val="20"/>
                <w:szCs w:val="20"/>
              </w:rPr>
              <w:t>Δ.Α.</w:t>
            </w:r>
          </w:p>
        </w:tc>
        <w:tc>
          <w:tcPr>
            <w:tcW w:w="1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keepNext w:val="true"/>
              <w:spacing w:lineRule="auto" w:line="264" w:before="40" w:after="40"/>
              <w:jc w:val="center"/>
              <w:rPr>
                <w:rFonts w:cs="Arial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 w:val="20"/>
                <w:szCs w:val="20"/>
              </w:rPr>
              <w:t>ΠΑΡΑΤΗΡΗΣΕΙΣ</w:t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66FF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 xml:space="preserve">1. </w:t>
              <w:tab/>
              <w:t xml:space="preserve">ΘΕΣΜΙΚΟ ΠΛΑΙΣΙΟ ΛΕΙΤΟΥΡΓΙΑΣ ΦΟΡΕΑ </w:t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όβλεψη σχετικής αρμοδιότητας υλοποίησης έργων</w:t>
            </w:r>
          </w:p>
        </w:tc>
        <w:tc>
          <w:tcPr>
            <w:tcW w:w="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1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2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μβατότητα θεσμικού πλαισίου με το εθνικό και κοινοτικό δίκαιο. Ελέγχονται :</w:t>
            </w:r>
          </w:p>
        </w:tc>
        <w:tc>
          <w:tcPr>
            <w:tcW w:w="69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 συμβατότητα με τις κοινοτικές οδηγίες 17/2004 και 18/2004 για την διαδικασία ανάθεσης μελετών/ έργων/ προμηθειών και υπηρεσιών και η συμβατότητα με την αντίστοιχη εθνική νομοθεσία, που διέπει τον φορέα</w:t>
            </w:r>
          </w:p>
        </w:tc>
        <w:tc>
          <w:tcPr>
            <w:tcW w:w="69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Η συμβατότητα με το κοινοτικό δίκαιο (συνθήκη, οδηγίες, διευκρινίσεις) για την δημοσιοποίηση των προσκλήσεων εκδήλωσης ενδιαφέροντος </w:t>
            </w:r>
          </w:p>
        </w:tc>
        <w:tc>
          <w:tcPr>
            <w:tcW w:w="69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Η συμβατότητα με το κοινοτικό  και το εθνικό δίκαιο για τη διαχείριση των συμβάσεων (σε ότι αφορά στις τροποποιήσεις, που επηρεάζουν το φυσικό και το οικονομικό αντικείμενο) </w:t>
            </w:r>
          </w:p>
        </w:tc>
        <w:tc>
          <w:tcPr>
            <w:tcW w:w="69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66FF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/>
                <w:b/>
                <w:bCs/>
                <w:color w:val="FFFFFF"/>
                <w:szCs w:val="20"/>
              </w:rPr>
              <w:t xml:space="preserve">2. </w:t>
              <w:tab/>
              <w:t xml:space="preserve">ΟΡΓΑΝΩΤΙΚΗ ΔΟΜΗ </w:t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1 </w:t>
              <w:tab/>
              <w:t>Οργανωτική Δομή</w:t>
            </w:r>
            <w:r>
              <w:rPr>
                <w:rFonts w:cs="Arial"/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1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Ύπαρξη εγκεκριμένου οργανογράμματος (ελέγχεται η ύπαρξη  οργανογράμματος και εφόσον απαιτείται λειτουργικού οργανογράμματος/ επιχειρησιακής δομής, η οποία καλύπτει τις απαιτούμενες υπηρεσίες / όργανα καθώς και η σχετική απόφαση που το θέτει σε εφαρμογή)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2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Ύπαρξη μονάδας/οργάνου αρμόδιου για τον προγραμματισμό έργων/ενεργειών (ελέγχεται η ύπαρξη μονάδας και σχετικής αρμοδιότητας στα πλαίσια του τμήματος του φορέα που λειτουργεί ως δικαιούχος πράξεων ή πρόβλεψη της σχετικής λειτουργίας στο εσωτερικό υφιστάμενης μονάδας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1.3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Ύπαρξη μονάδας/οργάνου αρμόδιου για το σχεδιασμό και ωρίμανση έργων (ελέγχεται η ύπαρξη μονάδας και σχετικής αρμοδιότητας στα πλαίσια του τμήματος του φορέα που λειτουργεί ως δικαιούχος πράξεων ή πρόβλεψη της σχετικής λειτουργίας στο εσωτερικό υφιστάμενης μονάδας)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1.4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Ύπαρξη μονάδας/οργάνου αρμόδιου για την διενέργεια διαγωνισμών και την ανάθεση συμβάσεων  (ελέγχεται η ύπαρξη μονάδας και σχετικής αρμοδιότητας στα πλαίσια του τμήματος του φορέα που λειτουργεί ως δικαιούχος πράξεων ή πρόβλεψη της σχετικής λειτουργίας στο εσωτερικό υφιστάμενης μονάδας).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1.5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Ύπαρξη μονάδας/οργάνου αρμόδιου για τη διαχείριση και παρακολούθηση της υλοποίησης του έργου και την πιστοποίηση του φυσικού αντικειμένου έργων (ελέγχεται η ύπαρξη μονάδας και σχετικής αρμοδιότητας στα πλαίσια του τμήματος του φορέα που λειτουργεί ως δικαιούχος πράξεων ή πρόβλεψη της σχετικής λειτουργίας στο εσωτερικό υφιστάμενης μονάδας). Ειδικότερα για την κατηγορία Α ελέγχεται η ύπαρξη αρμοδιότητας τεχνικής υπηρεσίας με την προβλεπόμενη ελάχιστη στελέχωση, ενώ για την κατηγορία Β ελέγχεται η ύπαρξη σχετικής μονάδας με την ελάχιστη προβλεπόμενη στελέχωση και τα βιογραφικά τους σημειώματα των στελεχών της 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1.6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Ύπαρξη μονάδας/οργάνου αρμόδιου για την οικονομική διαχείριση των έργων (ελέγχεται η ύπαρξη συγκροτημένης οικονομικής υπηρεσίας σε ότι αφορά την οικονομική διαχείριση των συγχρηματοδοτούμενων πράξεων με την ελάχιστη προβλεπόμενη στελέχωση και τα βιογραφικά τους σημειώματα των στελεχών της).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7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Ύπαρξη νομικής κάλυψης</w:t>
            </w:r>
            <w:r>
              <w:rPr>
                <w:rFonts w:cs="Arial"/>
                <w:szCs w:val="20"/>
              </w:rPr>
              <w:t xml:space="preserve">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2 </w:t>
              <w:tab/>
              <w:t>Καθορισμός αρμοδιοτήτων και διάκριση καθηκόντων</w:t>
            </w:r>
            <w:r>
              <w:rPr>
                <w:rFonts w:cs="Arial"/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2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αφής καθορισμός αρμοδιοτήτων των διαφόρων μονάδων /οργάνων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2.2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αρκής διάκριση καθηκόντων (ελέγχεται η διάκριση μεταξύ του αρμοδίου για την πιστοποίηση φυσικού αντικειμένου και του αρμοδίου για την διεκπεραίωση των πληρωμών, αξιολόγηση υποψηφίων για ανάθεση και παρακολούθηση σύμβασης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66FF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b/>
                <w:b/>
                <w:bCs/>
                <w:caps/>
                <w:color w:val="FFFFFF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Cs w:val="20"/>
              </w:rPr>
              <w:t xml:space="preserve">3. </w:t>
              <w:tab/>
              <w:t>ΕΓΧΕΙΡΙΔΙΟ ΔΙΑΔΙΚΑΣΙΩΝ</w:t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1 </w:t>
              <w:tab/>
              <w:t>Γενικές απαιτήσεις εγχειριδίου διαδικασιών</w:t>
            </w:r>
            <w:r>
              <w:rPr>
                <w:rFonts w:cs="Arial"/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1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Ύπαρξη εγχειριδίου διαδικασιών (ελέγχεται η ύπαρξη εγχειριδίου διαδικασιών, το οποίο περιγράφει την λειτουργία όλων των υπηρεσιακών μονάδων του φορέα οι οποίες περιγράφονται στην αίτηση του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1.2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υποποιημένα έντυπα (ελέγχεται η ύπαρξη υποδειγμάτων τυποποιημένων εντύπων, τα οποία αναφέρονται στο εγχειρίδιο διαδικασιών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2</w:t>
              <w:tab/>
              <w:t>Προγραμματισμός έργων-ενεργειών</w:t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.1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κατάρτισης ετήσιου προγράμματος</w:t>
            </w:r>
            <w:r>
              <w:rPr>
                <w:rFonts w:cs="Arial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 πρόγραμμα μπορεί να αποτελεί υποσύνολο ενός συνολικότερου ετήσιου προγραμματισμού του φορέα, το οποίο όμως θα περιλαμβάνει όλες τις προγραμματιζόμενες συγχρηματοδοτούμενες πράξεις, καθώς και τις ενέργειες ωρίμανσης τους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.2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α επανεξέτασης ετήσιου προγράμματος και πιθανής αναθεώρησής του (θα πρέπει να προσδιορίζεται ο προβλεπόμενος χρόνος επανεξέτασης – αναθεώρησης καθώς και ο καθορισμός των αρμοδίων οργάνων για τη λήψη των αποφάσεων)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3</w:t>
              <w:tab/>
              <w:t>Σχεδιασμός και ωρίμανση έργων</w:t>
            </w:r>
            <w:r>
              <w:rPr>
                <w:rFonts w:cs="Arial"/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3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α καθορισμού απαιτήσεων σχεδιασμού και ωρίμανσης έργων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3.2 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διασφάλισης απαιτούμενων πόρων για την ωρίμανση και υλοποίηση του έργου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.3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σχεδιασμού - προγραμματισμού των απαιτούμενων (μη τεχνικών) μελετών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.4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διασφάλισης απαιτούμενων αδειοδοτήσεων – κυριότητας ακινήτων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4 </w:t>
              <w:tab/>
              <w:t>Διενέργεια διαγωνισμού, ανάθεση σύμβασης /επιλογή ωφελουμένων</w:t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4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προετοιμασίας και διενέργειας διαγωνισμού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4.2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ς αξιολόγησης προσφορών/ ωφελουμένων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4.3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χειρισμού ενστάσεων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4.4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υπογραφής σύμβασης – /επιλογής ωφελουμένων, ολοκλήρωσης διαγωνισμού  (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5 </w:t>
              <w:tab/>
              <w:t>Παρακολούθηση και διαχείριση έργου, πιστοποίηση φυσικού αντικειμένου</w:t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5α</w:t>
            </w:r>
            <w:r>
              <w:rPr>
                <w:rFonts w:cs="Arial"/>
                <w:i/>
                <w:iCs/>
                <w:szCs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Παρακολούθηση και διαχείριση έργου</w:t>
            </w:r>
            <w:r>
              <w:rPr>
                <w:rFonts w:cs="Arial"/>
                <w:i/>
                <w:iCs/>
                <w:szCs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5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χέδιο υλοποίησης έργου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.2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λεγχος προόδου του έργου και παρακολούθηση χρονοδιαγράμματος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.3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χείριση  προβλημάτων και αλλαγών (σε ότι αφορά τροποποιήσεις συμβάσεων, τεχνικών δελτίων κ.α.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.4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χείριση ποιότητας τεχνικών έργων (μετρήσεις, έλεγχοι υλικών κ.α.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5.5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χείριση εγγράφων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  <w:highlight w:val="yellow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5β</w:t>
            </w:r>
            <w:r>
              <w:rPr>
                <w:rFonts w:cs="Arial"/>
                <w:i/>
                <w:iCs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Έλεγχος και παραλαβή φυσικού αντικειμένου</w:t>
            </w:r>
            <w:r>
              <w:rPr>
                <w:rFonts w:cs="Arial"/>
                <w:i/>
                <w:iCs/>
                <w:szCs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.6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α πιστοποίησης φυσικού αντικειμένου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.7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δικασία ελέγχου τήρησης λοιπών υποχρεώσεων αναδόχου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5γ</w:t>
            </w:r>
            <w:r>
              <w:rPr>
                <w:rFonts w:cs="Arial"/>
                <w:i/>
                <w:iCs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ab/>
              <w:t>Ενημέρωση Διαχειριστικής Αρχής</w:t>
            </w:r>
            <w:r>
              <w:rPr>
                <w:rFonts w:cs="Arial"/>
                <w:i/>
                <w:iCs/>
                <w:szCs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5.8 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τάρτιση και υποβολή εκθέσεων και αναφορών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.9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ικοινωνία και ενημέρωση διαχειριστικής αρχής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6 </w:t>
              <w:tab/>
              <w:t>Οικονομική διαχείριση έργου</w:t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6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ες τήρησης υποχρεώσεων συγχρηματοδοτούμενου έργου (τήρηση ξεχωριστής λογιστικής μερίδας ανά συγχρηματοδοτούμενη πράξη, καθορισμός επιλέξιμων δαπανών κ.α.) </w:t>
            </w:r>
            <w:r>
              <w:rPr>
                <w:rFonts w:cs="Arial"/>
                <w:iCs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6.2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α διεκπεραίωσης πληρωμών </w:t>
            </w:r>
            <w:r>
              <w:rPr>
                <w:rFonts w:cs="Arial"/>
                <w:iCs/>
                <w:szCs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.3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α τήρησης λογιστικού συστήματος </w:t>
            </w:r>
            <w:r>
              <w:rPr>
                <w:rFonts w:cs="Arial"/>
                <w:iCs/>
                <w:szCs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7 </w:t>
              <w:tab/>
              <w:t>Διαδικασίες παρακολούθησης και τήρησης ισχύουσας νομοθεσίας</w:t>
            </w:r>
            <w:r>
              <w:rPr>
                <w:rFonts w:cs="Arial"/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.1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α παρακολούθησης της ισχύουσας νομοθεσίας </w:t>
            </w:r>
            <w:r>
              <w:rPr>
                <w:rFonts w:cs="Arial"/>
                <w:iCs/>
                <w:szCs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έγχεται η ύπαρξη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.2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δικασία παροχής νομικής υποστήριξης </w:t>
            </w:r>
            <w:r>
              <w:rPr>
                <w:rFonts w:cs="Arial"/>
                <w:iCs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έγχεται η ύπαρξη συμβατής με το νομικό πλαίσιο του φορέα διαδικασίας αλλά και η εφαρμογή ή η ετοιμότητα εφαρμογής της διαδικασίας σε περίπτωση που δεν έχουν παραχθεί συγκεκριμένα αρχεία από την εφαρμογ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2" w:type="dxa"/>
            <w:gridSpan w:val="1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66FF" w:val="clear"/>
            <w:vAlign w:val="center"/>
          </w:tcPr>
          <w:p>
            <w:pPr>
              <w:pStyle w:val="Normal"/>
              <w:keepNext w:val="true"/>
              <w:spacing w:lineRule="auto" w:line="264" w:before="40" w:after="40"/>
              <w:rPr>
                <w:rFonts w:cs="Arial"/>
                <w:b/>
                <w:b/>
                <w:bCs/>
                <w:caps/>
                <w:color w:val="FFFFFF"/>
                <w:szCs w:val="20"/>
              </w:rPr>
            </w:pPr>
            <w:r>
              <w:rPr>
                <w:rFonts w:cs="Arial"/>
                <w:b/>
                <w:bCs/>
                <w:caps/>
                <w:color w:val="FFFFFF"/>
                <w:szCs w:val="20"/>
              </w:rPr>
              <w:t xml:space="preserve">4. </w:t>
              <w:tab/>
              <w:t>Υλικοτεχνική υποδομή</w:t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1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Μηχανογραφημένη οικονομική διαχείριση 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α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ήρηση λογιστικού σχεδίου όπου προβλέπεται από τη νομοθεσία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Ηλεκτρονική παρακολούθηση έργων (ελέγχεται η ύπαρξη κατάλληλου σε σχέση με το μέγεθος του φορέ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oftwa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και η εφαρμογή ή η ικανότητα άμεσης εφαρμογής του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λεκτρονική διασύνδεση με βάσεις πληροφοριών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ιβλιοθήκη (ή / και ηλεκτρονική βιβλιοθήκη) με το ισχύον θεσμικό πλαίσιο, πρότυπα τεύχη, υπάρχοντες οδηγοί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5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χνική υποστήριξη υποδομής (αφορά κατά κύριο λόγο την μηχανογραφική υποδομή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6 </w:t>
            </w:r>
          </w:p>
        </w:tc>
        <w:tc>
          <w:tcPr>
            <w:tcW w:w="92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Χώροι / τρόποι ασφαλούς τήρησης – φύλαξης πληροφοριών (ελέγχεται η διαθεσιμότητα επαρκούς χώρου και η δυνατότητα εύκολης πρόσβασης σε φακέλους και πληροφορίες κατά την υλοποίηση αλλά και μετά την ολοκλήρωση υλοποιούμενων πράξεων)</w:t>
            </w:r>
          </w:p>
        </w:tc>
        <w:tc>
          <w:tcPr>
            <w:tcW w:w="737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64"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4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-3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259" w:gutter="0" w:header="0" w:top="1616" w:footer="709" w:bottom="92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ind w:left="-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Για τα παραπάνω κριτήρια η Ε.Υ.Δ. μπορεί να ορίζει στον δικαιούχο τακτή ημερομηνία στην οποία αυτός θα πρέπει να ανταποκριθεί αποστέλλοντας τα σχετικά αποδεικτικά αρχεία στην ΕΥ. Η αποδεκτή επισήμανση στο ως άνω φύλλο ελέγχου για την έκδοση θετικής απόφασης θα πρέπει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τελικά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 να είναι ΝΑΙ ή Δ/Α σε όλα τα κριτήρια σύμφωνα με τον σχετικό πίνακα 3.1. – 2  των οδηγιών της εγκυκλίου. </w:t>
      </w:r>
    </w:p>
    <w:p>
      <w:pPr>
        <w:pStyle w:val="Footer"/>
        <w:tabs>
          <w:tab w:val="clear" w:pos="4153"/>
          <w:tab w:val="clear" w:pos="8306"/>
        </w:tabs>
        <w:ind w:left="-360" w:hanging="0"/>
        <w:jc w:val="both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"/>
        <w:gridCol w:w="1710"/>
        <w:gridCol w:w="2160"/>
        <w:gridCol w:w="3960"/>
      </w:tblGrid>
      <w:tr>
        <w:trPr>
          <w:trHeight w:val="565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Ε. ΕΚΘΕΣΗ ΑΥΤΟΨΙΑΣ </w:t>
            </w:r>
          </w:p>
        </w:tc>
      </w:tr>
      <w:tr>
        <w:trPr>
          <w:trHeight w:val="997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ελέχη της ΕΥ που συμμετείχα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29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τελέχη του φορέα που συμμετείχα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>
          <w:trHeight w:val="603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ύντομη περιγραφή ευρημάτων ανά περιοχή που ελέγχθηκ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36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Ημερομηνία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Υπογραφή στελεχών Ε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10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τεπώνυμο προϊσταμένου αρμόδιας μονάδα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γραφή προϊσταμένου μονάδας …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γραφή προϊσταμένου Ειδικής Υπηρεσίας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4"/>
      <w:type w:val="nextPage"/>
      <w:pgSz w:w="11906" w:h="16838"/>
      <w:pgMar w:left="1616" w:right="926" w:gutter="0" w:header="0" w:top="125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Verdana" w:ascii="Verdana" w:hAnsi="Verdana"/>
        <w:sz w:val="20"/>
        <w:szCs w:val="20"/>
      </w:rPr>
      <w:t xml:space="preserve">Σελίδα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6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από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7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Verdana" w:ascii="Verdana" w:hAnsi="Verdana"/>
        <w:sz w:val="20"/>
        <w:szCs w:val="20"/>
      </w:rPr>
      <w:t xml:space="preserve">Σελίδα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0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από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7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Verdana" w:ascii="Verdana" w:hAnsi="Verdana"/>
        <w:sz w:val="20"/>
        <w:szCs w:val="20"/>
      </w:rPr>
      <w:t xml:space="preserve">Σελίδα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7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από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7</w:t>
    </w:r>
    <w:r>
      <w:rPr>
        <w:sz w:val="20"/>
        <w:szCs w:val="20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23:00Z</dcterms:created>
  <dc:creator>student2</dc:creator>
  <dc:description/>
  <cp:keywords/>
  <dc:language>en-US</dc:language>
  <cp:lastModifiedBy>marikass</cp:lastModifiedBy>
  <cp:lastPrinted>2007-10-11T22:19:00Z</cp:lastPrinted>
  <dcterms:modified xsi:type="dcterms:W3CDTF">2008-05-27T08:23:00Z</dcterms:modified>
  <cp:revision>2</cp:revision>
  <dc:subject/>
  <dc:title/>
</cp:coreProperties>
</file>