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399" w:firstLine="240"/>
        <w:jc w:val="left"/>
        <w:rPr>
          <w:rFonts w:ascii="Century Gothic" w:hAnsi="Century Gothic" w:cs="Century Gothic"/>
          <w:sz w:val="28"/>
          <w:szCs w:val="28"/>
          <w:lang w:val="el-GR"/>
        </w:rPr>
      </w:pPr>
      <w:r>
        <w:rPr>
          <w:rFonts w:cs="Century Gothic" w:ascii="Century Gothic" w:hAnsi="Century Gothic"/>
          <w:sz w:val="28"/>
          <w:szCs w:val="28"/>
          <w:lang w:val="el-GR"/>
        </w:rPr>
        <w:t>Περιφέρεια Νοτίου Αιγαίου</w:t>
      </w:r>
    </w:p>
    <w:p>
      <w:pPr>
        <w:pStyle w:val="2"/>
        <w:ind w:right="-399" w:firstLine="240"/>
        <w:jc w:val="left"/>
        <w:rPr>
          <w:rFonts w:ascii="Century Gothic" w:hAnsi="Century Gothic" w:cs="Century Gothic"/>
          <w:sz w:val="28"/>
          <w:szCs w:val="28"/>
          <w:lang w:val="el-GR"/>
        </w:rPr>
      </w:pPr>
      <w:r>
        <w:rPr>
          <w:rFonts w:cs="Century Gothic" w:ascii="Century Gothic" w:hAnsi="Century Gothic"/>
          <w:sz w:val="28"/>
          <w:szCs w:val="28"/>
          <w:lang w:val="el-GR"/>
        </w:rPr>
        <w:t>Ενδιάμεση Διαχειριστική Αρχή</w:t>
      </w:r>
    </w:p>
    <w:p>
      <w:pPr>
        <w:pStyle w:val="Normal"/>
        <w:ind w:firstLine="240"/>
        <w:jc w:val="center"/>
        <w:rPr>
          <w:rFonts w:ascii="Century Gothic" w:hAnsi="Century Gothic" w:cs="Century Gothic"/>
          <w:sz w:val="18"/>
          <w:szCs w:val="18"/>
          <w:lang w:val="el-GR"/>
        </w:rPr>
      </w:pPr>
      <w:r>
        <w:rPr>
          <w:rFonts w:cs="Century Gothic" w:ascii="Century Gothic" w:hAnsi="Century Gothic"/>
          <w:sz w:val="18"/>
          <w:szCs w:val="18"/>
          <w:lang w:val="el-GR"/>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b/>
          <w:b/>
          <w:sz w:val="32"/>
          <w:szCs w:val="32"/>
        </w:rPr>
      </w:pPr>
      <w:r>
        <w:rPr>
          <w:rFonts w:cs="Century Gothic" w:ascii="Century Gothic" w:hAnsi="Century Gothic"/>
          <w:b/>
          <w:sz w:val="32"/>
          <w:szCs w:val="32"/>
        </w:rPr>
        <w:t>ΠΡΑΚΤΙΚΑ</w:t>
      </w:r>
    </w:p>
    <w:p>
      <w:pPr>
        <w:pStyle w:val="Normal"/>
        <w:ind w:firstLine="240"/>
        <w:jc w:val="center"/>
        <w:rPr>
          <w:rFonts w:ascii="Century Gothic" w:hAnsi="Century Gothic" w:cs="Century Gothic"/>
          <w:b/>
          <w:b/>
          <w:sz w:val="32"/>
          <w:szCs w:val="32"/>
        </w:rPr>
      </w:pPr>
      <w:r>
        <w:rPr>
          <w:rFonts w:cs="Century Gothic" w:ascii="Century Gothic" w:hAnsi="Century Gothic"/>
          <w:b/>
          <w:sz w:val="32"/>
          <w:szCs w:val="32"/>
        </w:rPr>
      </w:r>
    </w:p>
    <w:p>
      <w:pPr>
        <w:pStyle w:val="Normal"/>
        <w:ind w:firstLine="240"/>
        <w:jc w:val="center"/>
        <w:rPr/>
      </w:pPr>
      <w:r>
        <w:rPr>
          <w:rFonts w:cs="Century Gothic" w:ascii="Century Gothic" w:hAnsi="Century Gothic"/>
          <w:b/>
          <w:sz w:val="32"/>
          <w:szCs w:val="32"/>
        </w:rPr>
        <w:t>4</w:t>
      </w:r>
      <w:r>
        <w:rPr>
          <w:rFonts w:cs="Century Gothic" w:ascii="Century Gothic" w:hAnsi="Century Gothic"/>
          <w:b/>
          <w:sz w:val="32"/>
          <w:szCs w:val="32"/>
          <w:vertAlign w:val="superscript"/>
        </w:rPr>
        <w:t>ης</w:t>
      </w:r>
      <w:r>
        <w:rPr>
          <w:rFonts w:cs="Century Gothic" w:ascii="Century Gothic" w:hAnsi="Century Gothic"/>
          <w:b/>
          <w:sz w:val="32"/>
          <w:szCs w:val="32"/>
        </w:rPr>
        <w:t xml:space="preserve"> Συνεδρίασης Επιτροπής Παρακολούθησης Ε.Π. Κρήτης και Νήσων Αιγαίου 2007-2013</w:t>
      </w:r>
    </w:p>
    <w:p>
      <w:pPr>
        <w:pStyle w:val="Normal"/>
        <w:ind w:firstLine="240"/>
        <w:jc w:val="center"/>
        <w:rPr>
          <w:rFonts w:ascii="Century Gothic" w:hAnsi="Century Gothic" w:cs="Century Gothic"/>
          <w:b/>
          <w:b/>
          <w:sz w:val="32"/>
          <w:szCs w:val="32"/>
        </w:rPr>
      </w:pPr>
      <w:r>
        <w:rPr>
          <w:rFonts w:cs="Century Gothic" w:ascii="Century Gothic" w:hAnsi="Century Gothic"/>
          <w:b/>
          <w:sz w:val="32"/>
          <w:szCs w:val="32"/>
        </w:rPr>
      </w:r>
    </w:p>
    <w:p>
      <w:pPr>
        <w:pStyle w:val="Normal"/>
        <w:ind w:firstLine="240"/>
        <w:jc w:val="center"/>
        <w:rPr>
          <w:rFonts w:ascii="Century Gothic" w:hAnsi="Century Gothic" w:cs="Century Gothic"/>
          <w:sz w:val="32"/>
          <w:szCs w:val="32"/>
        </w:rPr>
      </w:pPr>
      <w:r>
        <w:rPr>
          <w:rFonts w:cs="Century Gothic" w:ascii="Century Gothic" w:hAnsi="Century Gothic"/>
          <w:sz w:val="32"/>
          <w:szCs w:val="32"/>
        </w:rPr>
      </w:r>
    </w:p>
    <w:p>
      <w:pPr>
        <w:pStyle w:val="Normal"/>
        <w:ind w:firstLine="240"/>
        <w:jc w:val="center"/>
        <w:rPr>
          <w:rFonts w:ascii="Century Gothic" w:hAnsi="Century Gothic" w:cs="Century Gothic"/>
          <w:sz w:val="32"/>
          <w:szCs w:val="32"/>
        </w:rPr>
      </w:pPr>
      <w:r>
        <w:rPr>
          <w:rFonts w:cs="Century Gothic" w:ascii="Century Gothic" w:hAnsi="Century Gothic"/>
          <w:sz w:val="32"/>
          <w:szCs w:val="32"/>
        </w:rPr>
      </w:r>
    </w:p>
    <w:p>
      <w:pPr>
        <w:pStyle w:val="Normal"/>
        <w:ind w:firstLine="240"/>
        <w:jc w:val="center"/>
        <w:rPr>
          <w:rFonts w:ascii="Century Gothic" w:hAnsi="Century Gothic" w:cs="Century Gothic"/>
          <w:sz w:val="32"/>
          <w:szCs w:val="32"/>
        </w:rPr>
      </w:pPr>
      <w:r>
        <w:rPr>
          <w:rFonts w:cs="Century Gothic" w:ascii="Century Gothic" w:hAnsi="Century Gothic"/>
          <w:sz w:val="32"/>
          <w:szCs w:val="32"/>
        </w:rPr>
      </w:r>
    </w:p>
    <w:p>
      <w:pPr>
        <w:pStyle w:val="Normal"/>
        <w:ind w:firstLine="240"/>
        <w:jc w:val="center"/>
        <w:rPr>
          <w:rFonts w:ascii="Century Gothic" w:hAnsi="Century Gothic" w:cs="Century Gothic"/>
          <w:sz w:val="32"/>
          <w:szCs w:val="32"/>
        </w:rPr>
      </w:pPr>
      <w:r>
        <w:rPr>
          <w:rFonts w:cs="Century Gothic" w:ascii="Century Gothic" w:hAnsi="Century Gothic"/>
          <w:sz w:val="32"/>
          <w:szCs w:val="32"/>
        </w:rPr>
      </w:r>
    </w:p>
    <w:p>
      <w:pPr>
        <w:pStyle w:val="Normal"/>
        <w:ind w:firstLine="240"/>
        <w:jc w:val="center"/>
        <w:rPr>
          <w:rFonts w:ascii="Century Gothic" w:hAnsi="Century Gothic" w:cs="Century Gothic"/>
          <w:sz w:val="32"/>
          <w:szCs w:val="32"/>
        </w:rPr>
      </w:pPr>
      <w:r>
        <w:rPr>
          <w:rFonts w:cs="Century Gothic" w:ascii="Century Gothic" w:hAnsi="Century Gothic"/>
          <w:sz w:val="32"/>
          <w:szCs w:val="32"/>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sz w:val="18"/>
          <w:szCs w:val="18"/>
        </w:rPr>
      </w:pPr>
      <w:r>
        <w:rPr>
          <w:rFonts w:cs="Century Gothic" w:ascii="Century Gothic" w:hAnsi="Century Gothic"/>
          <w:sz w:val="18"/>
          <w:szCs w:val="18"/>
        </w:rPr>
      </w:r>
    </w:p>
    <w:p>
      <w:pPr>
        <w:pStyle w:val="Normal"/>
        <w:ind w:firstLine="240"/>
        <w:jc w:val="center"/>
        <w:rPr>
          <w:rFonts w:ascii="Century Gothic" w:hAnsi="Century Gothic" w:cs="Century Gothic"/>
          <w:b/>
          <w:b/>
        </w:rPr>
      </w:pPr>
      <w:r>
        <w:rPr>
          <w:rFonts w:cs="Century Gothic" w:ascii="Century Gothic" w:hAnsi="Century Gothic"/>
          <w:b/>
        </w:rPr>
        <w:t>Ρόδος, 24 Οκτωβρίου 2012</w:t>
      </w:r>
      <w:r>
        <w:br w:type="page"/>
      </w:r>
    </w:p>
    <w:p>
      <w:pPr>
        <w:pStyle w:val="Normal"/>
        <w:spacing w:before="0" w:after="0"/>
        <w:rPr>
          <w:rFonts w:ascii="Century Gothic" w:hAnsi="Century Gothic" w:cs="Century Gothic"/>
          <w:b/>
          <w:b/>
          <w:sz w:val="18"/>
          <w:szCs w:val="18"/>
          <w:u w:val="single"/>
        </w:rPr>
      </w:pPr>
      <w:r>
        <w:rPr>
          <w:rFonts w:cs="Century Gothic" w:ascii="Century Gothic" w:hAnsi="Century Gothic"/>
          <w:b/>
          <w:sz w:val="18"/>
          <w:szCs w:val="18"/>
          <w:u w:val="single"/>
        </w:rPr>
        <w:t>Μέλη με δικαίωμα ψήφου που παρέστησαν:</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εριφερειάρχης Βορείου Αιγαίου κ. Αθανάσιος Γιακαλή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εριφερειάρχης Νοτίου Αιγαίου κ. Ιωάννης Μαχαιρίδ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εριφερειάρχης Κρήτης κ. Σταύρος Αρναουτάκ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 xml:space="preserve">Ειδική Γραμματεία ΕΣΠΑ κ. Κώστας Κουκολιάς </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ρ/νου Ειδικής Υπηρεσίας Συντονισμού της Εφαρμογής Επιχειρησιακών Προγραμμάτων κ. Χρήστος Χρήστου</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ροϊσταμένη Ενδιάμεσης Διαχειριστικής Αρχής Περιφέρειας Κρήτης κα Μαρία Κασσωτάκη</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ροϊστάμενος Ενδιάμεσης Διαχειριστικής Αρχής Περιφέρειας Νοτίου Αιγαίου κ. Αντώνης Βουτσίνο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ροϊστάμενος Ενδιάμεσης Διαχειριστικής Αρχής Περιφέρειας Βορείου Αιγαίου κ. Γιώργος Πλακωτάρ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ροϊστάμενος Αρχής Πιστοποίησης κ. Δημήτρης Σουσούν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ροϊστάμενος Ειδικής Υπηρεσίας Διαχείρισης του Επιχειρησιακού Προγράμματος Ανταγωνιστικότητα και Επιχειρηματικότητα κ. Μιχάλης Δρίτσα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Προϊστάμενος Ειδικής Υπηρεσίας Διαχείρισης του Επιχειρησιακού Προγράμματος Ψηφιακή Σύγκλιση κ. Χρήστος Χαρόπουλο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Γενικού Γραμματέα Αποκεντρωμένης Διοίκησης Κρήτης κ. Ιωάννης Γκολέμ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Γενικός Γραμματέας Αποκεντρωμένης Διοίκησης Αιγαίου κα Χριστίνα Καλογήρου</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Ειδικής Υπηρεσίας Συντονισμού Περιβαλλοντικών Δράσεων του Υπουργείου Περιβάλλοντος, Ενέργειας και Κλιματικής Αλλαγής κ. Γεώργιος Παρνασσά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Ειδικής Υπηρεσίας Διαχείρισης του Επιχειρησιακού Προγράμματος Εκπαίδευση και Δια Βίου Μάθηση κ. Σταμάτης Λίτινα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Ειδικής Υπηρεσίας Τομέα Πολιτισμού κα Ελένη Τσίρου</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Ειδικής Υπηρεσίας Συντονισμού και Παρακολούθησης Δράσεων ΕΚΤ κ. Οδυσσέας Ρούσκα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της Γενικής Γραμματείας Ισότητας κα Ζέττα Μακρή</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της ΜΟΔ ΑΕ κ. Παναγιώτης Μακρυγιάνν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Ένωσης Περιφερειών για την Περιφέρεια Βορείου Αιγαίου κ. Νικόλαος Μάρκου</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Ένωσης Περιφερειών για την Περιφέρεια Νοτίου Αιγαίου κ. Γεώργιος Μακρυωνίτ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Ένωσης Περιφερειών για την Περιφέρεια Κρήτης κ. Νίκος Ξυλούρ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Βορείου Αιγαίου για την Περιφερειακή Ενότητα Λέσβου κ. Παντελής Πατερέλ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Βορείου Αιγαίου για την Περιφερειακή Ενότητα Λήμνου κ. Αντώνης Χατζηδιαμαντή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Βορείου Αιγαίου για την Περιφερειακή Ενότητα Χίου κ. Πολύδωρας Λαμπρινούδ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Κρήτης για την Περιφερειακή Ενότητα Ηρακλείου κ. Ιωάννης Κουράκ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Κρήτης για την Περιφερειακή Ενότητα Λασιθίου κ. Ιωσήφ Αναστασάκ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 ΠΕΔ Νοτίου Αιγαίου για την Περιφερειακή Ενότητα Καλύμνου κ. Δημήτρης Διακομιχάλ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 ΠΕΔ Νοτίου Αιγαίου για την Περιφερειακή Ενότητα Καρπάθου κ. Μιχάλης Χανιώτ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 ΠΕΔ Νοτίου Αιγαίου για την Περιφερειακή Ενότητα Κω κ. Θεοδόσης Νικηταρά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Νοτίου Αιγαίου για την Περιφερειακή Ενότητα Ρόδου κ. Ευστάθιος Κουσουρνά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ΠΕΔ Νοτίου Αιγαίου για την Περιφερειακή Ενότητα Σύρου κ. Ιωάννης Δεκαβάλλα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 xml:space="preserve">Εκπρόσωπος Κεντρικής Ένωσης Επιμελητηρίων Ελλάδας κ. Ιωάννης Πάππου </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Ξενοδοχειακού Επιμελητηρίου Ελλάδας κ. Στερ. Φώκιαλ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Τεχνικού Επιμελητηρίου Ελλάδας κ. Ελευθέριος Κοπάσ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Γεωτεχνικού Επιμελητηρίου Ελλάδας κ. Ιωάννης Τσακίρ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Οικονομικού Επιμελητηρίου Ελλάδας κ. Γεώργιος Περάκ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Γενικής Συνομοσπονδίας Εργατών Ελλάδας κ. Γεώργιος Σκουλατάκης</w:t>
      </w:r>
    </w:p>
    <w:p>
      <w:pPr>
        <w:pStyle w:val="Normal"/>
        <w:numPr>
          <w:ilvl w:val="0"/>
          <w:numId w:val="2"/>
        </w:numPr>
        <w:tabs>
          <w:tab w:val="clear" w:pos="720"/>
        </w:tabs>
        <w:spacing w:lineRule="auto" w:line="240" w:before="0" w:after="0"/>
        <w:ind w:left="426" w:hanging="360"/>
        <w:jc w:val="both"/>
        <w:rPr>
          <w:rFonts w:ascii="Century Gothic" w:hAnsi="Century Gothic" w:cs="Century Gothic"/>
          <w:sz w:val="18"/>
          <w:szCs w:val="18"/>
        </w:rPr>
      </w:pPr>
      <w:r>
        <w:rPr>
          <w:rFonts w:cs="Century Gothic" w:ascii="Century Gothic" w:hAnsi="Century Gothic"/>
          <w:sz w:val="18"/>
          <w:szCs w:val="18"/>
        </w:rPr>
        <w:t>Εκπρόσωπος Εθνικής Συνομοσπονδίας Ατόμων με Αναπηρία κ. Μανώλης Ζηδιανάκης</w:t>
      </w:r>
    </w:p>
    <w:p>
      <w:pPr>
        <w:pStyle w:val="Normal"/>
        <w:spacing w:before="0" w:after="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0"/>
        <w:rPr>
          <w:rFonts w:ascii="Century Gothic" w:hAnsi="Century Gothic" w:cs="Century Gothic"/>
          <w:b/>
          <w:b/>
          <w:sz w:val="18"/>
          <w:szCs w:val="18"/>
          <w:u w:val="single"/>
        </w:rPr>
      </w:pPr>
      <w:r>
        <w:rPr>
          <w:rFonts w:cs="Century Gothic" w:ascii="Century Gothic" w:hAnsi="Century Gothic"/>
          <w:b/>
          <w:sz w:val="18"/>
          <w:szCs w:val="18"/>
          <w:u w:val="single"/>
        </w:rPr>
        <w:t>Μέλη χωρίς δικαίωμα ψήφου που παρέστησαν:</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Εκπρόσωπος Επιτροπής Δημοσιονομικού Ελέγχου κα Σοφία Τερεζάκη</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Εκπρόσωπος Ειδικής Υπηρεσίας Στρατηγικής, Σχεδιασμού και Αξιολόγησης Αναπτυξιακών Προγραμμάτων κ. Μιχάλης Γκούμας</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Εκπρόσωπος Γενικής Διεύθυνσης Περιφερειακής Πολιτικής Ευρωπαϊκής Επιτροπής κ. Παναγιώτης Πανταζάτος</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Προϊστάμενο Διεύθυνσης Αναπτυξιακού Προγραμματισμού Περιφέρειας Βορείου Αιγαίου κ. Χρήστος Μαλακός</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Προϊστάμενο Διεύθυνσης Αναπτυξιακού Προγραμματισμού Περιφέρειας Νοτίου Αιγαίου κ. Ελευθέριος Καστρίσιος</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Προϊστάμενο Διεύθυνσης Αναπτυξιακού Προγραμματισμού Περιφέρειας Κρήτης κα Άννα Βασιλάκη</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Εκπρόσωπος Μικρών Νησιών Περιφέρειας κ. Πανορμίτης Κονταράτος</w:t>
      </w:r>
    </w:p>
    <w:p>
      <w:pPr>
        <w:pStyle w:val="Normal"/>
        <w:numPr>
          <w:ilvl w:val="0"/>
          <w:numId w:val="2"/>
        </w:numPr>
        <w:tabs>
          <w:tab w:val="clear" w:pos="720"/>
        </w:tabs>
        <w:spacing w:lineRule="auto" w:line="240" w:before="0" w:after="0"/>
        <w:ind w:left="426" w:hanging="357"/>
        <w:jc w:val="both"/>
        <w:rPr>
          <w:rFonts w:ascii="Century Gothic" w:hAnsi="Century Gothic" w:cs="Century Gothic"/>
          <w:sz w:val="18"/>
          <w:szCs w:val="18"/>
        </w:rPr>
      </w:pPr>
      <w:r>
        <w:rPr>
          <w:rFonts w:cs="Century Gothic" w:ascii="Century Gothic" w:hAnsi="Century Gothic"/>
          <w:sz w:val="18"/>
          <w:szCs w:val="18"/>
        </w:rPr>
        <w:t>Εκπρόσωπος Μικρών Νησιών Περιφέρειας κ. Μπενέτος Σπύρου</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lineRule="auto" w:line="240" w:before="0" w:after="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lineRule="auto" w:line="240" w:before="0" w:after="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lineRule="auto" w:line="240" w:before="0" w:after="0"/>
        <w:jc w:val="center"/>
        <w:rPr>
          <w:rFonts w:ascii="Century Gothic" w:hAnsi="Century Gothic" w:cs="Century Gothic"/>
          <w:b/>
          <w:b/>
          <w:sz w:val="28"/>
          <w:szCs w:val="28"/>
          <w:u w:val="single"/>
        </w:rPr>
      </w:pPr>
      <w:r>
        <w:rPr>
          <w:rFonts w:cs="Century Gothic" w:ascii="Century Gothic" w:hAnsi="Century Gothic"/>
          <w:b/>
          <w:sz w:val="28"/>
          <w:szCs w:val="28"/>
          <w:u w:val="single"/>
        </w:rPr>
        <w:t>ΗΜΕΡΗΣΙΑ ΔΙΑΤΑΞΗ</w:t>
      </w:r>
    </w:p>
    <w:p>
      <w:pPr>
        <w:pStyle w:val="Normal"/>
        <w:spacing w:lineRule="auto" w:line="240" w:before="0" w:after="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Διαπίστωση απαρτίας / Έναρξη Συνεδρίασης / Έγκριση Ημερήσιας Διάταξης</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Καλωσόρισμα - Σύντομοι Χαιρετισμοί</w:t>
      </w:r>
    </w:p>
    <w:p>
      <w:pPr>
        <w:pStyle w:val="Style15"/>
        <w:numPr>
          <w:ilvl w:val="0"/>
          <w:numId w:val="1"/>
        </w:numPr>
        <w:spacing w:lineRule="auto" w:line="240" w:before="0" w:after="0"/>
        <w:ind w:left="426" w:hanging="360"/>
        <w:contextualSpacing/>
        <w:rPr/>
      </w:pPr>
      <w:r>
        <w:rPr>
          <w:rFonts w:cs="Century Gothic" w:ascii="Century Gothic" w:hAnsi="Century Gothic"/>
          <w:sz w:val="18"/>
          <w:szCs w:val="18"/>
        </w:rPr>
        <w:t>Έγκριση Πρακτικών 3</w:t>
      </w:r>
      <w:r>
        <w:rPr>
          <w:rFonts w:cs="Century Gothic" w:ascii="Century Gothic" w:hAnsi="Century Gothic"/>
          <w:sz w:val="18"/>
          <w:szCs w:val="18"/>
          <w:vertAlign w:val="superscript"/>
        </w:rPr>
        <w:t>ης</w:t>
      </w:r>
      <w:r>
        <w:rPr>
          <w:rFonts w:cs="Century Gothic" w:ascii="Century Gothic" w:hAnsi="Century Gothic"/>
          <w:sz w:val="18"/>
          <w:szCs w:val="18"/>
        </w:rPr>
        <w:t xml:space="preserve"> Συνεδρίασης Επιτροπής Παρακολούθησης</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Εισήγηση Προέδρου Επιτροπής Παρακολούθησης και Περιφερειαρχών Κρήτης &amp; Βορείου Αιγαίου</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Πρόοδος υλοποίησης Προγράμματος</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Αναθεώρηση Προγράμματος</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Ενδιάμεση Αξιολόγηση Προγράμματος</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Νέα Προγραμματική Περίοδος 2014-2020</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Κλείσιμο Επιχειρησιακών Προγραμμάτων περιόδου 2000-2006</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Λοιπά Θέματα</w:t>
      </w:r>
    </w:p>
    <w:p>
      <w:pPr>
        <w:pStyle w:val="Style15"/>
        <w:numPr>
          <w:ilvl w:val="0"/>
          <w:numId w:val="1"/>
        </w:numPr>
        <w:spacing w:lineRule="auto" w:line="240" w:before="0" w:after="0"/>
        <w:ind w:left="426" w:hanging="360"/>
        <w:contextualSpacing/>
        <w:rPr>
          <w:rFonts w:ascii="Century Gothic" w:hAnsi="Century Gothic" w:cs="Century Gothic"/>
          <w:sz w:val="18"/>
          <w:szCs w:val="18"/>
        </w:rPr>
      </w:pPr>
      <w:r>
        <w:rPr>
          <w:rFonts w:cs="Century Gothic" w:ascii="Century Gothic" w:hAnsi="Century Gothic"/>
          <w:sz w:val="18"/>
          <w:szCs w:val="18"/>
        </w:rPr>
        <w:t>Συζήτηση - Αποφάσεις - Συμπεράσματα</w:t>
      </w:r>
      <w:r>
        <w:br w:type="page"/>
      </w:r>
    </w:p>
    <w:p>
      <w:pPr>
        <w:pStyle w:val="Normal"/>
        <w:jc w:val="both"/>
        <w:rPr/>
      </w:pPr>
      <w:r>
        <w:rPr>
          <w:rFonts w:cs="Century Gothic" w:ascii="Century Gothic" w:hAnsi="Century Gothic"/>
          <w:b/>
          <w:sz w:val="18"/>
          <w:szCs w:val="18"/>
          <w:u w:val="single"/>
        </w:rPr>
        <w:t>Ι. Μαχαιρίδης (Περιφερειάρχης Νοτίου Αιγαίου - Πρόεδρος Επιτροπής Παρακολούθησης)</w:t>
      </w:r>
      <w:r>
        <w:rPr>
          <w:rFonts w:cs="Century Gothic" w:ascii="Century Gothic" w:hAnsi="Century Gothic"/>
          <w:sz w:val="18"/>
          <w:szCs w:val="18"/>
        </w:rPr>
        <w:t xml:space="preserve"> [.....] </w:t>
      </w:r>
      <w:r>
        <w:rPr>
          <w:rFonts w:cs="Century Gothic" w:ascii="Century Gothic" w:hAnsi="Century Gothic"/>
          <w:i/>
          <w:sz w:val="18"/>
          <w:szCs w:val="18"/>
        </w:rPr>
        <w:t>λείπει μέρος των εισαγωγικών σχολίων από τα ηχογραφημένα πρακτικά, λόγω τεχνικού προβλήματος.</w:t>
      </w:r>
      <w:r>
        <w:rPr>
          <w:rFonts w:cs="Century Gothic" w:ascii="Century Gothic" w:hAnsi="Century Gothic"/>
          <w:sz w:val="18"/>
          <w:szCs w:val="18"/>
        </w:rPr>
        <w:t xml:space="preserve"> </w:t>
      </w:r>
    </w:p>
    <w:p>
      <w:pPr>
        <w:pStyle w:val="Normal"/>
        <w:jc w:val="both"/>
        <w:rPr/>
      </w:pPr>
      <w:r>
        <w:rPr>
          <w:rFonts w:cs="Century Gothic" w:ascii="Century Gothic" w:hAnsi="Century Gothic"/>
          <w:b/>
          <w:sz w:val="18"/>
          <w:szCs w:val="18"/>
          <w:u w:val="single"/>
        </w:rPr>
        <w:t>Αθ. Γιακαλής (Περιφερειάρχης Βορείου Αιγαίου)</w:t>
      </w:r>
      <w:r>
        <w:rPr>
          <w:rFonts w:cs="Century Gothic" w:ascii="Century Gothic" w:hAnsi="Century Gothic"/>
          <w:b/>
          <w:sz w:val="18"/>
          <w:szCs w:val="18"/>
        </w:rPr>
        <w:t>:</w:t>
      </w:r>
      <w:r>
        <w:rPr>
          <w:rFonts w:cs="Century Gothic" w:ascii="Century Gothic" w:hAnsi="Century Gothic"/>
          <w:sz w:val="18"/>
          <w:szCs w:val="18"/>
        </w:rPr>
        <w:t>[…] μέχρι το 2015 θα καλύψουμε το στόχο τον όποιον έχουμε. Δεν έχει σημασία αν τώρα έχουμε απορρόφηση 19%, ή 29%, ή 39%, γιατί είναι πάρα πολλοί λόγοι που οδηγούν σε αυτή την κατάσταση. Ούτε θα πω για παράδειγμα ως είθισται για καθένα που αναλαμβάνει -εμείς αναλάβαμε πριν από έξι μήνες- ότι τόσο τις εκατό βρήκα εγώ την απορρόφηση κτλ. Κυρίες και κύριοι, η πατρίδα μας ζει σε μια πολύ δύσκολη κατάσταση. Ο κόσμος έχει φτάσει στα όριά του. Είναι ένα καμίνι που βράζει. Πέρα από όλα τούτα τα ωραία που θα πούμε, πρέπει να δούμε τι κάνουμε από δω και πέρα όλοι και ειδικά εμείς οι αιρετοί. Το πρόβλημα είναι τεράστιο· ο κόσμος δεν αντέχει, δεν πάει άλλο! Και είναι απαράδεκτες ορισμένες λογικές που έχουν οι κύριοι της τρόικας. Πρέπει να τα πούμε ξεκάθαρα εδώ. Το 2015, το Αιγαίο θα έχει καλύψει το στόχο του, αυτό μπορώ να το βεβαιώσω, δεν θα υπάρχει κανένα πρόβλημα. Θα πάμε μέχρι το 2015, όμως; Μπαίνει ένα ζήτημα· θα αντέξει αυτός ο κόσμος, όταν φτάνει στο σημείο να κόβονται από το συνταξιούχο τα 30 ευρώ, για παράδειγμα, που συνολικά είναι μια διανυκτέρευση ενός στελέχους της τρόικας στο «Μεγάλη Βρετανία»; Μπαίνει ένα ζήτημα εδώ και πρέπει να το δούμε. Δε θα σας απασχολήσω γιατί τα ξέρετε όλα αυτά, και τα περί νησιών των 150 κατοίκων και τις λοιπές ανοησίες οι οποίες έχουν κατά καιρούς ακουστεί. Εγώ θα κάνω την εισήγηση μου μετά, θα πω αυτά που πρέπει να πω, τι πρέπει να δούμε για το αύριο. Γιατί πρέπει να το δούμε το αύριο, άλλα πριν πρέπει να δούμε και το σήμερα. Γι αυτό τα αναφέρω όλα αυτά, για το τι πρέπει να κάνουμε για την επόμενη προγραμματική περίοδο και ρωτώ: υπάρχει κανείς ο οποίος θα είναι έτοιμος για την επόμενη προγραμματική περίοδο; Υπάρχουν σε κανένα συρτάρι μελέτες έτοιμες; Αφού έχουν σταματήσει τα χρήματα από το Πρόγραμμα Δημοσίων Επενδύσεων και δεν υπάρχουν, άρα κάποια λύση πρέπει να βρούμε εδώ κι όχι εμείς οι αιρετοί. Γιατί έχουμε κι εμείς οι αιρετοί  τις ευθύνες μας, όπως ευθύνες έχουν και οι εργατοσυνδικαλιστές, και οι αγροτοπατέρες και όλοι έχουν τις ευθύνες τους, πέρα από εκείνους που είναι στην κορυφή και έχουν τις μεγαλύτερες. Αλλά κι εμείς να μη νίπτουμε τας χείρας μας· κι εμείς είμαστε υπεύθυνοι. Άρα λοιπόν, αν είναι ν’ αποφασίσουμε να κάνουμε πέντε πράγματα, να τα κάνουμε σοβαρά, να ξέρουμε ποιος θα είναι ο μπούσουλας, πώς θα πάμε την επόμενη προγραμματική περίοδο. Εν πάσει περιπτώσει, σας στενοχώρησα πρωί πρωί. Να είστε καλά και καλή καρδιά.</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xml:space="preserve"> Ευχαριστούμε κ Περιφερειάρχη. Ο Περιφερειάρχης Κρήτης, κ. Σταύρος Αρναουτάκης. </w:t>
      </w:r>
    </w:p>
    <w:p>
      <w:pPr>
        <w:pStyle w:val="Normal"/>
        <w:jc w:val="both"/>
        <w:rPr/>
      </w:pPr>
      <w:r>
        <w:rPr>
          <w:rFonts w:cs="Century Gothic" w:ascii="Century Gothic" w:hAnsi="Century Gothic"/>
          <w:b/>
          <w:sz w:val="18"/>
          <w:szCs w:val="18"/>
          <w:u w:val="single"/>
        </w:rPr>
        <w:t>Σ. Αρναουτάκης (Περιφερειάρχης Κρήτης)</w:t>
      </w:r>
      <w:r>
        <w:rPr>
          <w:rFonts w:cs="Century Gothic" w:ascii="Century Gothic" w:hAnsi="Century Gothic"/>
          <w:b/>
          <w:sz w:val="18"/>
          <w:szCs w:val="18"/>
        </w:rPr>
        <w:t>:</w:t>
      </w:r>
      <w:r>
        <w:rPr>
          <w:rFonts w:cs="Century Gothic" w:ascii="Century Gothic" w:hAnsi="Century Gothic"/>
          <w:sz w:val="18"/>
          <w:szCs w:val="18"/>
        </w:rPr>
        <w:t xml:space="preserve"> Καλή σας μέρα κι από μένα. Να ευχαριστήσω το Γιάννη Μαχαιρίδη γι’ αυτή τη συνάντηση και τη φιλοξενία. Θα πω κι εγώ ό,τι όλοι γνωρίζουμε. Ότι βρισκόμαστε σε μια μεγάλη κρίση. Η περίοδος αυτή είναι η πιο δύσκολη που έχουμε περάσει όλοι από όλες τις θέσεις μας κι αυτό το οποίο χρειάζεται είναι να ενώσουμε δυνάμεις, να ενώσουμε δυνάμεις μεταξύ μας, να ενώσουμε τις δυνάμεις με την Αθήνα, αλλά και με την Ευρωπαϊκή Επιτροπή. Πιστεύω ότι ποτέ δεν είχαμε διαχειριστεί τέτοια κρίση. Όταν οι Τράπεζες δε μπορούν να δώσουν χρήματα, όταν έχουμε αυτή την ασφυκτική πίεση από όλους και το μόνο που μένει είναι να δούμε και το σήμερα και το αύριο. Να δούμε πώς ολοκληρώνουμε αυτή την προγραμματική περίοδο χωρίς η χώρα μας να χάσει πόρους, αλλά παράλληλα πως προετοιμαζόμαστε πιο σωστά για την επόμενη προγραμματική περίοδο. Κι εδώ χρειάζεται η συνέργεια, η συμπόρευση όλων μας, γιατί χωρίς να μπορούμε να ενώσουμε δυνάμεις δε θα μπορούμε να πετύχουμε το στόχο. Θα μας δοθεί η ευκαιρία και μετά να συζητήσουμε για επιμέρους θέματα, εγώ να πω ότι παρακολουθούμε εκ μέρους της Περιφέρειας Κρήτης όλα τα τεκταινόμενα και είμαστε δίπλα μαζί με τις Υπηρεσίες μας, μαζί και με το Υπουργείο για να δώσουμε τη μάχη και για το σήμερα και για το αύριο.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τον Σταύρο Αρναουτάκη. Να δώσουμε το λόγο για ένα σύντομο χαιρετισμό στο Δήμαρχο Ροδίων, μιας και είναι η φιλοξενούσα πόλη. Ο κ. Δήμαρχος, ο κ. Στάθης Κουσουρνάς.</w:t>
      </w:r>
    </w:p>
    <w:p>
      <w:pPr>
        <w:pStyle w:val="Normal"/>
        <w:jc w:val="both"/>
        <w:rPr/>
      </w:pPr>
      <w:r>
        <w:rPr>
          <w:rFonts w:cs="Century Gothic" w:ascii="Century Gothic" w:hAnsi="Century Gothic"/>
          <w:b/>
          <w:sz w:val="18"/>
          <w:szCs w:val="18"/>
          <w:u w:val="single"/>
        </w:rPr>
        <w:t>Ε. Κουσουρνάς (Δήμαρχος Ρόδου, Εκπρόσωπος ΠΕΔ Νοτίου Αιγαίου για την Περιφερειακή Ενότητα Ρόδου)</w:t>
      </w:r>
      <w:r>
        <w:rPr>
          <w:rFonts w:cs="Century Gothic" w:ascii="Century Gothic" w:hAnsi="Century Gothic"/>
          <w:b/>
          <w:sz w:val="18"/>
          <w:szCs w:val="18"/>
        </w:rPr>
        <w:t xml:space="preserve">: </w:t>
      </w:r>
      <w:r>
        <w:rPr>
          <w:rFonts w:cs="Century Gothic" w:ascii="Century Gothic" w:hAnsi="Century Gothic"/>
          <w:sz w:val="18"/>
          <w:szCs w:val="18"/>
        </w:rPr>
        <w:t>Να σας καλημερίσω κι εγώ στη Ρόδο μας, στην πρωτεύουσα των Δωδεκανήσων. Ύστερα από τις τοποθετήσεις που δεν ήταν καλωσόρισμα αλλά ήταν και πολιτικές, εγώ δεν θέλω να προσθέσω κάτι, θα τοποθετηθώ μετά, στα θέματα της ημερήσιας διάταξης. Να ευχηθώ καλή δύναμη σε όλους μας, καλή συνεργασία για την ανάπτυξη των περιοχών μας, των νησιώτικων περιοχών, της Προγραμματικής Περιφέρειας Αιγαίου και Κρήτης και πιστεύω πως πρέπει όλοι να εντείνουμε τις προσπάθειες, ώστε πραγματικά η Περιφέρειά μας να μη χάσει πόρους. Γιατί άκουσα και τις δραματικές εκκλήσεις του Γιάννη του Μαχαιρίδη προχθές προς τους δικαιούχους φορείς να εντείνουν τις προσπάθειες - κι εγώ το ίδιο κάνω. Αλλά, πρέπει να δούμε αυτό το θέμα στη συνέχεια των συζητήσεών μας, γιατί κάθε φορά λέμε τα ίδια και δεν προχωράμε. Μήπως τώρα, έστω την τελευταία στιγμή, καταφέρουμε να αξιοποιήσουμε τις δυνατότητες που δίνονται. Γιατί θα είναι κρίμα για την δική μας Περιφέρεια, αλλά και για όλη τη χώρα, τη στιγμή που υπάρχει έλλειψη πόρων να μην μπορούμε να απορροφήσουμε τους υπάρχοντες. Με αυτές τις σκέψεις, καλώς ήρθατε στη Ρόδο, καλές εργασίες και καλά αποτελέσματ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xml:space="preserve"> Ευχαριστούμε πολύ κ. Δήμαρχε. Αγαπητοί συνάδελφοι, θα ήθελα την κατανόησή σας και την έγκρισή σας να δώσουμε το λόγο, πριν μπούμε στην ημερήσια διάταξη, στο Δήμαρχο Λέσβου, το Δημήτρη Βουνάτσο. Να θυμίσω ότι υπάρχει  μια εκπροσώπηση, η οποία προβλέπεται θεσμικά, και από την Περιφερειακή Ένωση Δήμων Βορείου Αιγαίου. Έχουν εκλέξει συγκεκριμένους εκπροσώπους της ΠΕΔ στην Επιτροπής Παρακολούθησης του Προγράμματος. Δεν εκλέχτηκε ο συνάδελφος ο κ. Βουνάτσος. Επειδή όμως έχει κάνει ένα ταξίδι, έχει έρθει εδώ, έχει έρθει στην Επιτροπής Παρακολούθησης για να πάρει το λόγο και να κάνει την παράστασή του, βεβαίως θα τον ακούσουμε. Να του δώσουμε το λόγο, να είστε όσο το δυνατό συντομότερος κε Βουνάτσο, για να μπορέσουμε να προχωρήσουμε στις διαδικασίες.</w:t>
      </w:r>
    </w:p>
    <w:p>
      <w:pPr>
        <w:pStyle w:val="Normal"/>
        <w:jc w:val="both"/>
        <w:rPr/>
      </w:pPr>
      <w:r>
        <w:rPr>
          <w:rFonts w:cs="Century Gothic" w:ascii="Century Gothic" w:hAnsi="Century Gothic"/>
          <w:b/>
          <w:sz w:val="18"/>
          <w:szCs w:val="18"/>
          <w:u w:val="single"/>
        </w:rPr>
        <w:t>Δημήτρης Βουνάτσος (Δήμαρχος Λέσβου)</w:t>
      </w:r>
      <w:r>
        <w:rPr>
          <w:rFonts w:cs="Century Gothic" w:ascii="Century Gothic" w:hAnsi="Century Gothic"/>
          <w:b/>
          <w:sz w:val="18"/>
          <w:szCs w:val="18"/>
        </w:rPr>
        <w:t>:</w:t>
      </w:r>
      <w:r>
        <w:rPr>
          <w:rFonts w:cs="Century Gothic" w:ascii="Century Gothic" w:hAnsi="Century Gothic"/>
          <w:sz w:val="18"/>
          <w:szCs w:val="18"/>
        </w:rPr>
        <w:t xml:space="preserve"> Αξιότιμε κ. Πρόεδρε, κυρίες και κύριοι μέλη της Επιτροπής, σε όλα τα σώματα, προ της ενάρξεως της διαδικασίας συνεδριάσεώς των, ερευνάται η απαρτία -ως γνωστόν- και η νομιμότητα συνθέσεως του σώματος. Εν προκειμένω της 4ης Συνεδρίασης της Επιτροπής Παρακολούθησης στην οποία παρευρίσκομαι, καταστάς αποσυνάγωγος, ο Δήμαρχος και η πλειοψηφία του μεγαλυτέρου εκτατικά δήμου της ελληνικής επικράτειας των 1.650 τ.χλμ., του περιγράμματος ακτών ακτογραμμής 400 χλμ., των δεκατριών δήμων οι οποίοι συνέθεταν τον «κακοκρατικό» δήμο Λέσβου, του ανώμαλου γεωγραφικού αναγλύφου και των 90.000 περίπου κατοίκων, επειδή κατά το Σύνταγμα και τους νόμους κάθε όργανο αυτοπροσδιορίζεται και δεν ετεροπροσδιορίζεται, εν προκειμένω στις αντιπροσωπεύσεις του. Ειδικότερα, το Δημοτικό Συμβούλιο ως θεσμός πρωτογενούς λαϊκής αυτοδιοικητικής εξουσίας αμέσου, είναι αυτό το οποίο οφείλει να εκλέξει τις αντιπροσωπεύσεις του, 20 τον αριθμό εν προκειμένω. Ο Δήμος Λέσβου, κυριάρχως δε, η πλειοψηφία του δήμου αυτού, που είναι ο Δήμαρχος και η πλειοψηφία των δημοτικών συμβούλων του, του 60% εν προκειμένω του συνδυασμού της «Λαϊκής Ενότητας» τον οποίο εκπροσωπώ, κανένας δε ετεροχρονισμός από οποιοδήποτε άλλο όργανο δεν είναι νοητώς νομικά, συνταγματικά, ηθικά και πολιτικά που να προσδιορίζει άλλο όργανο το ποιους αντιπροσώπους θα στείλει ο Δήμος. Εν προκειμένω, το περίεργο αυτό όργανο, το λεγόμενο ΠΕΔ, δια μιας πλειοψηφίας οκτώ παρόντων έναντι επτά απόντων σε συνεδρίαση του Ιούνιου του παρελθόντος έτους -και σας έχω διαμοιράσει στις έδρες σας ένα εισηγητικό σημείωμα-, απεφάσισε να εκπαραθυρωθεί η πλειοψηφία, ο Δήμαρχος και η πλειοψηφία του, και να εκλεγούν σε 20 αντιπροσωπεύσεις, είτε εκ της αντιπολιτεύσεως της μείζονος και της ελάσσονος -κι εδώ παρίσταται εκπρόσωπος του δήμου Λέσβου εκ της ελάσσονος αντιπολιτεύσεως- σε άλλες δε αντιπροσωπεύσεις και «εξωτικοί» καν αυτοδιοικητικοί -την ύπαρξη των οποίων και αγνοούμε- και εμφανίζονται αυτοί να εκπροσωπούν την πλειοψηφία και την πολιτική της πλειοψηφίας. Απευθύνομαι σε σας, τους συναδέλφους αυτοδιοικητικούς, θα δεχόσασταν ποτέ μια συγκυριακή πλειοψηφία στην ΠΕΔ σας, ετερόκλητη, παρδαλή, να σας καταστήσει απόντες από αυτή την συνεδρίαση; Θα το θεωρούσατε ηθικό, πολιτικό, νομικό, συνταγματικό; Πού είναι η αρχή της δημοκρατικής πλειοψηφίας εν προκειμένω; Στέκομαι μόνο στο διαδικαστικό ζήτημα κι επομένως, κε Πρόεδρε, παρίσταμαι εδώ καταγανακτισμένος, υπεραμυνόμενος της δημοκρατικής αρχής -ως εμείς οι νομικοί ομιλούμε- διατυπωμένη στο Σύνταγμα, ότι η πλειοψηφία πέραν του θεσμικού οργάνου του Δημοτικού Συμβουλίου, η πλειοψηφία του, ο Δήμαρχος δηλαδή και η πλειοψηφία των Συμβούλων καθορίζει την πολιτική και τις αντιπροσωπεύσεις της κι εν προκειμένω τη συμμετοχή της εδώ. Άλλωστε, κυρίες και κύριοι -και τελειώνω-, ποιος υπέγραφε μέχρι τώρα; Εγώ δεν ήμουν αυτός ο Δήμαρχος που έκανε τις προτάσεις στο ΕΣΠΑ; Εγώ δεν υπέγραφα και δεν λογοδοτούσα, δεν ελεγχόμουνα και δεν ελέγχεσθε κι εσείς ως δήμαρχοι στα όσα οι διαχειριστικές αρχές, εν προκειμένω του Βορείου Αιγαίου, στις αλλεπάλληλες συνεδριάσεις; Η μειοψηφία και μάλιστα η τρίτη μειοψηφία, η οποία παρίσταται εδώ νοσφισμένη εξουσίαν που δεν της ανήκει. Για να τελειώνω στο διαδικαστικό, επειδή στο ουσιαστικό θα βρείτε τις προτάσεις της πλειοψηφίας και του Δημάρχου ευσύνοπτα διατυπωμένες, δε σας βάζω σε άλλα νομικίστικα ζητήματα, παρά συμπληρώνω ότι έχουμε προσφύγει στο Πρωτοδικείο Μυτιλήνης· αλλά σε έξι μήνες θα εκδοθεί απόφαση; κι αν γίνει έφεση θα ξαναπάμε σε άλλες εκλογές και ο Δήμαρχος και η πλειοψηφία θα είναι απόν; Πώς η μειοψηφία κατέστη πλειοψηφία; Πώς ευνουχίστηκε ο Δήμαρχος και η δημοκρατική πλειοψηφία; Τότε δεν είναι ανάγκη να κάνουμε εκλογές. Σας ζητώ συγγνώμη για την οργή μου, γιατί διακόμισα θεσμούς 15 χρόνια ως βουλευτής στο Ελληνικό Κοινοβούλιο, αιρετός νομάρχης, εναντίον όλων -το σημειώνω- όπως και σήμερα αιρετός δήμαρχος, μη λογοδοτών σε κανένα κόμμα, ο μοναδικός υπερβατικός αυτόνομος αυτοδιοικητικός οργανισμός επί 325 δημάρχων και ήρθα εδώ για να πω ότι μεγάλη εκτροπή -όπως λέμε οι συνταγματικοί νομικοί- παρουσιάζεται ενώπιον της Επιτροπής σας κι αν τυχόν δεν με αποκαταστήσετε σήμερα εδώ ως τακτικό μέλος σας, με δικαίωμα ψήφου κι όχι μόνο λόγου -που δεν το θεωρώ ότι μου το δίνετε κατά παραχώρησιν κι ευγένειαν-, ομιλώ νομικά, ομιλώ αυτοδιοικητικά στην τελευταία παράγραφο της εισηγήσεως μου, εάν ληφθούν αποφάσεις βλαπτικές για τα συμφέροντα του δήμου μου, θα απευθυνθώ σε όλα τα όργανα της Ευρωπαϊκής Ενώσεως. Σας ευχαριστώ πάρα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Κι εμείς ευχαριστούμε το συνάδελφο, τον κ. Βουνάτσο. Αν οι προτάσεις σας έχουν κατατεθεί, να τις μοιράσουμε στα μέλη της Επιτροπής. Ξέρετε πολύ καλά σαν νομικός…</w:t>
      </w:r>
    </w:p>
    <w:p>
      <w:pPr>
        <w:pStyle w:val="Normal"/>
        <w:jc w:val="both"/>
        <w:rPr/>
      </w:pPr>
      <w:r>
        <w:rPr>
          <w:rFonts w:cs="Century Gothic" w:ascii="Century Gothic" w:hAnsi="Century Gothic"/>
          <w:b/>
          <w:sz w:val="18"/>
          <w:szCs w:val="18"/>
          <w:u w:val="single"/>
        </w:rPr>
        <w:t>Δ. Βουνάτσος</w:t>
      </w:r>
      <w:r>
        <w:rPr>
          <w:rFonts w:cs="Century Gothic" w:ascii="Century Gothic" w:hAnsi="Century Gothic"/>
          <w:b/>
          <w:sz w:val="18"/>
          <w:szCs w:val="18"/>
        </w:rPr>
        <w:t>:</w:t>
      </w:r>
      <w:r>
        <w:rPr>
          <w:rFonts w:cs="Century Gothic" w:ascii="Century Gothic" w:hAnsi="Century Gothic"/>
          <w:sz w:val="18"/>
          <w:szCs w:val="18"/>
        </w:rPr>
        <w:t xml:space="preserve"> Για να σας απαλλάξω από τον κόπο, ήρθα από τις 8.30 η ώρα και τις μοίρασα εγώ ο ίδιος.</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Ωραία. Σαν νομικός θα γνωρίζετε βεβαίως ότι εμείς δεν αποφασίζουμε ποιος εκπροσωπεί ποιον. Είναι θεσμικά κατοχυρωμένη η εκπροσώπηση. Υπάρχουν διαδικασίες που ακολουθούνται, ακολουθήθηκαν, μπορούμε να συμφωνούμε ή να διαφωνούμε. Αυτές είναι οι διαδικασίες, αυτοί είναι οι εκπρόσωποι των φορέων. Αν οι φορείς αλλάξουν εκπροσώπηση, αυτό είναι θέμα των φορέων και δεν είναι δικό μας. Δεν μπορούμε εμείς δηλαδή να νομιμοποιήσουμε τους εκπροσώπους των φορέων. Ξέρετε ότι η Επιτροπή Παρακολούθησης αποτελείται από εκπροσώπους φορέων τους οποίους ορίζουν οι αντίστοιχοι φορείς. Άρα, στην παράκλησή σας εμείς να αποφασίσουμε, αγαπητέ συνάδελφε, ξέρετε ότι δεν μπορούμε. Παρ’ όλα αυτά, όμως…</w:t>
      </w:r>
    </w:p>
    <w:p>
      <w:pPr>
        <w:pStyle w:val="Normal"/>
        <w:jc w:val="both"/>
        <w:rPr/>
      </w:pPr>
      <w:r>
        <w:rPr>
          <w:rFonts w:cs="Century Gothic" w:ascii="Century Gothic" w:hAnsi="Century Gothic"/>
          <w:b/>
          <w:sz w:val="18"/>
          <w:szCs w:val="18"/>
          <w:u w:val="single"/>
        </w:rPr>
        <w:t>Δ. Βουνάτσος</w:t>
      </w:r>
      <w:r>
        <w:rPr>
          <w:rFonts w:cs="Century Gothic" w:ascii="Century Gothic" w:hAnsi="Century Gothic"/>
          <w:b/>
          <w:sz w:val="18"/>
          <w:szCs w:val="18"/>
        </w:rPr>
        <w:t>:</w:t>
      </w:r>
      <w:r>
        <w:rPr>
          <w:rFonts w:cs="Century Gothic" w:ascii="Century Gothic" w:hAnsi="Century Gothic"/>
          <w:sz w:val="18"/>
          <w:szCs w:val="18"/>
        </w:rPr>
        <w:t xml:space="preserve"> Για να προχωρήσω, το Περιφερειακό Συμβούλιο να μη σας καταργήσει από Περιφερειάρχη στην επόμενη συνεδρίαση επειδή μια ετερόκλητη μειοψηφία που θα διαμορφωθεί θα πει ότι ο Μαχαιρίδης δεν δύναται να προΐσταται στη συνεδρίαση αυτή.</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λπίζουμε να μη συμβεί.</w:t>
      </w:r>
    </w:p>
    <w:p>
      <w:pPr>
        <w:pStyle w:val="Normal"/>
        <w:jc w:val="both"/>
        <w:rPr/>
      </w:pPr>
      <w:r>
        <w:rPr>
          <w:rFonts w:cs="Century Gothic" w:ascii="Century Gothic" w:hAnsi="Century Gothic"/>
          <w:b/>
          <w:sz w:val="18"/>
          <w:szCs w:val="18"/>
          <w:u w:val="single"/>
        </w:rPr>
        <w:t>Δ. Βουνάτσος</w:t>
      </w:r>
      <w:r>
        <w:rPr>
          <w:rFonts w:cs="Century Gothic" w:ascii="Century Gothic" w:hAnsi="Century Gothic"/>
          <w:b/>
          <w:sz w:val="18"/>
          <w:szCs w:val="18"/>
        </w:rPr>
        <w:t>:</w:t>
      </w:r>
      <w:r>
        <w:rPr>
          <w:rFonts w:cs="Century Gothic" w:ascii="Century Gothic" w:hAnsi="Century Gothic"/>
          <w:sz w:val="18"/>
          <w:szCs w:val="18"/>
        </w:rPr>
        <w:t xml:space="preserve"> Εγώ ελπίζω να το πάθεις για να μάθεις. [γέλια κοινο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αγαπητέ κε Δήμαρχε Λέσβου. Όπως κι εμένα έτσι κι εσάς, μας έχει εκλέξει ο λαός, δεν μπορεί κανένα όργανο να μας καταργήσει σαν [ο κ. Βουνάτσος ενίσταται εκτός μικροφώνου] θεσμούς, Δήμαρχος, Περιφερειάρχης. Σαν εκπροσώπους βεβαίως μπορεί και να μη μας τοποθετήσει, να μη μας στείλει πουθενά..[ο κ. Βουνάτσος εκτός μικροφώνου] Ευχαριστούμε πολύ. Προχωράμε, αγαπητοί συνάδελφοι, στην έγκριση των πρακτικών της 3</w:t>
      </w:r>
      <w:r>
        <w:rPr>
          <w:rFonts w:cs="Century Gothic" w:ascii="Century Gothic" w:hAnsi="Century Gothic"/>
          <w:sz w:val="18"/>
          <w:szCs w:val="18"/>
          <w:vertAlign w:val="superscript"/>
        </w:rPr>
        <w:t>ης</w:t>
      </w:r>
      <w:r>
        <w:rPr>
          <w:rFonts w:cs="Century Gothic" w:ascii="Century Gothic" w:hAnsi="Century Gothic"/>
          <w:sz w:val="18"/>
          <w:szCs w:val="18"/>
        </w:rPr>
        <w:t xml:space="preserve"> συνεδρίασης. Στον φάκελό σας σάς έχουν αποσταλεί εδώ και καιρό ηλεκτρονικά τα πρακτικά, φαντάζομαι ότι τους ρίξατε μια ματιά. Άρα, θα πρέπει να προχωρήσουμε στην έγκριση των πρακτικών της 3</w:t>
      </w:r>
      <w:r>
        <w:rPr>
          <w:rFonts w:cs="Century Gothic" w:ascii="Century Gothic" w:hAnsi="Century Gothic"/>
          <w:sz w:val="18"/>
          <w:szCs w:val="18"/>
          <w:vertAlign w:val="superscript"/>
        </w:rPr>
        <w:t>ης</w:t>
      </w:r>
      <w:r>
        <w:rPr>
          <w:rFonts w:cs="Century Gothic" w:ascii="Century Gothic" w:hAnsi="Century Gothic"/>
          <w:sz w:val="18"/>
          <w:szCs w:val="18"/>
        </w:rPr>
        <w:t xml:space="preserve"> συνεδρίασης της Επιτροπής. Αν δεν υπάρχει αντίρρηση, εγκρίνονται τα πρακτικά και μπαίνουμε κατευθείαν στα θέματα της ημερήσιας διάταξης. Υπάρχει μια ενότητα η οποία αφορά την Πρόοδο Υλοποίησης του Προγράμματος, την Αναθεώρηση του Προγράμματος και την Ενδιάμεση Αξιολόγηση του Προγράμματος· αυτή θα είναι η πρώτη ενότητα. Θα κάνουμε ένα μικρό διάλλειμα κι αμέσως μετά θα πάμε στη</w:t>
      </w:r>
      <w:r>
        <w:rPr>
          <w:rFonts w:cs="Century Gothic" w:ascii="Century Gothic" w:hAnsi="Century Gothic"/>
          <w:b/>
          <w:sz w:val="18"/>
          <w:szCs w:val="18"/>
        </w:rPr>
        <w:t xml:space="preserve"> </w:t>
      </w:r>
      <w:r>
        <w:rPr>
          <w:rFonts w:cs="Century Gothic" w:ascii="Century Gothic" w:hAnsi="Century Gothic"/>
          <w:sz w:val="18"/>
          <w:szCs w:val="18"/>
        </w:rPr>
        <w:t>δεύτερη ενότητα. Αν δεν έχετε αντίρρηση, να συνεχίσουμε.</w:t>
      </w:r>
    </w:p>
    <w:p>
      <w:pPr>
        <w:pStyle w:val="Normal"/>
        <w:jc w:val="both"/>
        <w:rPr>
          <w:rFonts w:ascii="Century Gothic" w:hAnsi="Century Gothic" w:cs="Century Gothic"/>
          <w:sz w:val="18"/>
          <w:szCs w:val="18"/>
        </w:rPr>
      </w:pPr>
      <w:r>
        <w:rPr>
          <w:rFonts w:cs="Century Gothic" w:ascii="Century Gothic" w:hAnsi="Century Gothic"/>
          <w:sz w:val="18"/>
          <w:szCs w:val="18"/>
        </w:rPr>
        <w:t>Κυρίες και κύριοι συνάδελφοι, ζούμε όντως δύσκολες στιγμές. Υπό τις παρούσες συνθήκες, τίθεται σε δοκιμασία και κλονίζεται η συνοχή του ευρωπαϊκού οικοδομήματος. Οι προσπάθειες που καταβάλλει η χώρα μας αλλά κι οι άλλες χώρες του Νότου δεν έχουν τα αναμενόμενα αποτελέσματα και οι προοπτικές για την υπέρβαση της κρίσης είναι δυστυχώς αμφίβολες.</w:t>
      </w:r>
    </w:p>
    <w:p>
      <w:pPr>
        <w:pStyle w:val="Normal"/>
        <w:jc w:val="both"/>
        <w:rPr>
          <w:rFonts w:ascii="Century Gothic" w:hAnsi="Century Gothic" w:cs="Century Gothic"/>
          <w:sz w:val="18"/>
          <w:szCs w:val="18"/>
        </w:rPr>
      </w:pPr>
      <w:r>
        <w:rPr>
          <w:rFonts w:cs="Century Gothic" w:ascii="Century Gothic" w:hAnsi="Century Gothic"/>
          <w:sz w:val="18"/>
          <w:szCs w:val="18"/>
        </w:rPr>
        <w:t>Σε αυτή την περίοδο, θα περίμενε κανείς η Ευρωπαϊκή Επιτροπή να δείξει έμπρακτα την αλληλεγγύη της στο πλαίσιο της ευρωπαϊκής ενότητας. Αντ’ αυτού, ακούσαμε πριν λίγες μέρες τον Επίτροπο Περιφερειακής Ανάπτυξης κ. Γιοχάνες Χαν να μιλά για κάτι το οποίο μάλλον έχουν αποφασίσει, τη μείωση του προϋπολογισμού της Ευρωπαϊκής Ένωσης και βεβαίως των Διαρθρωτικών Ταμείων, άρα μείωση των πόρων και για την επόμενη προγραμματική περίοδο για την χώρα μας. Πώς όμως είναι δυνατόν υπό τις παρούσες -κι απ’ ότι φαίνεται μελλοντικές- συνθήκες, με την ολοένα και μεγαλύτερη αύξηση της ανεργίας, να μη λαμβάνουμε πρόνοια για διοχέτευση πόρων σε έργα υποδομής, στην ανάπτυξη, προκειμένου να δημιουργηθούν θέσεις απασχόλησης; Ειδικά στα νησιά τα δικά μας που αντιμετωπίζουν ιδιαίτερα προβλήματα και έχουν, αν θέλετε, μεγαλύτερες ανάγκες -κι αυτό το βιώνουμε καθημερινά- και δυστυχώς στο πλαίσιο της δημοσιονομικής εξυγίανσης, θα έχετε παρακολουθήσει τον τελευταίο καιρό, έχουν μπει στο στόχαστρο ακόμα και ζητήματα όπως η προσπελασιμότητα και η προσβασιμότητα των νησιών μας. Μπαίνει, δηλαδή, υπό αίρεση η επαρκής ακτοπλοϊκή εξυπηρέτηση, που είναι γνωστό ότι για τους νησιώτες αποτελεί το βασικό παράγοντα επικοινωνίας και βεβαίως επιβίωσης. Φυσικά, εμείς δεν αναφερόμαστε στις θαλάσσιες αρτηρίες που θα ήταν η συνέχεια των διευρωπαϊκών δικτύων. Όπως είναι γνωστό, όλως παραδόξως, αυτά τα διευρωπαϊκά δίκτυα σταματάνε στις παράκτιες ακτές της ηπειρωτικής Ευρώπης. Και δε μιλάμε για τα λιμάνια μας, που κάποιοι θεωρούν πως είναι λιμάνια της ηπειρωτικής Ελλάδας και -γράφοντας στα παλαιότερα των υποδημάτων τους το Σύνταγμα που ρητά ορίζει πως όταν ο νομοθέτης δρα κανονιστικά λαμβάνει υπόψη του την ιδιαιτερότητα του νησιώτικου χώρου- για κάποιους, αγαπητοί συνάδελφοι, η ΔΟΥ της Καλύμνου και η εξυπηρέτηση των φορολογουμένων είναι ένα και το αυτό με τη ΔΟΥ της Κερατέας Αττικής. Ομοίως, είναι εύκολη η εξυπηρέτηση του κατοίκου της Λήμνου που πρέπει να μετακινηθεί και να εξυπηρετηθεί από τις υπηρεσίες της Μυτιλήνης.</w:t>
      </w:r>
    </w:p>
    <w:p>
      <w:pPr>
        <w:pStyle w:val="Normal"/>
        <w:jc w:val="both"/>
        <w:rPr>
          <w:rFonts w:ascii="Century Gothic" w:hAnsi="Century Gothic" w:cs="Century Gothic"/>
          <w:sz w:val="18"/>
          <w:szCs w:val="18"/>
        </w:rPr>
      </w:pPr>
      <w:r>
        <w:rPr>
          <w:rFonts w:cs="Century Gothic" w:ascii="Century Gothic" w:hAnsi="Century Gothic"/>
          <w:sz w:val="18"/>
          <w:szCs w:val="18"/>
        </w:rPr>
        <w:t>Η σημερινή λοιπόν συνεδρίαση γίνεται σε μια περίοδο οικονομικής και κοινωνικής κρίσης, και σε ένα προβληματικό και απρόβλεπτο περιβάλλον, με την κοινωνία στα πρόθυρα έκρηξης και κατάρρευσης. Παρ’ όλα αυτά εμείς πρέπει να αξιολογήσουμε το Πρόγραμμα, έχοντας ακόμα τρία χρόνια μέχρι την ολοκλήρωσή του. Βρίσκεται ήδη σε εξέλιξη και πρέπει να επικεντρωθούμε στην επιτάχυνση της υλοποίησης και την ποιότητα των έργων που παραδίδουμε για λειτουργία και των δράσεων και επενδύσεων που χρηματοδοτούμε· να αξιολογήσουμε τη μέχρι σήμερα πορεία του σε σχέση με τον αρχικό σχεδιασμό· να κάνουμε προτάσεις αναθεώρησης· να δούμε την πρόοδο των ενταγμένων έργων κι αν κάποια από αυτά παρουσιάζουν υστερήσεις, να προτείνουμε την αντικατάσταση τους με άλλα ώριμα και χρήσιμα έργα. Λαμβάνοντας υπόψη τα σημερινά δεδομένα, να κάνουμε και εκτιμήσεις για το μέλλον, περιγράφοντας τις βασικές κατευθύνσεις και προϋποθέσεις αξιοποίησης των πόρων της επόμενης προγραμματικής περιόδου. Μπορεί επίσης η σημερινή συνεδρίαση να είναι και η απαρχή μιας περιόδου ουσιαστικής διαβούλευσης και με τις τοπικές κοινωνίες των νησιών μας.</w:t>
      </w:r>
    </w:p>
    <w:p>
      <w:pPr>
        <w:pStyle w:val="Normal"/>
        <w:jc w:val="both"/>
        <w:rPr>
          <w:rFonts w:ascii="Century Gothic" w:hAnsi="Century Gothic" w:cs="Century Gothic"/>
          <w:sz w:val="18"/>
          <w:szCs w:val="18"/>
        </w:rPr>
      </w:pPr>
      <w:r>
        <w:rPr>
          <w:rFonts w:cs="Century Gothic" w:ascii="Century Gothic" w:hAnsi="Century Gothic"/>
          <w:sz w:val="18"/>
          <w:szCs w:val="18"/>
        </w:rPr>
        <w:t>Κυρίες και κύριοι συνάδελφοι, κανένα επιχειρησιακό πρόγραμμα και κανένα στρατηγικό σχέδιο ανάπτυξης δεν θα έχει το ποθούμενο αποτέλεσμα, εάν δε γίνει κτήμα των τοπικών κοινωνιών μέσω του διαλόγου. Έχοντας, βεβαίως, εμείς οι νησιώτες καλύτερη γνώση των υφιστάμενων καταστάσεων, των προοπτικών του τόπου αλλά και των αναγκών του, να προσεγγίσουμε καλύτερα τα αναπτυξιακά ζητήματα. Να μπορούμε, για την επόμενη προγραμματική, να στοχεύσουμε καλύτερα στην επίτευξη μιας ανεκτικής και πιο ευέλικτης κοινωνίας, άμεσα συνδεδεμένης με τη δημιουργικότητα και την καινοτομία, τον τουρισμό, τον πολιτισμό, το περιβάλλον και γενικότερα τον παραγωγικό και οικονομικό τομέα. Πρέπει να κάνουμε τις επιλογές μας εντοπίζοντας τους τομείς-κλειδιά που θα οδηγήσουν τις Περιφέρειες μας στην ανάπτυξη, στη δημιουργία νέων θέσεων εργασίας, στη δημιουργία ελπίδας και προοπτικής, ιδίως για τους νέους. Για να γίνουν όλα αυτά, απαιτούνται μεταρρυθμίσεις και περιορισμός της γραφειοκρατίας, που θα κάνουν πιο ελκυστικό το περιβάλλον των νησιών μας για επενδύσεις, αφού, όπως γνωρίζετε, το κέντρο βάρους για τα επόμενα χρόνια θα μετατοπιστεί από τα δημόσια έργα και τις υποδομές στην επιχειρηματικότητα. Βασιζόμαστε, λοιπόν, περισσότερο στην κινητοποίηση του επιχειρηματικού κόσμου, από τον οποίον προσδοκούμε, αν θέλετε, και τη δημιουργία νέων θέσεων εργασίας.</w:t>
      </w:r>
    </w:p>
    <w:p>
      <w:pPr>
        <w:pStyle w:val="Normal"/>
        <w:jc w:val="both"/>
        <w:rPr>
          <w:rFonts w:ascii="Century Gothic" w:hAnsi="Century Gothic" w:cs="Century Gothic"/>
          <w:sz w:val="18"/>
          <w:szCs w:val="18"/>
        </w:rPr>
      </w:pPr>
      <w:r>
        <w:rPr>
          <w:rFonts w:cs="Century Gothic" w:ascii="Century Gothic" w:hAnsi="Century Gothic"/>
          <w:sz w:val="18"/>
          <w:szCs w:val="18"/>
        </w:rPr>
        <w:t>Αλλά ας δούμε την πορεία του ΕΠΚΝΑ 2007-2013, που είναι και το κύριο θέμα μας. Το Πρόγραμμα έχει συνολικό προϋπολογισμό 1,14 δισ. ευρώ που κατά Περιφέρεια κατανέμονται ως εξής: 497,6 εκ. ευρώ στην Περιφέρεια Κρήτης, 362,4 εκ. ευρώ στην Περιφέρεια Βορείου Αιγαίου, 280 εκ. ευρώ στην Περιφέρεια Νοτίου Αιγαίου. Συνολικά και για τις τρεις Περιφέρειες μέχρι σήμερα έχουν ενταχθεί έργα προϋπολογισμού 1,7 δισ. Ευρώ, δημιουργώντας συνολική υπερδέσμευση της τάξεως του 46,3%. Έχουν αναληφθεί νομικές δεσμεύσεις προϋπολογισμού 1 δισ. ευρώ καλύπτοντας το 88,5% των συνολικών δεσμεύσεων του Προγράμματος. Έχουν πραγματοποιηθεί πληρωμές ποσού 507,8 εκ. ευρώ και το ποσοστό απορρόφησης έχει φτάσει στο 44,5%.</w:t>
      </w:r>
    </w:p>
    <w:p>
      <w:pPr>
        <w:pStyle w:val="Normal"/>
        <w:jc w:val="both"/>
        <w:rPr>
          <w:rFonts w:ascii="Century Gothic" w:hAnsi="Century Gothic" w:cs="Century Gothic"/>
          <w:sz w:val="18"/>
          <w:szCs w:val="18"/>
        </w:rPr>
      </w:pPr>
      <w:r>
        <w:rPr>
          <w:rFonts w:cs="Century Gothic" w:ascii="Century Gothic" w:hAnsi="Century Gothic"/>
          <w:sz w:val="18"/>
          <w:szCs w:val="18"/>
        </w:rPr>
        <w:t>Η εικόνα αυτή του Προγράμματος είναι αρκετά ικανοποιητική, δεδομένου ότι η απορρόφηση ξεπερνά τόσο το μέσο όρο του ΕΣΠΑ που είναι 38%, όσο και το μέσο όρο απορρόφησης των Περιφερειακών Προγραμμάτων, που φτάνει το 41%. Θα πρέπει στο σημείο αυτό να τονίσω ότι η επιτάχυνση της υλοποίησης επιβάλλεται και από το γεγονός ότι η πρόοδος του ΕΣΠΑ έχει συνδεθεί και με τους στόχους του Μνημονίου Οικονομικής και Χρηματοπιστωτικής Πολιτικής της χώρας, οι οποίοι έχουν επιμεριστεί στα Επιχειρησιακά Προγράμματα. Για να επιτύχουμε τους στόχους αυτούς, όπως θα διαπιστώσετε στη συνέχεια και από τις εισηγήσεις, απαιτείται ακόμα μεγαλύτερη προσπάθεια. Πρόσφατα εγκρίναμε την Αναθεώρηση του Προγράμματος, με την ανακατανομή των πόρων ανάμεσα στους άξονες προτεραιότητας καλύπτοντας πρωτίστως την υπερδέσμευση στους Άξονες Ψηφιακής Σύγκλισης και Επιχειρηματικότητας. Βασικός γνώμονας τη Αναθεώρησης ήταν από τη μια το οικονομικό περιβάλλον στο οποίο είναι υποχρεωμένη να λειτουργεί η χώρα και ο περιορισμός των επιπτώσεων της κρίσης μέσω της στήριξης της επιχειρηματικότητας και της ανταγωνιστικότητας, και από την άλλη η ανάγκη για επίσπευση της υλοποίησης του Προγράμματος. Το αναθεωρημένο Πρόγραμμα έχει σταλεί προς έγκριση στις υπηρεσίες της Ευρωπαϊκής Ένωσης.</w:t>
      </w:r>
    </w:p>
    <w:p>
      <w:pPr>
        <w:pStyle w:val="Normal"/>
        <w:jc w:val="both"/>
        <w:rPr>
          <w:rFonts w:ascii="Century Gothic" w:hAnsi="Century Gothic" w:cs="Century Gothic"/>
          <w:sz w:val="18"/>
          <w:szCs w:val="18"/>
        </w:rPr>
      </w:pPr>
      <w:r>
        <w:rPr>
          <w:rFonts w:cs="Century Gothic" w:ascii="Century Gothic" w:hAnsi="Century Gothic"/>
          <w:sz w:val="18"/>
          <w:szCs w:val="18"/>
        </w:rPr>
        <w:t>Θα ήθελα στο σημείο αυτό να αναφερθώ ειδικότερα στο κομμάτι του Προγράμματος που αφορά το Νότιο Αιγαίο, κάτι το οποίο θα κάνουν στη συνέχεια για τις δικές τους Περιφέρειες οι συνάδελφοι Περιφερειάρχες Κρήτης και Βορείου Αιγαίου. Μέχρι σήμερα, λοιπόν, στο Νότιο Αιγαίο έχουμε εντάξει έργα συνολικού προϋπολογισμού 561,2 εκ. ευρώ. Έχουμε νομικές δεσμεύσεις που φτάνουν τα 450 εκ. ευρώ και δαπάνες που ανέρχονται σε 221 εκ. ευρώ, με το ποσοστό απορρόφησης να φτάνει στο 78,9%. Πέρα βέβαια από την εικόνα που δείχνουν οι αριθμοί και από τα στατιστικά στοιχεία που εξακολουθούν να κατατάσσουν το Νότιο Αιγαίο στις πιο ανεπτυγμένες Περιφέρειες της Ευρωπαϊκής Ένωσης, είναι γνωστά σε όλους τα προβλήματα και οι δυσκολίες που αντιμετωπίζουν τα νησιά μας που η κρίση τα έκανε ακόμα εντονότερα: Τα προβλήματα στις μεταφορές και την επικοινωνία μεταξύ τους και με το κέντρο, οι ενδοπεριφερειακές ανισότητες, οι ελλείψεις σε υποδομές που εξακολουθούν να υπάρχουν ιδιαίτερα στα μικρά νησιά. Έτσι, στις πρώτες προτάσεις που καταθέσαμε πριν από λίγες μέρες για τη νέα προγραμματική περίοδο 2014-2020, επισημάναμε για μια ακόμα φορά την ανάγκη για ιδιαίτερη αντιμετώπιση της περιοχής μας και για εφαρμογή νησιώτικης πολιτικής, ανεξάρτητα από τους δείκτες του κατά κεφαλήν εισοδήματος. Στόχος μας, στη νέα προγραμματική περίοδο είναι να αξιοποιήσουμε αποτελεσματικά τους περιορισμένους σε σχέση με τις προηγούμενες περιόδους πόρους που θα μας διατεθούν, για την ισόρροπη ανάπτυξη των νησιών μας, την αναστροφή της ύφεσης στην οικονομίας μας, τη δημιουργία θέσεων απασχόλησης, την άρση των ανισοτήτων. Η περίοδος της κατάρτισης και της διαπραγμάτευσης του νέου μας Προγράμματος θα είναι μακρά και η συμβολή όλων είναι όχι μόνο χρήσιμη αλλά και απαραίτητη.</w:t>
      </w:r>
    </w:p>
    <w:p>
      <w:pPr>
        <w:pStyle w:val="Normal"/>
        <w:jc w:val="both"/>
        <w:rPr>
          <w:rFonts w:ascii="Century Gothic" w:hAnsi="Century Gothic" w:cs="Century Gothic"/>
          <w:sz w:val="18"/>
          <w:szCs w:val="18"/>
        </w:rPr>
      </w:pPr>
      <w:r>
        <w:rPr>
          <w:rFonts w:cs="Century Gothic" w:ascii="Century Gothic" w:hAnsi="Century Gothic"/>
          <w:sz w:val="18"/>
          <w:szCs w:val="18"/>
        </w:rPr>
        <w:t>Αλλά ας μην κάνω κατάχρηση του χρόνου και κυρίως αυτής της συνεδρίασης, ώστε να γίνουν οι αναλυτικές παρουσιάσεις. Κι αφού βρισκόμαστε σε μια ανοιχτή συνεδρίαση, να ακούσουμε τις απόψεις και τις θέσεις όλων σας και να δώσουμε τα απαραίτητα στοιχεία και διευκρινίσεις. Σας ευχαριστώ για την προσοχή σας κι εύχομαι καλή επιτυχία στις εργασίες της επιτροπής.</w:t>
      </w:r>
    </w:p>
    <w:p>
      <w:pPr>
        <w:pStyle w:val="Normal"/>
        <w:jc w:val="both"/>
        <w:rPr>
          <w:rFonts w:ascii="Century Gothic" w:hAnsi="Century Gothic" w:cs="Century Gothic"/>
          <w:sz w:val="18"/>
          <w:szCs w:val="18"/>
        </w:rPr>
      </w:pPr>
      <w:r>
        <w:rPr>
          <w:rFonts w:cs="Century Gothic" w:ascii="Century Gothic" w:hAnsi="Century Gothic"/>
          <w:sz w:val="18"/>
          <w:szCs w:val="18"/>
        </w:rPr>
        <w:t>Θα παρακαλούσα, επειδή απουσιάζει ο συνάδελφος Περιφερειάρχης Βορείου Αιγαίου, να πάρει το λόγο η κα Κασσωτάκη.</w:t>
      </w:r>
    </w:p>
    <w:p>
      <w:pPr>
        <w:pStyle w:val="Normal"/>
        <w:jc w:val="both"/>
        <w:rPr/>
      </w:pPr>
      <w:r>
        <w:rPr>
          <w:rFonts w:cs="Century Gothic" w:ascii="Century Gothic" w:hAnsi="Century Gothic"/>
          <w:b/>
          <w:sz w:val="18"/>
          <w:szCs w:val="18"/>
          <w:u w:val="single"/>
        </w:rPr>
        <w:t>Μ. Κασσωτάκη (Προϊσταμένη Ενδιάμεσης Διαχειριστικής Αρχής Περιφέρειας Κρήτης)</w:t>
      </w:r>
      <w:r>
        <w:rPr>
          <w:rFonts w:cs="Century Gothic" w:ascii="Century Gothic" w:hAnsi="Century Gothic"/>
          <w:b/>
          <w:sz w:val="18"/>
          <w:szCs w:val="18"/>
        </w:rPr>
        <w:t>:</w:t>
      </w:r>
      <w:r>
        <w:rPr>
          <w:rFonts w:cs="Century Gothic" w:ascii="Century Gothic" w:hAnsi="Century Gothic"/>
          <w:sz w:val="18"/>
          <w:szCs w:val="18"/>
        </w:rPr>
        <w:t xml:space="preserve"> Παίρνοντας τη σκυτάλη από αυτά που εσείς αναφέρατε προηγουμένως, κε Πρόεδρε, για τη συνολική πορεία του Προγράμματος Κρήτης και Νήσων Αιγαίου 2007-2013, θα επικεντρωθώ στους Άξονες Προτεραιότητας που αφορούν στην Περιφέρεια Κρήτης, προκειμένου να δούμε πού βρισκόμαστε σήμερα, να σχολιάσουμε τα προβλήματα τα οποία αντιμετωπίζουμε, πώς τα αντιμετωπίσαμε και να δούμε τις προοπτικές μέχρι το τέλος αυτού του χρόνου αλλά και μέχρι το τέλος της προγραμματικής περιόδου. Πολύ σύντομα, για να δώσουμε χρόνο και στους υπόλοιπους ομιλητές. Όπως ήδη αναφέρατε, η Περιφέρεια Κρήτης από το σύνολο του Προγράμματος διαχειρίζεται ένα ποσοστό πόρων 43,6%, δηλαδή 498 εκ. ευρώ, μετά την αναθεώρηση των χρηματοδοτικών πινάκων, η οποία έγινε προκειμένου να μειωθεί το ποσοστό εθνικής συγχρηματοδότησης από 20% σε 15%.</w:t>
      </w:r>
    </w:p>
    <w:p>
      <w:pPr>
        <w:pStyle w:val="Normal"/>
        <w:jc w:val="both"/>
        <w:rPr>
          <w:rFonts w:ascii="Century Gothic" w:hAnsi="Century Gothic" w:cs="Century Gothic"/>
          <w:sz w:val="18"/>
          <w:szCs w:val="18"/>
        </w:rPr>
      </w:pPr>
      <w:r>
        <w:rPr>
          <w:rFonts w:cs="Century Gothic" w:ascii="Century Gothic" w:hAnsi="Century Gothic"/>
          <w:sz w:val="18"/>
          <w:szCs w:val="18"/>
        </w:rPr>
        <w:t>Μέχρι σήμερα, η εικόνα του Προγράμματός μας, των Αξόνων που διαχειριζόμαστε, είναι αυτή: Έχουμε δώσει προσκλήσεις ύψους περίπου 821 εκ. ευρώ, έχουμε εντάξει έργα 680 εκ. ευρώ που δείχνουν μια υπερδέσμευση σε επίπεδο της τάξεως του 136%, έχουμε συμβασιοποιήσει το Πρόγραμμα μας σε ποσοστό 71% και οι δαπάνες μας μέχρι σήμερα ανέρχονται σε ποσοστό 36,25%. Τα ενταγμένα έργα μας είναι 338 και ήδη έχουμε 30 νέα ολοκληρωμένα έργα. Στον πίνακα που προβάλλεται μπορείτε να δείτε την εικόνα της πορείας των αξόνων μας. Σε αυτόν όμως τον πίνακα έχει ιδιαίτερη σημασία η δεύτερη στήλη, η οποία παρουσιάζει εν ολίγοις και την πρόταση αναθεώρησης την οποία έχουμε καταθέσει, προκειμένου να ενισχύσουμε τον Άξονα 4, της επιχειρηματικότητας, ο οποίος αφενός εμφάνιζε μια υπερδέσμευση λόγω των ενταγμένων έργων από πλευράς Υπουργείου Ανάπτυξης και Ανταγωνιστικότητας, αφετέρου για να υποστηρίξουμε περαιτέρω την επιχειρηματικότητα της Περιφέρειάς μας. Αυτό έγινε μειώνοντας τον προϋπολογισμό κυρίως του Άξονα Προτεραιότητας 1, που αφορά την προσπελασιμότητα.</w:t>
      </w:r>
    </w:p>
    <w:p>
      <w:pPr>
        <w:pStyle w:val="Normal"/>
        <w:jc w:val="both"/>
        <w:rPr>
          <w:rFonts w:ascii="Century Gothic" w:hAnsi="Century Gothic" w:cs="Century Gothic"/>
          <w:sz w:val="18"/>
          <w:szCs w:val="18"/>
        </w:rPr>
      </w:pPr>
      <w:r>
        <w:rPr>
          <w:rFonts w:cs="Century Gothic" w:ascii="Century Gothic" w:hAnsi="Century Gothic"/>
          <w:sz w:val="18"/>
          <w:szCs w:val="18"/>
        </w:rPr>
        <w:t>Ο Πρώτος Άξονας είναι ο άξονας που κατά κύριο λόγο πηγαίνει πάρα πολύ καλά, είναι κι αυτός ο οποίος μας δίδει, αν θέλετε, και το μεγαλύτερο ποσό των δαπανών, είναι ένας Άξονας ο οποίος ξεκίνησε πρώτος να ενεργοποιείται. Ως εκ τούτου, έχει αρχίσει να σημειώνει σημαντική πρόοδο και στις εντάξεις και στις συμβασιοποιήσεις αλλά και στις πληρωμές. Θεωρούμε πραγματικά ότι προς την κατεύθυνση της προσπελασιμότητας φτάνουμε σε μια κατάσταση ολοκλήρωσης των διαδικασιών ένταξης και πλέον το βάρος θα δοθεί στην υλοποίηση των έργων που έχουμε εντάξει.</w:t>
      </w:r>
    </w:p>
    <w:p>
      <w:pPr>
        <w:pStyle w:val="Normal"/>
        <w:jc w:val="both"/>
        <w:rPr>
          <w:rFonts w:ascii="Century Gothic" w:hAnsi="Century Gothic" w:cs="Century Gothic"/>
          <w:sz w:val="18"/>
          <w:szCs w:val="18"/>
        </w:rPr>
      </w:pPr>
      <w:r>
        <w:rPr>
          <w:rFonts w:cs="Century Gothic" w:ascii="Century Gothic" w:hAnsi="Century Gothic"/>
          <w:sz w:val="18"/>
          <w:szCs w:val="18"/>
        </w:rPr>
        <w:t>Όμως, θα ήθελα να αναφερθώ σε μερικά προβλήματα που αντιμετωπίζονται στα έργα που εντάσσονται στον τομέα της προσπελασιμότητας. Πραγματικά διαπιστώσαμε, όπως όλοι κατά καιρούς έχουν πει, μια μεγάλη καθυστέρηση στις διαδικασίες κήρυξης των απαλλοτριώσεων, ένα θέμα που μέχρι σήμερα, ενώ το συζητάμε, δεν το έχουμε αντιμετωπίσει, επιδεινώθηκε λίγο περισσότερο μετά τον «Καλλικράτη», λόγω ασαφειών που υπήρξαν στο ποιος έχει την αρμοδιότητα κήρυξης και μέχρι ωσότου καταλήξουμε. Παρουσιάζεται μια καθυστέρηση, επίσης, στην εκδίκαση των τιμών, αλλά κι εκείνο το οποίο είναι χαρακτηριστικό και το οποίο μας προβληματίζει σε μια περίοδο οικονομικής κρίσης που περνάει η χώρα μας, είναι ότι οι τιμές αποζημιώσεων εξακολουθούν να είναι πάρα πολύ υψηλές, με αποτέλεσμα να γίνεται πάρα πολύ δύσκολη η εξεύρεση των αναγκαίων εθνικών πόρων, για την κάλυψη των αποζημιώσεων των απαλλοτριώσεων. Επίσης, παρουσιάζονται ιδιαίτερα χρονοβόρες αλλά και κοστοβόρες διαδικασίες από πλευράς δήμων για να καλύψουν ρυμοτομούμενες ιδιοκτησίες προκειμένου να προχωρήσουν βασικά έργα διανοίξεων και αναπλάσεων οδικών αρτηριών. Και βέβαια, θα πρέπει να αναφερθώ σε ένα θέμα που έχει να κάνει με τη ΔΕΗ, κι έχει καθυστερήσει σημαντικά: είναι η αδυναμία της ΔΕΗ και των θυγατρικών της να προσαρμοστεί στους κανόνες που διέπουν το ΕΣΠΑ και να υπακούσει στα πιεστικά χρονοδιαγράμματα που αυτό θέτει, προκειμένου να επιταχύνουμε την υλοποίηση έργων στα οποία η ίδια παρεμβαίνει. Εξακολουθούμε να έχουμε υψηλά ποσοστά εκπτώσεων στα έργα που υλοποιούνται στην Περιφέρεια Κρήτης: ο μέσος όρος του 50% ο οποίος ξεκίνησε από την αρχή της προγραμματικής περιόδου ισχύει μέχρι τώρα, με ό,τι αυτό συνεπάγεται στην υλοποίηση των έργων και στη δυσκολία που συναντούν στη συνέχεια οι ανάδοχοι να υλοποιήσουν έργα με πολύ υψηλές εκπτώσεις. Θα ήθελα να αναφερθώ τέλος, γιατί στον άξονα αυτό υπάγονται και οι λιμενικές εγκαταστάσεις, ότι υπάρχει μεγάλο πρόβλημα στην ωριμότητα των λιμενικών έργων, αλλά τώρα τελευταία έχει ανακύψει και το θέμα της υπαγωγής των έργων σε καθεστώς κρατικών ενισχύσεων που ανατρέπει το χάρτη της χρηματοδότησης των έργων αυτών.</w:t>
      </w:r>
    </w:p>
    <w:p>
      <w:pPr>
        <w:pStyle w:val="Normal"/>
        <w:jc w:val="both"/>
        <w:rPr>
          <w:rFonts w:ascii="Century Gothic" w:hAnsi="Century Gothic" w:cs="Century Gothic"/>
          <w:sz w:val="18"/>
          <w:szCs w:val="18"/>
        </w:rPr>
      </w:pPr>
      <w:r>
        <w:rPr>
          <w:rFonts w:cs="Century Gothic" w:ascii="Century Gothic" w:hAnsi="Century Gothic"/>
          <w:sz w:val="18"/>
          <w:szCs w:val="18"/>
        </w:rPr>
        <w:t>Ο Δεύτερος Άξονας, όπως φαίνεται στον πίνακα, είναι ο Άξονας της Ψηφιακής Σύγκλισης και Επιχειρηματικότητας, ο οποίος δεν έχει εκχωρηθεί στη Διαχειριστική Αρχή, έχει παραμείνει στη διαχείριση του Υπουργείου Ανάπτυξης και Ανταγωνιστικότητας. Ήδη παρουσιάζει, όπως σας είπα, μεγάλη υπερδέσμευση η οποία έχει στόχο να καλυφθεί από τη μεταφορά των πόρων μέσω της αναθεώρησης. Επιπλέον, σχεδιάζεται και η προκήρυξη νέου προγράμματος ενίσχυσης των μικρομεσαίων επιχειρήσεων -ήδη έχει γίνει σχετική ανακοίνωση από το Υπουργείο Ανάπτυξης-, περισσότερο στοχευμένου στις ανάγκες της Περιφέρειάς μας, όπως αυτές έχουν ήδη αποσταλεί από την Περιφέρεια, σε συνέχεια διαβούλευσης που έχει γίνει με τους αρμόδιους επιχειρηματίες.</w:t>
      </w:r>
    </w:p>
    <w:p>
      <w:pPr>
        <w:pStyle w:val="Normal"/>
        <w:jc w:val="both"/>
        <w:rPr>
          <w:rFonts w:ascii="Century Gothic" w:hAnsi="Century Gothic" w:cs="Century Gothic"/>
          <w:sz w:val="18"/>
          <w:szCs w:val="18"/>
        </w:rPr>
      </w:pPr>
      <w:r>
        <w:rPr>
          <w:rFonts w:cs="Century Gothic" w:ascii="Century Gothic" w:hAnsi="Century Gothic"/>
          <w:sz w:val="18"/>
          <w:szCs w:val="18"/>
        </w:rPr>
        <w:t>Ο επόμενος Άξονας είναι ο σημαντικότατος για την ανάπτυξη της Κρήτης: ο Άξονας Αειφόρος Ανάπτυξη και Ποιότητα Ζωής, ο οποίος καλύπτει περίπου το σύνολο των έργων τα οποία έχουν να κάνουν με την ποιότητα ζωής των κατοίκων της Κρήτης, έργα διαχείρισης περιβάλλοντος, εκπαίδευσης, πολιτισμού κτλ. Ο Άξονας αυτός εμφανίζει μια υστέρηση σε σχέση με τον πρώτο, γιατί έχει πολλούς κωδικούς θεματικής προτεραιότητας τους οποίους θα πρέπει παράλληλα να ενεργοποιήσουμε και οι οποίοι είναι και ετερόκλητοι μεταξύ τους, όπως είπα, από το περιβάλλον και την εκπαίδευση, μέχρι την υγεία και την κοινωνική πρόνοια. Συνεπώς, απευθυνόμαστε σε πολλούς διαφορετικούς δικαιούχους προκειμένου να επιτύχουμε το στόχο τον οποίο θέλουμε. Ιδιαίτερη έμφαση και προτεραιότητα έχουμε δώσει στην εκπαίδευση και στον πολιτισμό, όπου στους κωδικούς αυτούς Θεματικής Προτεραιότητας έχει σημειωθεί σημαντικότατη πρόοδος και στην υλοποίηση και στην απορρόφηση, ενώ ακολουθεί το περιβάλλον, για το οποίο θα συζητήσουμε παρακάτω.</w:t>
      </w:r>
    </w:p>
    <w:p>
      <w:pPr>
        <w:pStyle w:val="Normal"/>
        <w:jc w:val="both"/>
        <w:rPr>
          <w:rFonts w:ascii="Century Gothic" w:hAnsi="Century Gothic" w:cs="Century Gothic"/>
          <w:sz w:val="18"/>
          <w:szCs w:val="18"/>
        </w:rPr>
      </w:pPr>
      <w:r>
        <w:rPr>
          <w:rFonts w:cs="Century Gothic" w:ascii="Century Gothic" w:hAnsi="Century Gothic"/>
          <w:sz w:val="18"/>
          <w:szCs w:val="18"/>
        </w:rPr>
        <w:t>Πραγματικά, θα πρέπει εδώ να σχολιάσουμε θέματα τα οποία στην πορεία δημιούργησαν καθυστερήσεις στην υλοποίηση των έργων μας στον συγκεκριμένο Άξονα. Θα ήθελα να αναφέρω καταρχήν τις μεγάλες καθυστερήσεις που παρουσιάζονται στην υλοποίηση κάθε είδους έργων προμηθειών. Οι προμήθειες έχουν μια ιδιαιτερότητα διότι δεν έχουν προτυποποιηθεί καθόλου όπως τα δημόσια έργα, με αποτέλεσμα να υπάρχει ένας μεγάλος βαθμός υποκειμενικότητας στον τρόπο με τον οποίον αυτές υλοποιούνται. Αποδείχτηκε να είναι χρονοβόρες, αποδείχτηκε να υπάρχουν προβλήματα συντονισμού μεταξύ των Διαχειριστικών Αρχών στην περίπτωση κοινών προσκλήσεων που αφορούν και εμπίπτουν στις αρμοδιότητες διαφόρων διαχειριστικών αρχών. Μετά από αρκετό χρόνο τα προβλήματα αυτά ξεπεράστηκαν. Υπήρξε μεγάλος αριθμός ενστάσεων από πλευράς αναδόχων και δικαστικές εμπλοκές. Σε αυτά έχει πρόσφατα αναφερθεί και η πολιτική ηγεσία του Υπουργείου Ανάπτυξης και μάλιστα προτείνει μέτρα για το πώς θα μπορέσουμε να επιταχυνθούν αυτές οι διαδικασίες και να εμποδίσουμε τις πολλαπλές ενστάσεις.</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Ήθελα, όμως να αναφερθώ σε κάτι που είναι πιο πρόσφατο και πρωτόγνωρο και πρέπει να δούμε πώς θα το διαχειριστούμε στο μέλλον: είναι η εφαρμογή της νομοθεσίας για τον μη επιλέξιμο ΦΠΑ για τα έργα ύδρευσης, αποχέτευσης που υλοποιούν οι οργανισμοί τοπικής αυτοδιοίκησης, οι οποίοι στο Γ’ Κοινοτικό Πλαίσιο Στήριξης ή και μέχρι πιο πρόσφατα θεωρούσαν ότι το 100% των έργων που υλοποιούν οι ίδιοι είναι επιλέξιμο. Το τοπίο αλλάζει και καλούνται όλοι οι ΟΤΑ, στα έργα τα οποία υλοποιούν να συμψηφίσουν τον ΦΠΑ κι αν δε το κάνουν αυτό υπάρχουν ζητήματα στην ολοκλήρωση των έργων. Είμαστε, λοιπόν, μπροστά σε αυτό, καθυστερήσαμε με την έγκριση κανονιστικών διατάξεων, τώρα πλέον τις έχουμε στα χέρια μας και πρέπει να δούμε πώς θα διαχειριστούμε αυτά τα έργα και τη δυνατότητα των ΟΤΑ να συνεισφέρουν το ποσοστό της χρηματοδότησης το οποίο δεν είναι επιλέξιμο. </w:t>
      </w:r>
    </w:p>
    <w:p>
      <w:pPr>
        <w:pStyle w:val="Normal"/>
        <w:jc w:val="both"/>
        <w:rPr>
          <w:rFonts w:ascii="Century Gothic" w:hAnsi="Century Gothic" w:cs="Century Gothic"/>
          <w:sz w:val="18"/>
          <w:szCs w:val="18"/>
        </w:rPr>
      </w:pPr>
      <w:r>
        <w:rPr>
          <w:rFonts w:cs="Century Gothic" w:ascii="Century Gothic" w:hAnsi="Century Gothic"/>
          <w:sz w:val="18"/>
          <w:szCs w:val="18"/>
        </w:rPr>
        <w:t>Επίσης, θα ήθελα να αναφερθώ σε καθυστερήσεις που υπάρχουν στα έργα τα οποία απαιτούν την υπογραφή μνημονίων από πλευράς Υπουργείου Πολιτισμού, προκειμένου αυτά να υλοποιηθούν στη συνέχεια. Είναι κι αυτό ένα ζήτημα, στο οποίο ναι μεν μας έχει διευκολύνει το Μνημόνιο, από την άλλη όμως φαίνεται να δυσκολεύει, διότι αρχίζει να έχει μια πολύ μεγάλη και ευρεία εφαρμογή, ακόμα κι εκεί που δεν είναι αναγκαίο.</w:t>
      </w:r>
    </w:p>
    <w:p>
      <w:pPr>
        <w:pStyle w:val="Normal"/>
        <w:jc w:val="both"/>
        <w:rPr>
          <w:rFonts w:ascii="Century Gothic" w:hAnsi="Century Gothic" w:cs="Century Gothic"/>
          <w:sz w:val="18"/>
          <w:szCs w:val="18"/>
        </w:rPr>
      </w:pPr>
      <w:r>
        <w:rPr>
          <w:rFonts w:cs="Century Gothic" w:ascii="Century Gothic" w:hAnsi="Century Gothic"/>
          <w:sz w:val="18"/>
          <w:szCs w:val="18"/>
        </w:rPr>
        <w:t>Θα πρέπει εδώ να επισημάνω, τελειώνοντας, ότι οι μη επαρκείς δικαιούχοι -διότι αυτή την προγραμματική περίοδο είχαμε να διαχειριστούμε και το θέμα της διαχειριστικής επάρκειας- και κυρίως οι μικροί δήμοι, ακόμα και καλλικρατικοί, οι οποίοι δε διαθέτουν διαχειριστική επάρκεια, φαίνεται ότι οι επιδόσεις τους στο ΕΣΠΑ εξακολουθούν να είναι πάρα πολύ χαμηλές, μερικές φορές έως και μηδενικές. Είναι ένα θέμα το οποίο πρέπει να το αντιμετωπίσουμε πολύ σοβαρά, αν δε θέλουμε να υπάρχουν αποκλεισμοί, τουλάχιστον τα επόμενα τρία χρόνια, από τους δήμους αυτούς στα έργα τα οποία πραγματικά υποστηρίζουν την ποιότητα ζωής των κατοίκων τους.</w:t>
      </w:r>
    </w:p>
    <w:p>
      <w:pPr>
        <w:pStyle w:val="Normal"/>
        <w:jc w:val="both"/>
        <w:rPr>
          <w:rFonts w:ascii="Century Gothic" w:hAnsi="Century Gothic" w:cs="Century Gothic"/>
          <w:sz w:val="18"/>
          <w:szCs w:val="18"/>
        </w:rPr>
      </w:pPr>
      <w:r>
        <w:rPr>
          <w:rFonts w:cs="Century Gothic" w:ascii="Century Gothic" w:hAnsi="Century Gothic"/>
          <w:sz w:val="18"/>
          <w:szCs w:val="18"/>
        </w:rPr>
        <w:t>Ένα άλλο σημαντικό θέμα το οποίο έχει ανακύψει, το ανέφερα και για τα λιμάνια, είναι ότι πολλά έργα, από αυτά που χρηματοδοτεί ο άξονας αυτός, εμπίπτουν πλέον σε καθεστώς ενίσχυσης και ανατρέπεται το τοπίο σε σχέση με την χρηματοδότηση όπου οι δικαιούχοι θα πρέπει να συνεισφέρουν σημαντικά.</w:t>
      </w:r>
    </w:p>
    <w:p>
      <w:pPr>
        <w:pStyle w:val="Normal"/>
        <w:jc w:val="both"/>
        <w:rPr>
          <w:rFonts w:ascii="Century Gothic" w:hAnsi="Century Gothic" w:cs="Century Gothic"/>
          <w:sz w:val="18"/>
          <w:szCs w:val="18"/>
        </w:rPr>
      </w:pPr>
      <w:r>
        <w:rPr>
          <w:rFonts w:cs="Century Gothic" w:ascii="Century Gothic" w:hAnsi="Century Gothic"/>
          <w:sz w:val="18"/>
          <w:szCs w:val="18"/>
        </w:rPr>
        <w:t>Στον Άξονα 7, η Κρήτη έχει δύο κατηγορίες ειδικών δράσεων, για τις οποίες θέλω να κάνω μια μικρή αναφορά: τα Ολοκληρωμένα Σχέδια Αστικής Ανάπτυξης και τα Ολοκληρωμένα Σχέδια Ανάπτυξης της Υπαίθρου. Τα Ολοκληρωμένα Σχέδια Αστικής Ανάπτυξης τα οποία εφαρμόζονται σε 8 δήμους της Κρήτης με πληθυσμό πάνω από 10.000 κατοίκους εγκρίθηκαν πολύ έγκαιρα και οι προσκλήσεις βγήκαν το Σεπτέμβριο του 2010. Έχουν έναν προϋπολογισμό 39 εκ. ευρώ και μπορούμε να πούμε και είμαστε ευτυχείς ότι πραγματικά οι δήμοι ανταποκρίθηκαν και σήμερα έχουμε εντάξει σε επίπεδο προϋπολογισμών το 72% των έργων, τα οποία θα αλλάξουν το τοπίο ορισμένων περιοχών των πόλεων της Κρήτης, όπως έγινε και στο Γ’ Κοινοτικό Πλαίσιο Στήριξης. Ενώ παράλληλα, τα Ολοκληρωμένα Σχέδια Ανάπτυξης της Υπαίθρου είναι μια άλλη καινοτόμα παρέμβαση του Προγράμματός μας που εφαρμόζεται στο σύνολο των δήμων της Κρήτης, ουδενός εξαιρουμένου. Εγκρίθηκαν πιο πρόσφατα, οι εγκρίσεις βγήκαν μόλις το Μάρτη του 2012. Όλοι οι δήμοι έχουν τη δυνατότητα να διαχειριστούν ένα μικρό πρόγραμμα ύψους περίπου 2,5 εκ. ευρώ, συνολικά 50εκ. ευρώ για την Κρήτη, από τον κωδικό Θεματικής Προτεραιότητας 61. Όμως, εμφανίζεται μια υστέρηση κι είναι λογικό, η οποία όμως πολύ γρήγορα θα ανατραπεί, με έναν βαθμό ενεργοποίησης μόλις 8%.</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Η Κρήτη έχει θέσει μια προτεραιότητα στο θέμα της διαχείρισης των απορριμμάτων, αξιοποιώντας όχι μόνο τους πόρους του ΠΕΠ αλλά και τους πόρους του ΕΠΠΕΡΑΑ. Είχαμε την τύχη, μετά την ανάληψη της αιρετής Περιφέρειας, να προχωρήσουν γρήγορα οι διαδικασίες για την τροποποίηση του ΠΕΣΔΑ της Κρήτης και σήμερα είμαστε σε ένα πάρα πολύ καλό σημείο, όπου σύντομα, πιστεύω, θα έχουμε στα χέρια μας τον εγκεκριμένο ΠΕΣΔΑ, ο οποίος καθορίζει τα έργα τα οποία θα χρηματοδοτηθούν για την επίλυση των ζητημάτων αυτών στην Κρήτη. Εμείς έχουμε ήδη αρχίσει, αξιοποιώντας την Τεχνική Βοήθεια του Προγράμματος, να υποστηρίζουμε τους δικαιούχους για την ωρίμανση των έργων αυτών, ώστε να μπορέσουμε πραγματικά να καταφέρουμε το καλύτερο στο πλαίσιο της προγραμματικής αυτής περιόδου. Πιθανόν να μην ολοκληρώσουμε και να χρειαστεί να το δούμε το θέμα αυτό και στη νέα προγραμματική περίοδο. Πάντως, και εδώ, αυτό το οποίο μας προβληματίζει είναι τα θέματα των καθεστώτων ενίσχυσης τα οποία εφαρμόζονται στα έργα διαχείρισης των απορριμμάτων. </w:t>
      </w:r>
    </w:p>
    <w:p>
      <w:pPr>
        <w:pStyle w:val="Normal"/>
        <w:jc w:val="both"/>
        <w:rPr>
          <w:rFonts w:ascii="Century Gothic" w:hAnsi="Century Gothic" w:cs="Century Gothic"/>
          <w:sz w:val="18"/>
          <w:szCs w:val="18"/>
        </w:rPr>
      </w:pPr>
      <w:r>
        <w:rPr>
          <w:rFonts w:cs="Century Gothic" w:ascii="Century Gothic" w:hAnsi="Century Gothic"/>
          <w:sz w:val="18"/>
          <w:szCs w:val="18"/>
        </w:rPr>
        <w:t>Επίσης, η άλλη μεγάλη προτεραιότητά μας, μαζί πάντα και με το Πρόγραμμα ΕΠΠΕΡΑΑ σε συνεργασία και σε απόλυτη συνέργια, είναι η αντιμετώπιση των ανελαστικών υποχρεώσεων που έχει η Κρήτη για το θέμα της διαχείρισης των λυμάτων, δηλαδή να επιλυθούν οι ανάγκες όλων των οικισμών Γ’ κατηγορίας. Θεωρούμε ότι σε αυτό το σημείο βρισκόμαστε πραγματικά σε πάρα πολύ καλή κατάσταση, μόνο ένας οικισμός υπολείπεται για να καλύψει η Κρήτη αυτό της το πρόβλημα, ενώ εμείς σαν Πρόγραμμα ευχόμαστε να καλύψουμε όλες τις ευαίσθητες περιοχές, τα οικοσυστήματα και τις υπόλοιπες παράκτιες τουριστικές περιοχές που δεν εμπίπτουν στην παραπάνω κατηγορία. Αυτό είναι ένας στόχος ουσιαστικός τον οποίον πιστεύω ότι θα επιτύχουμε μέχρι το τέλος της προγραμματικής περιόδου, εφόσον βέβαια, και το ξανατονίζω, οι φορείς οι οποίοι είναι δικαιούχοι των έργων αυτών, είτε δήμοι είτε ΔΕΥΑ, καταφέρουν να εξασφαλίσουν τους απαιτούμενους φόρους, αφενός για την κάλυψη του επιλέξιμου ΦΠΑ αλλά και της ιδιωτικής συμμετοχής τους στα έργα αυτά, το οποίο φαίνεται να μην είναι και τόσο απλό, όταν η χώρα μας αντιμετωπίζει αυτήν την οικονομική κρίση και την αδυναμία πρόσβασης στα τραπεζικά κεφάλαια.</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Ολοκληρώνω με τα έργα προτεραιότητας της Περιφέρειας Κρήτης. Η Κρήτη, στα 181 έργα προτεραιότητας έχει 8. Αυτά έχουν έναν προϋπολογισμό 81 εκ. ευρώ. Μέχρι σήμερα έχουμε συμβάσεις 39 εκ. ευρώ περίπου. Οι συμβάσεις αυτών των έργων δεν πρόκειται να ξεπεράσουν τα 54 εκ. ευρώ. Άρα, λοιπόν, με 81 εκ. ευρώ προϋπολογισμό ένταξης, θα καταλήξουμε σε 54 εκ. ευρώ προϋπολογισμό συμβάσεων, και μέχρι τώρα φαίνεται ότι έχουμε ήδη συμβασιοποιήσει το 72% των έργων προτεραιότητας και έχουν τεθεί και σε τροχιά υλοποίησης. Τα έργα μας όλα υλοποιούνται, δεν είναι κανένα που να μην είναι ενταγμένο, όλα υλοποιούνται στα πλαίσια των χρονοδιαγραμμάτων τους, και πραγματικά πιστεύω ότι θα ολοκληρωθούν έγκαιρα. Αυτά είναι τα έργα, τα έχετε στον φάκελό σας. </w:t>
      </w:r>
    </w:p>
    <w:p>
      <w:pPr>
        <w:pStyle w:val="Normal"/>
        <w:jc w:val="both"/>
        <w:rPr>
          <w:rFonts w:ascii="Century Gothic" w:hAnsi="Century Gothic" w:cs="Century Gothic"/>
          <w:sz w:val="18"/>
          <w:szCs w:val="18"/>
        </w:rPr>
      </w:pPr>
      <w:r>
        <w:rPr>
          <w:rFonts w:cs="Century Gothic" w:ascii="Century Gothic" w:hAnsi="Century Gothic"/>
          <w:sz w:val="18"/>
          <w:szCs w:val="18"/>
        </w:rPr>
        <w:t>Τέλος θα ήθελα να αναφέρω τους στόχους μας για το 2012. Ο στόχος του Μνημονίου είναι ένας υψηλός στόχος. Δε νομίζω ότι θα τον καταφέρουμε. Εξάλλου, ο στόχος του Μνημονίου δεν επηρεάζει και τόσο, αν θέλετε, το Πρόγραμμα αυτό καθεαυτό, όσο επηρεάζει τις εισροές στη χώρα μας· είναι δημοσιονομικό το θέμα. Αυτό το οποίο θα πρέπει να μας απασχολήσει είναι το ν+3 για την επόμενη χρονιά. Ο στόχος αυτός είναι πάρα πολύ υψηλός και γι’ αυτόν πρέπει να δουλέψουμε από τώρα συστηματικά. Για φέτος, ο στόχος μα είναι να φτάσουμε και ίσως να υπερβούμε το 42% των απορροφήσεων. Τώρα είμαστε στο 36%. Οι νομικές μας δεσμεύσεις από το 71% να φτάσουν στο 78% έως και 80% της δημόσιας δαπάνης, να επιταχύνουμε όσο μπορούμε την υλοποίηση των έργων προτεραιότητας, να ολοκληρώσουμε γρήγορα τις διαδικασίες που ενεργοποιούν τον κωδικό θεματικής προτεραιότητας 44 που αφορά τη διαχείριση απορριμμάτων, και τον κωδικό θεματικής προτεραιότητας 51 που αφορά την τουριστική προβολή -ένα άλλο σημαντικό ζήτημα για την Περιφέρεια Κρήτης- και βέβαια, όπως σας είπα, να εξασφαλίσουμε τις προϋποθέσεις που θα υποστηρίξουν την επιτυχή εφαρμογή του ν+3 για το 2012. Σας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 xml:space="preserve">: </w:t>
      </w:r>
      <w:r>
        <w:rPr>
          <w:rFonts w:cs="Century Gothic" w:ascii="Century Gothic" w:hAnsi="Century Gothic"/>
          <w:sz w:val="18"/>
          <w:szCs w:val="18"/>
        </w:rPr>
        <w:t xml:space="preserve">Κι εμείς ευχαριστούμε την κα Κασσωτάκη. Τον λόγο έχει ο Περιφερειάρχης Βορείου Αιγαίου, ο κ. Γιακαλής. </w:t>
      </w:r>
    </w:p>
    <w:p>
      <w:pPr>
        <w:pStyle w:val="Normal"/>
        <w:jc w:val="both"/>
        <w:rPr/>
      </w:pPr>
      <w:r>
        <w:rPr>
          <w:rFonts w:cs="Century Gothic" w:ascii="Century Gothic" w:hAnsi="Century Gothic"/>
          <w:b/>
          <w:sz w:val="18"/>
          <w:szCs w:val="18"/>
          <w:u w:val="single"/>
        </w:rPr>
        <w:t>Α. Γιακαλής (Περιφερειάρχης Βορείου Αιγαίου)</w:t>
      </w:r>
      <w:r>
        <w:rPr>
          <w:rFonts w:cs="Century Gothic" w:ascii="Century Gothic" w:hAnsi="Century Gothic"/>
          <w:b/>
          <w:sz w:val="18"/>
          <w:szCs w:val="18"/>
        </w:rPr>
        <w:t xml:space="preserve">: </w:t>
      </w:r>
      <w:r>
        <w:rPr>
          <w:rFonts w:cs="Century Gothic" w:ascii="Century Gothic" w:hAnsi="Century Gothic"/>
          <w:sz w:val="18"/>
          <w:szCs w:val="18"/>
        </w:rPr>
        <w:t xml:space="preserve">Καταρχήν να σας ζητήσω συγνώμη που απεχώρησα, όμως με πήραν εκτάκτως τηλέφωνο γι’ αυτά που έλεγα πιο πριν, στην αρχή. Εδώ ορισμένοι δεν έχουν καταλάβει σε ποια κατάσταση βρισκόμαστε. Με πληροφόρησαν λοιπόν τώρα, ότι το έργο του Νοσοκομείου Μυτιλήνης, ένα έργο 23 εκ. ευρώ, το οποίο προκηρύχτηκε και δεν υπήρξε ένσταση από πουθενά, πήγε να υπογραφεί από το Ελεγκτικό, κι εκεί κάποιος κύριος διαπίστωσε, λέει, ότι ένα από τα ηλεκτρομηχανολογικά έπρεπε να γίνει δεν ξέρω πώς και ακυρώνει το έργο κατά πλειοψηφία. Μιλάμε, δηλαδή, ότι ορισμένοι άνθρωποι εξακολουθούν να ζουν εκτός πραγματικότητας. Ας προχωρήσω λοιπόν και θα δούμε στη συνέχεια τι μπορούμε να κάνουμε. </w:t>
      </w:r>
    </w:p>
    <w:p>
      <w:pPr>
        <w:pStyle w:val="Normal"/>
        <w:jc w:val="both"/>
        <w:rPr/>
      </w:pPr>
      <w:r>
        <w:rPr>
          <w:rFonts w:cs="Century Gothic" w:ascii="Century Gothic" w:hAnsi="Century Gothic"/>
          <w:sz w:val="18"/>
          <w:szCs w:val="18"/>
        </w:rPr>
        <w:t>Αξιότιμα μέλη της Επιτροπής Παρακολούθησης του Επιχειρησιακού Προγράμματος Κρήτης και Νήσων Αιγαίου, θέλω ακόμα μια φορά να ευχαριστήσω το συνάδελφο, τον Περιφερειάρχη Γιάννη Μαχαιρίδη για την άψογη διοργάνωση της Συνεδρίασης, τον εξαιρετικό φάκελο, τη φιλοξενία κλπ. Κυρίες και κύριοι, το ΕΣΠΑ αποτελεί το βασικότερο αναπτυξιακό εργαλείο για την περιφερειακή ανάπτυξη της χώρας μας και πλέον το μοναδικό, μιας και η χρηματοδότηση από το εθνικό σκέλος έχει τελείως εκλείψει. Οι Περιφερειακές Αυτοδιοικήσεις αποτελούν τον μοναδικό αξιόπιστο μηχανισμό για την υλοποίηση του ΕΣΠΑ και των κοινοτικών πόρων εν γένει. Παρ’ όλα αυτά, η συγκεντρωτική κεντρική διοίκηση με τις δυσλειτουργίες, αγκυλώσεις και παρωχημένες αντιλήψεις της, έδωσε στους αιρετούς περιφερειάρχες τη διαχείριση του ΕΣΠΑ πριν από 16 μήνες. Και φυσικά, σήμερα έρχεται και πιέζει για απορροφήσεις και καλή υλοποίηση, γνωρίζοντας ότι δεν έχει κάνει αυτά που της αναλογούν, ώστε το ΕΣΠΑ να είναι ικανό να φέρει αναπτυξιακά αποτελέσματα και χρηματοδοτική αποτελεσματικότητα, δηλαδή απορρόφηση. Και εξειδικεύω τις παρατηρήσεις αυτές αναφερόμενος στην υπερβολική γραφειοκρατία που αφορά τις εκχωρήσεις, τις εγκρίσεις, τις δημοπρατήσεις από κεντρικούς φορείς, καθώς και το γεγονός ότι απλοποιήσεις που αφορούσαν αποκλειστικά το κέντρο, όπως για τις απαλλοτριώσεις, τις εγγυητικές επιστολές, τη δημιουργία ταμείου διευκόλυνσης των έργων κλπ, δεν έχουν μέχρι τώρα υλοποιηθεί. Παράδειγμα τα λιμάνια, όπως ακούστηκε πιο πριν από την Προϊσταμένη της Κρήτης, την κα Κασσωτάκη. Ακούστε, λοιπόν, τι συμβαίνει: Δεν είναι νόμιμα τα λιμάνια. Να τα νομιμοποιήσουμε. Τι θα κάνουμε για να νομιμοποιήσουμε τα λιμάνια; να τα περάσουμε επιτροπές. Κι άμα το κράτος δεν μπορεί να τα πάρει από σένα, τι κάνει; τα κλέβει από τη μια τσέπη και τα βάζει στην άλλη. Βάζει πρόστιμο 180 χιλ. ευρώ, για παράδειγμα, στο λιμάνι της Μυτιλήνης, που είναι κρατικός φορέας, να πληρώσει για να πάει σε μια άλλη τσέπη. Με αποτέλεσμα να καθυστερούν εντελώς τα πάντα και μη προχωράει τίποτα. [</w:t>
      </w:r>
      <w:r>
        <w:rPr>
          <w:rFonts w:cs="Century Gothic" w:ascii="Century Gothic" w:hAnsi="Century Gothic"/>
          <w:i/>
          <w:sz w:val="18"/>
          <w:szCs w:val="18"/>
        </w:rPr>
        <w:t>σχόλια συνέδρων εκτός μικροφώνου</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t>Για να μη νομίσετε ότι στέκομαι επικριτικός και δεν κάνω το μέγιστο δυνατό που μου αναλογεί για να «τρέξω» το ΕΣΠΑ της δικής μου Περιφέρειας, θα ήθελα να αναφέρω ότι μέχρι σήμερα έχουν προσπαθήσει σε συνεργασία με τους τοπικούς φορείς και τη Διαχειριστική μου Αρχή να συνεισφέρω στην υλοποίηση του Προγράμματος ως εξής: Πράγματι, το Πρόγραμμα, όταν εμείς σαν αιρετή Περιφέρεια στις 16 Ιουλίου 2011 το αναλάβαμε, είχε ενταγμένα περίπου το 70% του προϋπολογισμού του και σήμερα το ποσοστό ανέβηκε στο 118%. Εντάχθηκαν, δηλαδή, έργα συνολικού προϋπολογισμού 160 εκ. ευρώ, ενώ οι προσκλήσεις των έργων ανήλθαν σε 23 συνολικά, με προϋπολογισμό 206  εκ. ευρώ. Οι συμβάσεις που εκφράζουν και το κατά πόσο τρέχει το Πρόγραμμα κι έχει τη δυνατότητα να υλοποιηθεί, ανήλθαν σήμερα σε 150  εκ. ευρώ, ενώ όταν εμείς παραλάβαμε ήταν στα 100  εκ. ευρώ - και θέλω να σας διαβεβαιώσω ότι οι συμβάσεις θα ξεπεράσουν το 60 φέτος και το 100% το 2013. Έτσι, στο τέλος του 2015, παρ’ όλα αυτά εξακολουθούμε να πιστεύουμε και θα το παλέψουμε, θα έχει υλοποιηθεί πλήρως και θα έχει επιτύχει τους οικονομικούς και αναπτυξιακούς του στόχους.</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Το μεγαλύτερο ζήτημα για το Πρόγραμμα αποτελούν οι δαπάνες του. Κι εδώ έγινε μεγάλη προσπάθεια και το Πρόγραμμα της Περιφέρειας Βορείου Αιγαίου βρίσκεται υψηλότερα του εθνικού μέσου όρου απορρόφησης. Βεβαίως, δεν φαίνεται να επιτυγχάνει τους μνημονιακούς του στόχους, όπως ακούστηκε και από την κα Κασσωτάκη στην Κρήτη, όπως συμβαίνει και στις άλλες Περιφέρειες, όπως και κανένα άλλο πρόγραμμα του ΕΣΠΑ. Όμως, αυτή η εξέλιξη δεν μας απογοητεύει, μιας που η στρατηγική της Περιφέρειάς μας είναι τόσο να μη χάσει έργα σπουδαία για τον τόπο, όσο και να μη χάσει πόρους το 2013, που είναι έτος εφαρμογής του κανόνα ν+3. Ζητούμενος και υψηλός αναπτυξιακός στόχος για την Περιφέρεια και τα νησιά μας είναι να ενταχθούν φέτος όλα τα αναγκαία έργα υποδομής τα οποία και δεν θα γίνουν την επόμενη προγραμματική περίοδο, όπου δεν θα υπάρχουν σημαντικοί πόροι για υποδομές, αλλά και να συμβασιοποιηθούν όσο το δυνατόν περισσότερα. Για τις δαπάνες, φυσικά, έχουμε όλοι αγωνία. Όμως, σας θυμίζω ότι αναλάβαμε πριν από 16 μήνες ένα Πρόγραμμα που είχε 3 χρόνια τουλάχιστον υλοποίησης και δαπάνες μόνο 40 εκ. ευρώ και μόλις 16 μήνες μετά οι δαπάνες έφτασαν στα 77εκ. ευρώ και ως το τέλος του χρόνου στα 93 εκ. ευρώ και πλέον. Γι’ αυτό λέμε και στην κεντρική εξουσία ότι πρέπει να εμπιστευτούν τις αιρετές Περιφέρειες. Μόνο οι αιρετές Περιφέρειες είναι ένας αξιόπιστος φορέας και ιδιαίτερα μιλάω για την Αυτοδιοίκηση πρέπει να την εμπιστευτούν, διότι συνάδελφοι τα πράγματα δε θα πάνε καλά. Δηλαδή, στο ένα τρίτο του χρόνου διπλασιάστηκε η απόδοση των έργων και μάλιστα με υψηλότερη ύφεση από την περίοδο που το Πρόγραμμα ήταν υπό τη διαχείριση των κεντρικών φορέων. Κι εδώ κάνω πάλι μια παρένθεση για να πω: όποιο έργο είναι σε κεντρικό φορέα -Υπουργείο Υγείας; Πολιτισμού;- πρόβλημα, μόνο πρόβλημα υπάρχει και τίποτα άλλο. Και απευθύνομαι σε όλους, εκτός κι αν γίνεται μόνο στην Περιφέρεια Βορείου Αιγαίου - δεν γίνεται, όμως. Στην Ένωση Περιφερειών που μαζευόμαστε κάθε μήνα, ακούω από όλους τους Περιφερειάρχες να λένε πως σε ό,τι λειτουργεί μέσα από κεντρικούς φορείς, υπάρχουν προβλήματα τεράστια. Εμείς ως Περιφερειακή Αυτοδιοίκησης στα νησιά Βορείου Αιγαίου λειτουργούμε με μέθοδο στρατηγική και σταθερή εργασία, συνδέοντας το Αναπτυξιακό Πρόγραμμα του ΕΣΠΑ με το Επιχειρησιακό Πρόγραμμα της Περιφέρειας. Από την άλλη, σε πλήρη συνεργασία και χωρίς αποκλεισμούς με τους δήμους και τους άλλους φορείς που δρουν στα νησιά, προσπαθούμε να προετοιμάσουμε και το πρόγραμμα της νέας περιόδου 2014-2020. Έχουμε ήδη δημιουργήσει ομάδα σχεδιασμού υπό την ευθύνη της Διαχειριστικής Αρχής και της Διεύθυνσης Αναπτυξιακού Προγραμματισμού η οποία συνεδριάζει σχεδόν κάθε δεύτερη εβδομάδα. Συντάξαμε και αποστείλαμε το πρώτο σχέδιο αναπτυξιακών προτάσεων της Περιφέρειας μας και τώρα προετοιμάζουμε κύκλο συνεργασιών με φορείς και εμπλεκόμενους, ώστε να έχουμε τη μέγιστη δυνατή διαβούλευση για καλύτερο σχεδιασμό. </w:t>
      </w:r>
    </w:p>
    <w:p>
      <w:pPr>
        <w:pStyle w:val="Normal"/>
        <w:jc w:val="both"/>
        <w:rPr>
          <w:rFonts w:ascii="Century Gothic" w:hAnsi="Century Gothic" w:cs="Century Gothic"/>
          <w:sz w:val="18"/>
          <w:szCs w:val="18"/>
        </w:rPr>
      </w:pPr>
      <w:r>
        <w:rPr>
          <w:rFonts w:cs="Century Gothic" w:ascii="Century Gothic" w:hAnsi="Century Gothic"/>
          <w:sz w:val="18"/>
          <w:szCs w:val="18"/>
        </w:rPr>
        <w:t>Κυρίες και κύριοι, ζητούμενο της νέας περιόδου για τα νησιά μας είναι η πραγματική σύγκλιση με τις ευρωπαϊκές Περιφέρειες μέσα από την ανάδειξη των ανταγωνιστικών πλεονεκτημάτων των νησιών μας, που παρ’ όλα αυτά θα διατηρήσουν τη δική τους ταυτότητα και πορεία ανάπτυξης. Οι στόχοι αυτοί είναι φιλόδοξοι και υψηλοί για μια Περιφέρεια που οφείλει να αντιμετωπίσει τις νέες προκλήσεις με σύγχρονο, ανταγωνιστικό και έξυπνο τρόπο. Ενώ, από την άλλη πλευρά, δεν έχει καλύψει βασικές ανάγκες υποδομών σε κάποιος τομείς της. Θα σταθούμε ως τοπικοί φορείς, κοινωνία και διοίκηση αντάξιοι αυτών των προκλήσεων.</w:t>
      </w:r>
    </w:p>
    <w:p>
      <w:pPr>
        <w:pStyle w:val="Normal"/>
        <w:jc w:val="both"/>
        <w:rPr/>
      </w:pPr>
      <w:r>
        <w:rPr>
          <w:rFonts w:cs="Century Gothic" w:ascii="Century Gothic" w:hAnsi="Century Gothic"/>
          <w:sz w:val="18"/>
          <w:szCs w:val="18"/>
        </w:rPr>
        <w:t>Ολοκληρώνοντας, θα ήθελα να σας ευχαριστήσω όλους για την παρουσία και συνεισφορά σας σε αυτή την Επιτροπής Παρακολούθησης. Εμείς στο Βόρειο Αιγαίο, με αίσθημα ευθύνης, θα συνεχίσουμε να δουλεύουμε με την ίδια ένταση, ώστε στην 5</w:t>
      </w:r>
      <w:r>
        <w:rPr>
          <w:rFonts w:cs="Century Gothic" w:ascii="Century Gothic" w:hAnsi="Century Gothic"/>
          <w:sz w:val="18"/>
          <w:szCs w:val="18"/>
          <w:vertAlign w:val="superscript"/>
        </w:rPr>
        <w:t>η</w:t>
      </w:r>
      <w:r>
        <w:rPr>
          <w:rFonts w:cs="Century Gothic" w:ascii="Century Gothic" w:hAnsi="Century Gothic"/>
          <w:sz w:val="18"/>
          <w:szCs w:val="18"/>
        </w:rPr>
        <w:t xml:space="preserve"> Συνεδρίαση του Προγράμματος, που θα είναι ακόμα κρισιμότερη από την 4</w:t>
      </w:r>
      <w:r>
        <w:rPr>
          <w:rFonts w:cs="Century Gothic" w:ascii="Century Gothic" w:hAnsi="Century Gothic"/>
          <w:sz w:val="18"/>
          <w:szCs w:val="18"/>
          <w:vertAlign w:val="superscript"/>
        </w:rPr>
        <w:t>η</w:t>
      </w:r>
      <w:r>
        <w:rPr>
          <w:rFonts w:cs="Century Gothic" w:ascii="Century Gothic" w:hAnsi="Century Gothic"/>
          <w:sz w:val="18"/>
          <w:szCs w:val="18"/>
        </w:rPr>
        <w:t>, θα έχουμε καλύτερα στοιχεία που θα μας επιτρέψουν να βλέπουμε με αισιοδοξία το μέλλον των παιδιών μας σε αυτή τη χώρα. Θέλω δε ακόμα να τονίσω, ότι θα πρέπει να μην αποψιλώνουν τος Διαχειριστικές Αρχές. Να στηρίξουν τις Διαχειριστικές Αρχές γιατί είναι πραγματικά ο μοχλός εκείνος με τον οποίο μπορούν να προχωρήσουν τα έργα. Χωρίς αυτές και με το υπάρχον σύστημα σε διάφορες υπηρεσίες, δεν θα προχωρήσει κανένα έργο. Αναγκάζονται να γίνονται σκληροί, να φωνάζουν, να δημιουργούν κάποιο πρόβλημα, αλλά όμως αυτή είναι η πραγματικότητα. Υπάρχει πρόβλημα. Δεν μπορεί, για παράδειγμα, κυρίες και κύριοι, η Περιφερειακή Ενότητα Λέσβου να έχει τέσσερεις-πέντε μηχανικούς και κάπου αλλού, σε μια Γενική Γραμματεία να υπάρχουν επτά μηχανικοί και να μην κάνουν τίποτα, και το μόνο που κάνουν είναι να δίνουν νερό στα άνυδρα νησιά, σάμπως οι δήμαρχοι δεν μπορούσαν να το δώσουν το νερό αυτό, να ήταν ανίκανοι να το δώσουν· ή να σχεδιάζουν στην Αθήνα τα δρομολόγια, που άλλωστε, μας είχαν πει, αγαπητέ Γιάννη και συνάδελφε, ότι μέσα από τον Καλλικράτη του κυρίου Ραγκούση θα μας δίνανε τη δυνατότητα αυτή. Αρνήθηκαν να δώσουν και την Υγεία, αρνήθηκαν να δώσουν και αυτό. Σχεδιάζανε χωρίς να βλέπουν την πραγματικότητα, γιατί νομίζανε κάποιοι, και κλείνω με αυτό για να μη φάω το χρόνο σας, οι οποίοι είχαν διατελέσει δήμαρχοι σε κάποιο μικρό νησί 2.500 κατοίκων ότι ήταν δήμαρχος Νέας Υόρκης ή ότι ξέρει τα πάντα χωρίς να ρωτάει την Αυτοδιοίκηση, τους ανθρώπους της Αυτοδιοίκησης που είχαν ζήσει στο πετσί τους. Αγαπητή κα Γενική Γραμματέα, δεν είναι το ίδιο τα νησιά με την υπόλοιπη ηπειρωτική Ελλάδα. Είπα σε έναν επίτροπο ότι μια Περιφέρεια Βορείου Αιγαίου 25.000 κατοίκων, όταν είναι στη Γερμανία, έχει ένα νοσοκομείο, ένα σχολείο, ένα λιμάνι (αν έχει). Εδώ υπάρχουν 15 λιμάνια, 40 στο Νότιο Αιγαίο, 5 νοσοκομεία, 10 κέντρα υγείας, σχολειά. Πρέπει να πάνε στον Αϊ Στράτη μαθητές, πρέπει να πάνε μαθητές στους Φούρνους, να έχουν Γυμνάσιο και Λύκειο - έχουν δικαίωμα να έχουν. Δεν είναι, λοιπόν, το ίδιο. Τα προϊόντα στην ηπειρωτική Ελλάδα και στη Θεσσαλονίκη κατεβαίνουν με πολύ μεγαλύτερη ευκολία και πολύ πιο φθηνότερα, εδώ όμως είναι πολύ ακριβότερα. Πρέπει να λάβουμε υπόψη τη νησιωτικότητα κι όχι να μένουμε στα λόγια. Βλέπω καμπόσους με ένα λάπτοπ γυρίζουν και λένε «νησιωτικότητα και νησιωτικότητα», αλλά τις έκαναν γι αυτήν; Τίποτα. Ένα ποίημα, ένα λουκούμι που μας το δίνουν μια φορά να το τρώμε, αλλά δεν κάνουν στην ουσία απολύτως, μα απολύτως τίποτα. Είναι ντροπή και το λέω αυτό σήμερα ως Περιφερειάρχης -αύριο αν θα είμαι- και το λέω αυτό για ποιο λόγο: και δήμαρχος έκανα και μια μέρα βουλευτής έκανα -γιατί δε μ’ άρεσε κι έφυγα- και τώρα Περιφερειάρχης είμαι. Πρέπει να πούμε την αλήθεια στον κόσμο. Και η αλήθεια είναι ποια; ότι η Αθήνα, το κέντρο, παρ’ όλο που ψήφισε τη μεταρρύθμιση της Τοπικής Αυτοδιοίκησης που όλοι οι αυτοδιοικητικοί τη θέλαμε, εντούτοις, και αυτοί ακόμα που την ψήφισαν δεν την ήθελαν πραγματικά. Σας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Κι εμείς ευχαριστούμε τον κ. Περιφερειάρχη.</w:t>
      </w:r>
    </w:p>
    <w:p>
      <w:pPr>
        <w:pStyle w:val="Normal"/>
        <w:jc w:val="both"/>
        <w:rPr/>
      </w:pPr>
      <w:r>
        <w:rPr>
          <w:rFonts w:cs="Century Gothic" w:ascii="Century Gothic" w:hAnsi="Century Gothic"/>
          <w:b/>
          <w:sz w:val="18"/>
          <w:szCs w:val="18"/>
          <w:u w:val="single"/>
        </w:rPr>
        <w:t>Α. Γιακαλής</w:t>
      </w:r>
      <w:r>
        <w:rPr>
          <w:rFonts w:cs="Century Gothic" w:ascii="Century Gothic" w:hAnsi="Century Gothic"/>
          <w:b/>
          <w:sz w:val="18"/>
          <w:szCs w:val="18"/>
        </w:rPr>
        <w:t>:</w:t>
      </w:r>
      <w:r>
        <w:rPr>
          <w:rFonts w:cs="Century Gothic" w:ascii="Century Gothic" w:hAnsi="Century Gothic"/>
          <w:sz w:val="18"/>
          <w:szCs w:val="18"/>
        </w:rPr>
        <w:t xml:space="preserve"> Πάω να επικοινωνήσω ξανά για το θέμα του Νοσοκομείου Μυτιλήνης....</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Με τον γλαφυρό του τρόπο ο Νάσος πάντα αποτυπώνει την πραγματικότητα. Το λόγο έχει ο Γιώργος Πλακωτάρης, Προϊστάμενος Ενδιάμεσης Διαχειριστικής Αρχής Περιφέρειας Βορείου Αιγαίου.</w:t>
      </w:r>
    </w:p>
    <w:p>
      <w:pPr>
        <w:pStyle w:val="Normal"/>
        <w:jc w:val="both"/>
        <w:rPr/>
      </w:pPr>
      <w:r>
        <w:rPr>
          <w:rFonts w:cs="Century Gothic" w:ascii="Century Gothic" w:hAnsi="Century Gothic"/>
          <w:b/>
          <w:sz w:val="18"/>
          <w:szCs w:val="18"/>
          <w:u w:val="single"/>
        </w:rPr>
        <w:t>Γ. Πλακωτάρης (Προϊστάμενος Ενδιάμεσης Διαχειριστικής Αρχής Περιφέρειας Βορείου Αιγαίου)</w:t>
      </w:r>
      <w:r>
        <w:rPr>
          <w:rFonts w:cs="Century Gothic" w:ascii="Century Gothic" w:hAnsi="Century Gothic"/>
          <w:b/>
          <w:sz w:val="18"/>
          <w:szCs w:val="18"/>
        </w:rPr>
        <w:t xml:space="preserve">: </w:t>
      </w:r>
      <w:r>
        <w:rPr>
          <w:rFonts w:cs="Century Gothic" w:ascii="Century Gothic" w:hAnsi="Century Gothic"/>
          <w:sz w:val="18"/>
          <w:szCs w:val="18"/>
        </w:rPr>
        <w:t>Ευχαριστώ κύριε Πρόεδρε. Σας ευχαριστούμε όλοι για τη φιλοξενία σας και την Περιφέρεια και τη Διαχειριστική Αρχή. Θα ήθελα με την ευκαιρία αυτή να εκφράσω τις ευχαριστίες μου και προς την Περιφέρεια Βορείου Αιγαίου, διότι πραγματικά οι δήμοι όπως και οι περιφερειακές ενότητες δίνουν τη μεγαλύτερη ενέργεια που μπορούν ώστε να υλοποιηθεί το ΕΣΠΑ στον τόπο μας, ένα έργο που για την Περιφέρεια Βορείου Αιγαίου οφείλει να  ισορροπεί μεταξύ δύο σοβαρών παραγόντων. Ο ένας είναι ότι πρέπει να φέρουμε αναπτυξιακά αποτελέσματα στον τόπο μας κι από την άλλη θα πρέπει να υλοποιήσουμε ένα Πρόγραμμα με βάση τους όρους και τις συνθήκες της Κοινότητας και των κανονισμών. Θα ήθελα, τέλος, να ευχαριστήσω και την Ευρωπαϊκή Επιτροπή με την οποία έχουμε εξαιρετική συνεργασία, όπως και τις εθνικές αρχές, γιατί δε κάθε προσπάθεια και πρόβλημα που έχουμε είναι δίπλα μας.</w:t>
      </w:r>
    </w:p>
    <w:p>
      <w:pPr>
        <w:pStyle w:val="Normal"/>
        <w:jc w:val="both"/>
        <w:rPr>
          <w:rFonts w:ascii="Century Gothic" w:hAnsi="Century Gothic" w:cs="Century Gothic"/>
          <w:sz w:val="18"/>
          <w:szCs w:val="18"/>
        </w:rPr>
      </w:pPr>
      <w:r>
        <w:rPr>
          <w:rFonts w:cs="Century Gothic" w:ascii="Century Gothic" w:hAnsi="Century Gothic"/>
          <w:sz w:val="18"/>
          <w:szCs w:val="18"/>
        </w:rPr>
        <w:t>Ας ξεκινήσουμε την εισήγηση - δε θα σας κουράσω, συνοπτική θα είναι. Σε σχέση με τα στοιχεία του Προγράμματος, αυτό που μπορεί να δει κανείς είναι ότι μας αντιστοιχούν 362 εκ. ευρώ, που είναι το 32% περίπου του ΕΠΚΝΑ. Στην επόμενη διαφάνεια, βλέπει κανείς την υλοποίηση: έχει ενεργοποιηθεί το 145% του Προγράμματος, έχει ενταχτεί το 117% του προϋπολογισμού, οι συμβάσεις κοντεύουν το 60% και οι δαπάνες το 30%. Η επόμενη διαφάνεια: Εδώ είναι ένα συνοπτικό προφίλ του Προγράμματος, που έχει αξία κανείς να το δει για να ερμηνεύσει πώς υλοποιείται: ενταγμένα έργα 200, συμβασιοποιημένα περίπου τα μισά, ολοκληρωμένα 23 (μόλις το 11%) υπό κατασκευή 73. Τα ολοκληρωμένα και τα υπό κατασκευή είναι το μισό Πρόγραμμα σε αριθμό, ξαναλέω, όχι σε προϋπολογισμό έργων, ενώ σε διαγωνισμό είναι το 14% των έργων. Είναι σε διαδικασία διαγωνισμού, είτε με αίτηση είτε σε εν εξελίξει διαγωνισμό σε πρώτες φάσεις το 10%, ενώ καθυστερήσεις έχουμε σε 23 έργα, που αντιστοιχεί στο 12% του συνόλου των έργων. Και τέλος, αναμονή αιτημάτων από φορείς για έναρξη διαδικασίας δημοπράτησης στο 15%.</w:t>
      </w:r>
    </w:p>
    <w:p>
      <w:pPr>
        <w:pStyle w:val="Normal"/>
        <w:jc w:val="both"/>
        <w:rPr>
          <w:rFonts w:ascii="Century Gothic" w:hAnsi="Century Gothic" w:cs="Century Gothic"/>
          <w:sz w:val="18"/>
          <w:szCs w:val="18"/>
        </w:rPr>
      </w:pPr>
      <w:r>
        <w:rPr>
          <w:rFonts w:cs="Century Gothic" w:ascii="Century Gothic" w:hAnsi="Century Gothic"/>
          <w:sz w:val="18"/>
          <w:szCs w:val="18"/>
        </w:rPr>
        <w:t>Τέλος, θα δείτε την ευρωπαϊκή διάσταση του Προγράμματος. Το 70% των έργων τα εκτελούν οι φορείς που έχουν έδρα στον τόπο μας, δηλαδή ΟΤΑ και η Περιφέρεια. Εδώ είναι ανά άξονα τα στοιχεία, δε θέλω να σας κουράσω, απλά μπορεί κανείς να δει, αυτό που σας έλεγα ότι οι συμβάσεις κοντεύουν το μισό του προϋπολογισμού του Προγράμματος και είναι πιο κάτω από τα ενταγμένα και κανείς αμέσως μπορεί να βγάλει ένα πρώτο συμπέρασμα, τη στρατηγική που έχει η Περιφέρεια για υπερδέσμευση σε σχέση με τα ενταγμένα και υπερδέσμευση στο τέλος της άλλης χρονιάς -γεροί να είμαστε εδώ στις Επιτροπές Παρακολούθησης- σε σχέση με τις συμβάσεις.</w:t>
      </w:r>
    </w:p>
    <w:p>
      <w:pPr>
        <w:pStyle w:val="Normal"/>
        <w:jc w:val="both"/>
        <w:rPr>
          <w:rFonts w:ascii="Century Gothic" w:hAnsi="Century Gothic" w:cs="Century Gothic"/>
          <w:sz w:val="18"/>
          <w:szCs w:val="18"/>
        </w:rPr>
      </w:pPr>
      <w:r>
        <w:rPr>
          <w:rFonts w:cs="Century Gothic" w:ascii="Century Gothic" w:hAnsi="Century Gothic"/>
          <w:sz w:val="18"/>
          <w:szCs w:val="18"/>
        </w:rPr>
        <w:t>Πάμε παρακάτω: Εδώ είναι τα στοιχεία σε επίπεδο Άξονα, μετά μάλιστα την Αναθεώρηση. Τώρα ως προς το αίτημα αναθεώρησης που έχουμε στην Ευρωπαϊκή Επιτροπή προς έγκριση, απλά ανακατανέμουμε τους πόρους με έμφαση στον Άξονα 5 που είναι η Επιχειρηματικότητα, και κανείς μπορεί να δει πια πώς διαμορφώνονται οι προϋπολογισμοί, οι συμβάσεις, ένα καινούργιο Πρόγραμμα σε επίπεδο αξόνων.</w:t>
      </w:r>
    </w:p>
    <w:p>
      <w:pPr>
        <w:pStyle w:val="Normal"/>
        <w:jc w:val="both"/>
        <w:rPr>
          <w:rFonts w:ascii="Century Gothic" w:hAnsi="Century Gothic" w:cs="Century Gothic"/>
          <w:sz w:val="18"/>
          <w:szCs w:val="18"/>
        </w:rPr>
      </w:pPr>
      <w:r>
        <w:rPr>
          <w:rFonts w:cs="Century Gothic" w:ascii="Century Gothic" w:hAnsi="Century Gothic"/>
          <w:sz w:val="18"/>
          <w:szCs w:val="18"/>
        </w:rPr>
        <w:t>Πάμε παρακάτω, αν θέλετε: Εδώ κάναμε μια προσπάθεια πάλι να «ακτινογραφήσουμε» το Πρόγραμμα σε σχέση με τους τομείς παρέμβασής του. Στον Πολιτισμό π.χ. αντιστοιχεί το 5,5% των έργων μας, οι συμβάσεις του είναι 16,8-17 εκ. ευρώ, 6  εκ. ευρώ είναι οι πληρωμές. Και δείτε τις δύο τελευταίες στήλες οι οποίες ερμηνεύουν τη διοικητική αποτελεσματικότητα ενός φορέα, δηλαδή αφ’ ης στιγμής πάρει ένα ενταγμένο έργο, το κάνει σύμβαση και σε τι ποσοστό. Βλέπετε ότι στον πολιτισμό π.χ. το 82% των έργων έχουν συμβασιοποιηθεί, προφανώς λόγω αυτεπιστασιών, και έχει δαπανηθεί το 37% το 37% των συμβάσεών του. Στο περιβάλλον βλέπουμε ένα 42% διοικητική αποτελεσματικότητα, δηλαδή επί της ουσίας ένα στα δύο έργα έχει συμβασιοποιηθεί, ενώ από αυτά που έχουν συμβασιοποιηθεί το ένα τρίτο έχει απορροφηθεί. Στις μεταφορές -να μείνουμε εδώ- βλέπετε οι συμβάσεις αντιστοιχούν στο 40% των ενταγμένων γιατί -εδώ θα δει κανείς μια εξαιρετικά μεγάλη συγκέντρωση εμπλοκών έργων εξαιτίας της καθυστερημένης εφαρμογής της διαδικασίας των απαλλοτριώσεων. Στο Πρόγραμμα μας και στον Άξονα 2 υπάρχουν μεγάλα έργα, τα οποία είναι σε διαδικασία απαλλοτριώσεων. Αυτό μπορεί να δώσει σε ένα έργο την ουσιαστική επανεκκίνησή του, ένα με ενάμιση χρόνο μετά από τη στιγμή που είναι ενταγμένο. Παιδεία: έχει συμβασιοποιήσει το ένα τρίτο των έργων, ενώ τα μισά από αυτά που έχει συμβασιοποιήσει τα μισά τα έχει φέρει ως δαπάνες. Υγεία: Βλέπετε, είναι σημαντικό ήλπιζα ότι αυτό του χρόνου θα ήταν καλύτερο, αλλά με αυτή την εξέλιξη που μάθαμε τώρα με το Νοσοκομείο της Μυτιλήνης, τα πράγματα δεν είναι καλά, δηλαδή έχει συμβασιοποιήσει το 26% των ενταγμένων και για να είμαστε απόλυτα ειλικρινείς, με αυτόν τον τρόπο μπορούμε να το υλοποιήσουμε το Πρόγραμμα, είναι έργο το οποίο φέρνουμε ως έργο γέφυρα από την προηγούμενη περίοδο, είναι το Νοσοκομείο της Χίου. Εάν δεν ήταν κι αυτό το έργο θα έβλεπε κανείς ότι οι συμβάσεις μας είναι σχεδόν μηδενικές. Δηλαδή μια ομάδα έργων για τα οποία αντιστοιχούν σε 43  εκ. ευρώ, ήτοι πάνω από 12% του Προγράμματος, είναι έργα Υγείας που δεν έχουν ξεκινήσει.[σχόλιο εκτός μικροφώνου].</w:t>
      </w:r>
    </w:p>
    <w:p>
      <w:pPr>
        <w:pStyle w:val="Normal"/>
        <w:jc w:val="both"/>
        <w:rPr>
          <w:rFonts w:ascii="Century Gothic" w:hAnsi="Century Gothic" w:cs="Century Gothic"/>
          <w:sz w:val="18"/>
          <w:szCs w:val="18"/>
        </w:rPr>
      </w:pPr>
      <w:r>
        <w:rPr>
          <w:rFonts w:cs="Century Gothic" w:ascii="Century Gothic" w:hAnsi="Century Gothic"/>
          <w:sz w:val="18"/>
          <w:szCs w:val="18"/>
        </w:rPr>
        <w:t>Ας γυρίσουμε στην επόμενη διαφάνεια τώρα, θα μου επιτρέψετε τον όρο, είναι σκληρός αλλά μόνο έτσι μπορεί κανείς να καταλάβει, να ενοχοποιήσουμε και τους φορείς, να δούμε ποιοι φορείς από αυτούς τους βασικούς φορείς, τους μεγάλους παίχτες του Προγράμματός μας πάνε καλά. Βλέπετε το πρώτο κολωνάκι που είναι οι μεγάλοι φορείς - υπάρχουν και μικρότεροι, υπάρχουν τα Λιμενικά Ταμεία π.χ. αλλά δε τα βάζουμε μέσα, βάζουμε την «Εγνατία Οδό», το Υπουργείο Πολιτισμού, την Περιφέρεια, το Πανεπιστήμιο, τα Νοσοκομεία και τους Δήμους της Περιφέρειας. Το 10% των έργων το έχει η Εγνατία Οδός Α.Ε., το 5% το έχουν τα έργα του Υπουργείου Πολιτισμού, η Περιφέρεια έχει το ένα τρίτο του Προγράμματος, οι Δήμοι το ένα τρίτο του Προγράμματος. Αν κανείς τα σταχυολογήσει συμμαζεύοντας και τα Λιμενικά Ταμεία και τους υπόλοιπους περιφερειακούς τομείς, θα δει ότι το 71% των έργων μας τα εκτελούμε εμείς.</w:t>
      </w:r>
    </w:p>
    <w:p>
      <w:pPr>
        <w:pStyle w:val="Normal"/>
        <w:jc w:val="both"/>
        <w:rPr>
          <w:rFonts w:ascii="Century Gothic" w:hAnsi="Century Gothic" w:cs="Century Gothic"/>
          <w:sz w:val="18"/>
          <w:szCs w:val="18"/>
        </w:rPr>
      </w:pPr>
      <w:r>
        <w:rPr>
          <w:rFonts w:cs="Century Gothic" w:ascii="Century Gothic" w:hAnsi="Century Gothic"/>
          <w:sz w:val="18"/>
          <w:szCs w:val="18"/>
        </w:rPr>
        <w:t>Δείτε τώρα εδώ τι συμβάσεις έχουμε σε σχέση με τα ενταγμένα μας, το προτελευταίο κολωνάκι: η Εγνατία Οδός π.χ. έχει συμβασιοποιήσει το 61% των έργων που έχει εντάξει. Υπό εκκίνηση είναι π.χ. το λιμάνι της Μυτιλήνης - καθυστερεί για θεσμικούς λόγους, τους είπε ο Περιφερειάρχης. Άλλο έργο που συμβασιοποίησε είναι το λιμάνι στις Οινούσσες, αλλά έχουμε δικαστική εμπλοκή. Προφανώς, λοιπόν, και η απόδοση σε επίπεδο δαπανών είναι πολύ μικρή. Το Υπουργείο Πολιτισμού έχει συμβασιοποιήσει όλα σχεδόν τα έργα λόγω αυτεπιστασιών, όμως το ένα τρίτο των δαπανών έχει έρθει στο Πρόγραμμα. Έχουμε καλή συνεργασία με το Υπουργείο Πολιτισμού, θα πρέπει να εντείνουμε τις προσπάθειές μας ώστε να φέρουμε επιπλέον δαπάνες στο Πρόγραμμα.</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Η Περιφέρεια μας, με τις τρεις Περιφερειακές Ενότητες έχει συμβασιοποιήσει το 42% των έργων της και για αυτά που έχει συμβασιοποιήσει, έχει φέρει και τις δαπάνες. Εδώ, θα ήθελα να σας πω, κι αυτό αφορά και τους Δήμους, εδώ δεν υποκρύπτονται σοβαρά ζητήματα του τύπου «έργα-γέφυρες» τα οποία φέραμε και φορτώνουν με δαπάνες. Είναι έργα που με αγώνα οι Περιφέρεις με τους Προϊσταμένους τους και με τη Διαχειριστική είμαστε διαρκώς «από πάνω τους», ώστε να υλοποιηθούν. Διότι, και σας το λέω με ένταση αυτό, το 30% του Προγράμματος είναι σε κεντρικούς φορείς οι οποίοι έχουν καθυστέρηση. Τα νοσοκομεία, έχουν συμβασιοποιήσει το 26%, όπως σας είπα, υποκρυπτόμενο το έργο του Νοσοκομείου της Χίου και οι πληρωμές, επειδή είναι έργο-γέφυρα, έχουν φέρει το 70%. Αν βγάλει κανείς το Νοσοκομείο Χίου θα δει μηδέν εδώ. </w:t>
      </w:r>
    </w:p>
    <w:p>
      <w:pPr>
        <w:pStyle w:val="Normal"/>
        <w:jc w:val="both"/>
        <w:rPr>
          <w:rFonts w:ascii="Century Gothic" w:hAnsi="Century Gothic" w:cs="Century Gothic"/>
          <w:sz w:val="18"/>
          <w:szCs w:val="18"/>
        </w:rPr>
      </w:pPr>
      <w:r>
        <w:rPr>
          <w:rFonts w:cs="Century Gothic" w:ascii="Century Gothic" w:hAnsi="Century Gothic"/>
          <w:sz w:val="18"/>
          <w:szCs w:val="18"/>
        </w:rPr>
        <w:t>Πάμε και στην επόμενη διαφάνεια, είναι τα έργα Προτεραιότητας. Η Περιφέρειά μας έχει 6 έργα, σχεδόν όλων των τομέων, δηλαδή και οδοποιία και λιμάνι και πολιτισμό. Έχουν συμβασιοποιηθεί τα 5 από τα 6 με ικανοποιητικό ρυθμό απορρόφησης και εκτέλεσης -το μόνο έργο στο οποίο υπάρχει υστέρηση, ξαναλέω, είναι το λιμάνι της Μυτιλήνης γιατί υπάρχει θεσμική εμπλοκή με τη νομιμοποίηση των χερσαίων ζωνών της.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Κε Αρναουτάκη, θα προεδρεύσετε;</w:t>
      </w:r>
    </w:p>
    <w:p>
      <w:pPr>
        <w:pStyle w:val="Normal"/>
        <w:jc w:val="both"/>
        <w:rPr/>
      </w:pPr>
      <w:r>
        <w:rPr>
          <w:rFonts w:cs="Century Gothic" w:ascii="Century Gothic" w:hAnsi="Century Gothic"/>
          <w:b/>
          <w:sz w:val="18"/>
          <w:szCs w:val="18"/>
          <w:u w:val="single"/>
        </w:rPr>
        <w:t>Σ. Αρναουτάκης (Περιφερειάρχης Κρήτης)</w:t>
      </w:r>
      <w:r>
        <w:rPr>
          <w:rFonts w:cs="Century Gothic" w:ascii="Century Gothic" w:hAnsi="Century Gothic"/>
          <w:b/>
          <w:sz w:val="18"/>
          <w:szCs w:val="18"/>
        </w:rPr>
        <w:t>:</w:t>
      </w:r>
      <w:r>
        <w:rPr>
          <w:rFonts w:cs="Century Gothic" w:ascii="Century Gothic" w:hAnsi="Century Gothic"/>
          <w:sz w:val="18"/>
          <w:szCs w:val="18"/>
        </w:rPr>
        <w:t xml:space="preserve"> Να πάρει το λόγο ο Προϊστάμενος της Διαχειριστικής Αρχής Νοτίου Αιγαίου, να μας παρουσιάσει την εισήγηση του Νοτίου Αιγαίου.</w:t>
      </w:r>
    </w:p>
    <w:p>
      <w:pPr>
        <w:pStyle w:val="Normal"/>
        <w:jc w:val="both"/>
        <w:rPr/>
      </w:pPr>
      <w:r>
        <w:rPr>
          <w:rFonts w:cs="Century Gothic" w:ascii="Century Gothic" w:hAnsi="Century Gothic"/>
          <w:b/>
          <w:sz w:val="18"/>
          <w:szCs w:val="18"/>
          <w:u w:val="single"/>
        </w:rPr>
        <w:t>Α. Βουτσίνος (Προϊστάμενος Ενδιάμεσης Διαχειριστικής Αρχής Περιφέρειας Νοτίου Αιγαίου)</w:t>
      </w:r>
      <w:r>
        <w:rPr>
          <w:rFonts w:cs="Century Gothic" w:ascii="Century Gothic" w:hAnsi="Century Gothic"/>
          <w:b/>
          <w:sz w:val="18"/>
          <w:szCs w:val="18"/>
        </w:rPr>
        <w:t>:</w:t>
      </w:r>
      <w:r>
        <w:rPr>
          <w:rFonts w:cs="Century Gothic" w:ascii="Century Gothic" w:hAnsi="Century Gothic"/>
          <w:sz w:val="18"/>
          <w:szCs w:val="18"/>
        </w:rPr>
        <w:t xml:space="preserve"> Ευχαριστώ κι εγώ. Στην Περιφέρεια Νοτίου Αιγαίου, από το 1,14 δισ. ευρώ του Προγράμματος αντιστοιχούν 280 εκ. ευρώ. Οι εντάξεις και οι νομικές δεσμεύσεις του Προγράμματος, όπως θα δείτε και στην επόμενη διαφάνεια, ξεπερνούν κατά πολύ την εγκεκριμένη δημόσια δαπάνη. Οι εντάξεις που έχουμε πραγματοποιήσει όλοι οι φορείς που διαχειριζόμαστε κομμάτια των Αξόνων που αντιστοιχούν στην Περιφέρεια φτάνουν περίπου στο 200% και οι νομικές δεσμεύσεις βρίσκονται στο 160%, περισσότερο από 160%. Οι πληρωμές που έχουν πραγματοποιηθεί από όλα αυτά έργα που έχουν ενταχθεί, πλησιάζουν το 79%. Οφείλω, όμως, να πω ότι οι πληρωμές αυτές, οι υψηλές πληρωμές που φαίνονται που φαίνονται στον πίνακα, προκύπτουν από τον Άξονα 6 του Προγράμματος, αυτόν της Ψηφιακής Σύγκλισης και Ανταγωνιστικότητας, ο οποίος έχει υπερφορτωθεί και με εντάξεις αλλά και με νομικές δεσμεύσεις -γιατί τα περισσότερα από τα έργα που έχουν ενταχθεί έχουν και νομικές δεσμεύσεις- οι οποίες έχουν να κάνουν κυρίως με κρατικές ενισχύσεις μέσω του αναπτυξιακού νόμου και μέσω των προκηρύξεων ενίσχυσης μικρομεσαίων επιχειρήσεων</w:t>
      </w:r>
    </w:p>
    <w:p>
      <w:pPr>
        <w:pStyle w:val="Normal"/>
        <w:jc w:val="both"/>
        <w:rPr/>
      </w:pPr>
      <w:r>
        <w:rPr>
          <w:rFonts w:cs="Century Gothic" w:ascii="Century Gothic" w:hAnsi="Century Gothic"/>
          <w:b/>
          <w:sz w:val="18"/>
          <w:szCs w:val="18"/>
          <w:u w:val="single"/>
        </w:rPr>
        <w:t>Ε. Κουσουρνάς (Εκπρόσωπος ΠΕΔ Νοτίου Αιγαίου για την Περιφερειακή Ενότητα Ρόδου - Δήμαρχος Ρόδου</w:t>
      </w:r>
      <w:r>
        <w:rPr>
          <w:rFonts w:cs="Century Gothic" w:ascii="Century Gothic" w:hAnsi="Century Gothic"/>
          <w:b/>
          <w:sz w:val="18"/>
          <w:szCs w:val="18"/>
        </w:rPr>
        <w:t>:</w:t>
      </w:r>
      <w:r>
        <w:rPr>
          <w:rFonts w:cs="Century Gothic" w:ascii="Century Gothic" w:hAnsi="Century Gothic"/>
          <w:sz w:val="18"/>
          <w:szCs w:val="18"/>
        </w:rPr>
        <w:t xml:space="preserve"> Είναι ένα πρόβλημα βασικό, δηλαδή πώς είναι δυνατόν να δηλώνονται πληρωμές υπερδεσμεύσεων και να έχουμε αυξημένο ποσοστό απορρόφησης όταν είναι εκτός Προγράμματος; </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b/>
          <w:sz w:val="18"/>
          <w:szCs w:val="18"/>
        </w:rPr>
        <w:t>:</w:t>
      </w:r>
      <w:r>
        <w:rPr>
          <w:rFonts w:cs="Century Gothic" w:ascii="Century Gothic" w:hAnsi="Century Gothic"/>
          <w:sz w:val="18"/>
          <w:szCs w:val="18"/>
        </w:rPr>
        <w:t xml:space="preserve"> Ναι, να το διευκρινίσουμε αυτό…</w:t>
      </w:r>
    </w:p>
    <w:p>
      <w:pPr>
        <w:pStyle w:val="Normal"/>
        <w:jc w:val="both"/>
        <w:rPr/>
      </w:pPr>
      <w:r>
        <w:rPr>
          <w:rFonts w:cs="Century Gothic" w:ascii="Century Gothic" w:hAnsi="Century Gothic"/>
          <w:b/>
          <w:sz w:val="18"/>
          <w:szCs w:val="18"/>
          <w:u w:val="single"/>
        </w:rPr>
        <w:t>Ε. Κουσουρνάς</w:t>
      </w:r>
      <w:r>
        <w:rPr>
          <w:rFonts w:cs="Century Gothic" w:ascii="Century Gothic" w:hAnsi="Century Gothic"/>
          <w:b/>
          <w:sz w:val="18"/>
          <w:szCs w:val="18"/>
        </w:rPr>
        <w:t xml:space="preserve">: </w:t>
      </w:r>
      <w:r>
        <w:rPr>
          <w:rFonts w:cs="Century Gothic" w:ascii="Century Gothic" w:hAnsi="Century Gothic"/>
          <w:sz w:val="18"/>
          <w:szCs w:val="18"/>
        </w:rPr>
        <w:t>Δηλαδή αυτό ανατρέπει τελείως τη μέχρι τώρα λογική των Προγραμμάτων.</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sz w:val="18"/>
          <w:szCs w:val="18"/>
        </w:rPr>
        <w:t xml:space="preserve"> Δεν δηλώνονται αυτές οι πληρωμές με αυτό τον τρόπο κι αυτό φαίνεται στη συνέχεια.</w:t>
      </w:r>
    </w:p>
    <w:p>
      <w:pPr>
        <w:pStyle w:val="Normal"/>
        <w:jc w:val="both"/>
        <w:rPr/>
      </w:pPr>
      <w:r>
        <w:rPr>
          <w:rFonts w:cs="Century Gothic" w:ascii="Century Gothic" w:hAnsi="Century Gothic"/>
          <w:b/>
          <w:sz w:val="18"/>
          <w:szCs w:val="18"/>
          <w:u w:val="single"/>
        </w:rPr>
        <w:t>Ε. Κουσουρνάς</w:t>
      </w:r>
      <w:r>
        <w:rPr>
          <w:rFonts w:cs="Century Gothic" w:ascii="Century Gothic" w:hAnsi="Century Gothic"/>
          <w:b/>
          <w:sz w:val="18"/>
          <w:szCs w:val="18"/>
        </w:rPr>
        <w:t>:</w:t>
      </w:r>
      <w:r>
        <w:rPr>
          <w:rFonts w:cs="Century Gothic" w:ascii="Century Gothic" w:hAnsi="Century Gothic"/>
          <w:sz w:val="18"/>
          <w:szCs w:val="18"/>
        </w:rPr>
        <w:t xml:space="preserve"> Διπλάσια, τριπλάσια από ότι είναι ενταγμένα. Πώς γίνεται να πληρώνονται;</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b/>
          <w:sz w:val="18"/>
          <w:szCs w:val="18"/>
        </w:rPr>
        <w:t>:</w:t>
      </w:r>
      <w:r>
        <w:rPr>
          <w:rFonts w:cs="Century Gothic" w:ascii="Century Gothic" w:hAnsi="Century Gothic"/>
          <w:sz w:val="18"/>
          <w:szCs w:val="18"/>
        </w:rPr>
        <w:t xml:space="preserve"> Οι πληρωμές έχουν πραγματοποιηθεί. Όπως ξέρετε, ο επενδυτικός νόμος λειτουργεί έξω από Κοινοτικά Πλαίσια Στήριξης, λειτουργεί με έναν εθνικό νόμο, από εκεί αντλούνται [</w:t>
      </w:r>
      <w:r>
        <w:rPr>
          <w:rFonts w:cs="Century Gothic" w:ascii="Century Gothic" w:hAnsi="Century Gothic"/>
          <w:i/>
          <w:sz w:val="18"/>
          <w:szCs w:val="18"/>
        </w:rPr>
        <w:t>διακοπή εκτός μικροφώνου</w:t>
      </w:r>
      <w:r>
        <w:rPr>
          <w:rFonts w:cs="Century Gothic" w:ascii="Century Gothic" w:hAnsi="Century Gothic"/>
          <w:sz w:val="18"/>
          <w:szCs w:val="18"/>
        </w:rPr>
        <w:t>] δεν δηλώνονται. Αυτό που δηλώνουμε στην Ευρωπαϊκή Επιτροπή όταν κάνουμε αιτήσεις για πληρωμές, δεν μπορεί να ξεπεράσει το ποσό της εγκεκριμένης δέσμευσης του Άξονα, δηλαδή δε μπορούμε να δηλώσουμε παραπάνω από 77 εκ. ευρώ που περίπου έχει ο Άξονας.</w:t>
      </w:r>
    </w:p>
    <w:p>
      <w:pPr>
        <w:pStyle w:val="Normal"/>
        <w:jc w:val="both"/>
        <w:rPr/>
      </w:pPr>
      <w:r>
        <w:rPr>
          <w:rFonts w:cs="Century Gothic" w:ascii="Century Gothic" w:hAnsi="Century Gothic"/>
          <w:sz w:val="18"/>
          <w:szCs w:val="18"/>
        </w:rPr>
        <w:t>[</w:t>
      </w:r>
      <w:r>
        <w:rPr>
          <w:rFonts w:cs="Century Gothic" w:ascii="Century Gothic" w:hAnsi="Century Gothic"/>
          <w:i/>
          <w:sz w:val="18"/>
          <w:szCs w:val="18"/>
        </w:rPr>
        <w:t>σχόλια εκτός μικροφώνου</w:t>
      </w:r>
      <w:r>
        <w:rPr>
          <w:rFonts w:cs="Century Gothic" w:ascii="Century Gothic" w:hAnsi="Century Gothic"/>
          <w:sz w:val="18"/>
          <w:szCs w:val="18"/>
        </w:rPr>
        <w:t>]</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ίναι σημαντικό αυτό που λέτε, αλλά να ολοκληρώσει την εισήγηση και μετά να συζητήσουμε οποιονδήποτε προβληματισμό.</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b/>
          <w:sz w:val="18"/>
          <w:szCs w:val="18"/>
        </w:rPr>
        <w:t>:</w:t>
      </w:r>
      <w:r>
        <w:rPr>
          <w:rFonts w:cs="Century Gothic" w:ascii="Century Gothic" w:hAnsi="Century Gothic"/>
          <w:sz w:val="18"/>
          <w:szCs w:val="18"/>
        </w:rPr>
        <w:t xml:space="preserve"> Ναι, θα έχουμε το χρόνο να το συζητήσουμε στη συνέχεια. Άλλωστε, θα αναφερόμουν σε αυτό το πρόβλημα ιδιαίτερα, νομίζω θα αναφερθούν και οι συνάδελφοι από το Υπουργείο Ανάπτυξης, γιατί αυτή η πολύ μεγάλη υπερδέσμευση στον Άξονα έχει δημιουργηθεί από την Κεντρική Διαχειριστική Αρχή και από τους ενδιάμεσους φορείς που έχουν εντάξει αυτές τις πράξεις και όχι από εμάς. Όμως, είναι ένα πραγματικό πρόβλημα για το Νότιο Αιγαίο, μη διαχειρίσιμο. Η δική μας πρόταση και φαντάζομαι η λύση στο πρόβλημα θα είναι η ένταξη κάποιων έργων ενισχύσεων από τον Άξονα αυτόν, προκειμένου να ισορροπήσει. Όποια προσπάθεια κι αν έγινε τώρα με την αναθεώρηση που στείλαμε στην Ευρωπαϊκή Επιτροπή να ενισχυθεί ο Άξονας και να μπορέσουμε να δηλώσουμε κάποιες από τις δαπάνες που έχουν ήδη πραγματοποιηθεί μέσω του Αναπτυξιακού νόμου ή μέσω των προκηρύξεων για μικρομεσαίες επιχειρήσεις, δεν έδωσε παρά 20εκ. Δηλαδή, στην Αναθεώρηση, αυτόν τον Άξονα τον ενισχύουμε, όπως βλέπετε στην δεύτερη στήλη, με 20 εκ. και το ποσό γίνεται 97 εκ. ευρώ. Αντιλαμβάνεστε όλοι και δεν υπάρχει πρόθεση από κανέναν, τουλάχιστον στην Περιφέρεια και στη Διαχειριστική Αρχή, να φύγουν οι πόροι από τους άλλους τρεις Άξονες που ουσιαστικά είναι η τελευταία μας ευκαιρία να κατασκευάσουμε έργα υποδομής στην Περιφέρεια Νοτίου Αιγαίου, αφού την επόμενη προγραμματική περίοδο και οι πόροι θα είναι σημαντικά λιγότεροι αλλά και θα κατευθυνθούν σε δράσεις που δεν έχουν να κάνουν με τις βασικές υποδομές, με τα έργα υποδομής, οπότε κανείς δε θέλει να χάσει αυτή, όπως διαφαίνεται, την τελευταία ευκαιρία να πραγματοποιήσει τα έργα που λείπουν ακόμα από τα νησιά της Περιφέρειας μας και ιδιαίτερα από τα μικρά νησιά. Γι’ αυτό, όπως βλέπετε κι εκεί, τον Άξονα 10 του Προγράμματος κατά την αναθεώρηση δεν τον άγγιξε κανείς. Μειώθηκαν λίγο οι δεσμεύσεις του Άξονα 3 και του Άξονα 9 για να μπορέσουμε να ενισχύσουμε λίγο τον Άξονα 6.</w:t>
      </w:r>
    </w:p>
    <w:p>
      <w:pPr>
        <w:pStyle w:val="Normal"/>
        <w:jc w:val="both"/>
        <w:rPr>
          <w:rFonts w:ascii="Century Gothic" w:hAnsi="Century Gothic" w:cs="Century Gothic"/>
          <w:sz w:val="18"/>
          <w:szCs w:val="18"/>
        </w:rPr>
      </w:pPr>
      <w:r>
        <w:rPr>
          <w:rFonts w:cs="Century Gothic" w:ascii="Century Gothic" w:hAnsi="Century Gothic"/>
          <w:sz w:val="18"/>
          <w:szCs w:val="18"/>
        </w:rPr>
        <w:t>Να αναφερθώ λίγο αναλυτικότερα στους Άξονες: Στον Άξονα 3 που έχουμε τα έργα μεταφορών, λιμάνια και δρόμους, εκεί τα πράγματα πάνε αρκετά καλά με τα ενταγμένα έργα και από εκεί προέρχεται και το μεγαλύτερο ποσό των δαπανών. Η υστέρηση του Άξονα αυτού έχει να κάνει με τα ενεργειακά έργα που περιλαμβάνει, το μεγάλο έργο που είναι και έργο Προτεραιότητας -θα αναφερθούμε λίγο παρακάτω- τη διασύνδεση των Κυκλάδων με το ηπειρωτικό δίκτυο της ΔΕΗ, που πρόκειται να ενταχτεί στον Άξονα αυτό -δεν έχει ενταχθεί ακόμα, είναι βέβαια σε στάδιο δημοπράτησης το έργο και απ’ ότι διαβάζουμε φαίνεται να καταλήγει η διαγωνιστική αυτή διαδικασία και να προχωρά σε σύμβαση, η ΔΕΔΔΗΕ - δε θυμάμαι ποιος είναι ο δικαιούχος που έχει κάνει το διαγωνισμό. Επίσης, στον Άξονα αυτό δεν έχουν ενεργοποιηθεί και οι κωδικοί που αφορούν στις ανανεώσιμες πηγές ενέργειας, θα μας πει πιθανά ο συνάδελφος από την Ειδική Υπηρεσία Ανταγωνιστικότητας που διαχειρίζονται αυτές τις δράσεις, τους λόγους γι’ αυτήν την υστέρηση. Στον Άξονα 6 αναφέρθηκα, εμείς ως Διαχειριστική Αρχή διαχειριζόμαστε ένα πολύ μικρό κομμάτι του που έχει να κάνει με τις τουριστικές υποδομές. Έχουμε εντάξει πολύ λίγα έργα, 5-6 έργα κι έχουν εξαντληθεί οι πόροι σε αυτές τις εντάξεις. Ο μεγάλος Άξονα του Προγράμματος εκεί όπου πέφτει το βάρος των προσπαθειών μας είναι ο Άξονας 9, όπου γίνονται όλες οι κοινωνικές υποδομές, οι περιβαλλοντικές υποδομές που έχει ανάγκη η Περιφέρεια μας, η συμβασιοποίηση είναι αρκετά καλή, όπως και οι πληρωμές. Έχουμε λίγα έργα που δεν έχουν συμβάσεις σε αυτόν τον Άξονα και η εκτίμηση είναι ότι του χρόνου στην αντίστοιχη περίοδο τα πράγματα θα είναι εδώ πάρα πολύ καλά σε σχέση με το 24,7 που βλέπει κανείς αυτή τη στιγμή. Βέβαια, κατά την αναθεώρηση αφαιρούμε και 15 εκ. από τον Άξονα αυτό για να ενισχύσουμε τον Άξονα Ψηφιακής Σύγκλισης και Ανταγωνιστικότητας.</w:t>
      </w:r>
    </w:p>
    <w:p>
      <w:pPr>
        <w:pStyle w:val="Normal"/>
        <w:jc w:val="both"/>
        <w:rPr>
          <w:rFonts w:ascii="Century Gothic" w:hAnsi="Century Gothic" w:cs="Century Gothic"/>
          <w:sz w:val="18"/>
          <w:szCs w:val="18"/>
        </w:rPr>
      </w:pPr>
      <w:r>
        <w:rPr>
          <w:rFonts w:cs="Century Gothic" w:ascii="Century Gothic" w:hAnsi="Century Gothic"/>
          <w:sz w:val="18"/>
          <w:szCs w:val="18"/>
        </w:rPr>
        <w:t>Τέλος, να αναφερθώ και στον Άξονα για τα μικρά νησιά. Εδώ πράγματι διαφαίνεται από τα στοιχεία μια υστέρηση και στις νομικές δεσμεύσεις που βρίσκονται λίγο περισσότερο από το 50%, και στις πληρωμές που βρίσκονται στο λίγο πάνω από 17%. Εδώ προσπαθήσαμε με διάφορους τρόπους αξιοποιώντας την Τεχνική Βοήθεια, ζητώντας την υποστήριξη της Εγνατίας Οδός ΑΕ να υποστηρίξει αυτούς τους αδύναμους φορείς που είναι οι Δήμοι των μικρών νησιών κυρίως, αλλά και αξιοποιώντας τις υπηρεσίες της ΜΟΔ ΑΕ, μέσω της Ομάδας Υποστήριξης Τελικών Αδύναμων Δικαιούχων.</w:t>
      </w:r>
    </w:p>
    <w:p>
      <w:pPr>
        <w:pStyle w:val="Normal"/>
        <w:jc w:val="both"/>
        <w:rPr>
          <w:rFonts w:ascii="Century Gothic" w:hAnsi="Century Gothic" w:cs="Century Gothic"/>
          <w:sz w:val="18"/>
          <w:szCs w:val="18"/>
        </w:rPr>
      </w:pPr>
      <w:r>
        <w:rPr>
          <w:rFonts w:cs="Century Gothic" w:ascii="Century Gothic" w:hAnsi="Century Gothic"/>
          <w:sz w:val="18"/>
          <w:szCs w:val="18"/>
        </w:rPr>
        <w:t>Να πάμε στην επόμενη διαφάνεια. Εδώ τα πράματα φαίνονται σε ένα ιστόγραμμα, είναι ακριβώς η ίδια εικόνα, η τεράστια υπερδέσμευση που υπάρχει στον Άξονα 6, η μεγάλη διαφορά που έχουμε με εντάξεις και πληρωμές και νομικές δεσμεύσεις σε σχέση με τις εγκεκριμένες δεσμεύσεις. Πάμε και στον επόμενο Άξονα. Τα ανέφερα και λίγο πριν μιλώντας για τους Άξονες. Τρία ουσιαστικά προβλήματα έχουμε να αντιμετωπίσουμε στους τρεις Άξονες που φαίνεται να έχουν μια υστέρηση, στον Άξονα 1 είναι τα ενεργειακά έργα, που αναφέρθηκα πριν. Στον Άξονα 9, που είναι τα έργα κοινωνικών υποδομών και περιβαλλοντολογικών υποδομών, αναφέρθηκε και από τους συναδέλφους, σημειώνεται σημαντική υστέρηση σε πράξεις προμηθειών. Έχουμε σημαντικές καθυστερήσεις στην ολοκλήρωση και των διαγωνισμών με δικαστικές προσφυγές, με καθυστέρηση στην προετοιμασία διακηρύξεων και προδιαγραφών για να βγουν τα έργα. Δεν είναι μεγάλο κομμάτι στον Άξονα οι προμήθειες στην Παιδεία, είναι όμως σημαντικό κομμάτι στην Υγεία κι επειδή πραγματοποιούνται από τις υπηρεσίες του Υπουργείου Υγείας κι εγώ εντοπίζω το πρόβλημα σε αυτόν τον κεντρικό φορέα και τις υπηρεσίες που ανήκουν σε αυτόν - κάποιες προμήθειες γίνονται και από τα δικά μας νοσοκομεία, όμως κι αυτά ανήκουν στο Υπουργείο Υγείας.</w:t>
      </w:r>
    </w:p>
    <w:p>
      <w:pPr>
        <w:pStyle w:val="Normal"/>
        <w:jc w:val="both"/>
        <w:rPr>
          <w:rFonts w:ascii="Century Gothic" w:hAnsi="Century Gothic" w:cs="Century Gothic"/>
          <w:sz w:val="18"/>
          <w:szCs w:val="18"/>
        </w:rPr>
      </w:pPr>
      <w:r>
        <w:rPr>
          <w:rFonts w:cs="Century Gothic" w:ascii="Century Gothic" w:hAnsi="Century Gothic"/>
          <w:sz w:val="18"/>
          <w:szCs w:val="18"/>
        </w:rPr>
        <w:t>Τέλος, στον Άξονα 10 η χαμηλή ωριμότητα των έργων και η υποτυπώδης διαχειριστική επάρκεια των δικαιούχων, των δήμων δηλαδή των μικρών νησιών, είναι αυτά που οδηγούν σε αυτές τις αποδόσεις. Εδώ εστιάζεται η προσπάθεια όλων μας. Είπα πριν ότι έχουμε βάλει στο παιχνίδι και την Εγνατία Οδό, η οποία έχει αναλάβει σημαντικά έργα για το Νότιο Αιγαίο και παρά τη χαμηλή της επίδοση το προηγούμενο διάστημα -θα μου επιτρέψουν την αυστηρότητα- νομίζουμε ότι τώρα βρίσκουμε το δρόμο και έχουμε τις πρώτες συμβάσεις και εγκαταστάσεις αναδόχων. Ευελπιστούμε ότι πολλά έργα από αυτά που -τα έχουμε περιορίσει βέβαια- της έχουν ανατεθεί, θα φτάσουν στο στάδιο της υλοποίησης για να αποδώσουν και τις δαπάνες που επιθυμούμε. Ιδιαίτερα για τα μικρά νησιά αυτό, όπως αντιλαμβάνεστε, είναι πάρα πολύ σημαντικό.</w:t>
      </w:r>
    </w:p>
    <w:p>
      <w:pPr>
        <w:pStyle w:val="Normal"/>
        <w:jc w:val="both"/>
        <w:rPr>
          <w:rFonts w:ascii="Century Gothic" w:hAnsi="Century Gothic" w:cs="Century Gothic"/>
          <w:sz w:val="18"/>
          <w:szCs w:val="18"/>
        </w:rPr>
      </w:pPr>
      <w:r>
        <w:rPr>
          <w:rFonts w:cs="Century Gothic" w:ascii="Century Gothic" w:hAnsi="Century Gothic"/>
          <w:sz w:val="18"/>
          <w:szCs w:val="18"/>
        </w:rPr>
        <w:t>Η χρήση της τεχνικής βοήθειας ήταν μια άλλη επιλογή που είχαμε για να βοηθήσουμε δικαιούχους. Αν υπάρχουν εκπρόσωποι από τα μικρά νησιά θα το έχουν βιώσει. Έχει διατεθεί Σύμβουλος για την υποστήριξή τους στην ωρίμανση και μετέπειτα στην παρακολούθηση των έργων. Το σύστημα είναι βαρύ κι έχει απαιτήσεις πολλές, οπότε οι αδύναμοι φορείς και οι δήμοι των μικρών νησιών με την υποστελέχωση που έχουν χρειάζονται αυτή την υποστήριξη. Παρόμοια υποστήριξη τους παρέχεται και από την Ομάδα Υποστήριξης Δικαιούχων της ΜΟΔ ΑΕ -είναι κι εδώ ο υπεύθυνος ο Τάκης Μακρυγιάννης- στα περισσότερα από τα μικρά μας νησιά, ιδιαίτερα στα περιβαλλοντικά έργα και ιδιαίτερα τα απορρίμματα που έχουν αναλάβει και μια ειδική πρωτοβουλία -τους έχει ανατεθεί σχετική αρμοδιότητα- και, όπως προείπα, η Εγνατία έχει ένα σημαντικό ρόλο να παίξει σε αυτά τα μικρά νησιά, ώστε ο Άξονας να πάει καλύτερα.</w:t>
      </w:r>
    </w:p>
    <w:p>
      <w:pPr>
        <w:pStyle w:val="Normal"/>
        <w:jc w:val="both"/>
        <w:rPr>
          <w:rFonts w:ascii="Century Gothic" w:hAnsi="Century Gothic" w:cs="Century Gothic"/>
          <w:sz w:val="18"/>
          <w:szCs w:val="18"/>
        </w:rPr>
      </w:pPr>
      <w:r>
        <w:rPr>
          <w:rFonts w:cs="Century Gothic" w:ascii="Century Gothic" w:hAnsi="Century Gothic"/>
          <w:sz w:val="18"/>
          <w:szCs w:val="18"/>
        </w:rPr>
        <w:t>Τέλος, για τους Άξονες που αφορούν την Περιφέρεια Νοτίου Αιγαίου να αναφερθώ στα δικά μας έργα Προτεραιότητας: είναι 10, τα 9 διαχειριζόμαστε εμείς σαν Υπηρεσία, ενώ το τελευταίο έργο, αυτό της Διασύνδεσης το διαχειρίζεται η Ειδική Υπηρεσία Ανταγωνιστικότητας κι Επιχειρηματικότητας, ο ΑΔΜΗΕ, βλέπω εκεί είναι ο δικαιούχος που δεν τον θυμόμουν πριν. Όπως, βλέπετε, από τα 10 έργα τα 9 έχουν συμβασιοποιηθεί κι έχουν αρκετές πληρωμές, η εξέλιξή τους είναι αρκετά καλή. Μόνο το οδικό έργο στη Σαντορίνη δεν έχει συμβασιοποιηθεί που το έχει αναλάβει να το υλοποιήσει η Εγνατία - δημοπρατείται τον επόμενο μήνα και αυτό, οπότε ευελπιστούμε ότι στις αρχές του επόμενου χρόνου όλα τα έργα, ακόμα και αυτά του καλωδίου -αν αληθεύουν αυτά που έχουμε διαβάσει- θα έχουν συμβασιοποιηθεί και θα έχουν δαπάνες και θα μπορούν να συνεισφέρουν στην απορρόφηση του Προγράμματος.</w:t>
      </w:r>
    </w:p>
    <w:p>
      <w:pPr>
        <w:pStyle w:val="Normal"/>
        <w:jc w:val="both"/>
        <w:rPr>
          <w:rFonts w:ascii="Century Gothic" w:hAnsi="Century Gothic" w:cs="Century Gothic"/>
          <w:sz w:val="18"/>
          <w:szCs w:val="18"/>
        </w:rPr>
      </w:pPr>
      <w:r>
        <w:rPr>
          <w:rFonts w:cs="Century Gothic" w:ascii="Century Gothic" w:hAnsi="Century Gothic"/>
          <w:sz w:val="18"/>
          <w:szCs w:val="18"/>
        </w:rPr>
        <w:t>Τέλος, να κάνω μια αναφορά στις εισροές των κοινοτικών πόρων από τα αιτήματα που έχουμε πραγματοποιήσει και οι τρεις Περιφέρειες, και για τους δύο στόχους δηλαδή, αλλά και για το ν+3 το φετινό αλλά και για την επόμενη χρονιά. Όπως βλέπετε από τη διαφάνεια, μέχρι τώρα έχουν εισρεύσει στη χώρα 252 εκ. ευρώ για το Στόχο 1 κι άλλα 77 για το Στόχο 2. Το ν+3 για την προηγούμενη χρονιά δεν είχε κανένα πρόβλημα, έκλεισαν πάρα πολύ άνετα, όλοι υπερκάλυψαν με τις δαπάνες που είχαν πραγματοποιήσει το στόχο. Για φέτος, οι Περιφέρειες του Στόχου 1, οι Περιφέρειες Βορείου Αιγαίου και Κρήτης έχουν ήδη υπερκαλύψει με τις δαπάνες το ν+3, οπότε δεν υπάρχει ζήτημα γι’ αυτούς. Εμείς, έχουμε ακόμα έναν μικρό δρόμο να διανύσουμε. Όπως βλέπετε εκεί, υπήρχε ένα μικρό υπόλοιπο τον Ιούλιο -γιατί τα στοιχεία αυτά είναι του Ιουλίου- 3,5 εκ. ευρώ κοινοτικής συμμετοχής, δηλαδή 7 εκ. ευρώ δημόσια δαπάνη, για πληρωμές. Σήμερα αυτό έχει περιοριστεί στα 2 εκ. ευρώ περίπου, οπότε θεωρούμε ότι δεν τίθεται ζήτημα και για τη δική μας Περιφέρεια να υπάρξει απώλεια πόρων μέχρι τις 31/12, σε εφαρμογή του κανόνα της αυτόματης αποδέσμευσης του ν+3.</w:t>
      </w:r>
    </w:p>
    <w:p>
      <w:pPr>
        <w:pStyle w:val="Normal"/>
        <w:jc w:val="both"/>
        <w:rPr>
          <w:rFonts w:ascii="Century Gothic" w:hAnsi="Century Gothic" w:cs="Century Gothic"/>
          <w:sz w:val="18"/>
          <w:szCs w:val="18"/>
        </w:rPr>
      </w:pPr>
      <w:r>
        <w:rPr>
          <w:rFonts w:cs="Century Gothic" w:ascii="Century Gothic" w:hAnsi="Century Gothic"/>
          <w:sz w:val="18"/>
          <w:szCs w:val="18"/>
        </w:rPr>
        <w:t>Τα πράγματα, όμως δεν είναι έτσι εύκολα ή τέλος πάντων ενθαρρυντικά για τη νέα χρονιά. Οι Περιφέρειες του Στόχου 1 έχουν αρκετή δουλειά, το είπαν και οι συνάδελφοι πριν. Βλέπετε εκεί 226 εκ. ευρώ Κοινοτική Συμμετοχή πρέπει να καλυφθεί την επόμενη χρονιά, που σημαίνει -85% είναι τα Προγράμματα- γύρω στα 269 εκ. ευρώ περίπου, δαπάνες, πολύ σημαντικό ποσό, υψηλός στόχος. Σε μας το ποσό είναι 39 κοινοτική και 80 περίπου η δημόσια δαπάνη, επίσης σημαντικό, αν αναλογιστούμε ότι από φέτος θα μας μείνει ένα μικρό «μαξιλάρι» για να καλύψουμε αυτό το στόχο, οπότε τη νέα χρονιά θα πρέπει να δηλώσουμε δαπάνες 75-80 εκ. ευρώ, όλοι οι φορείς που διαχειριζόμαστε κομμάτια αυτού του Προγράμματος.</w:t>
      </w:r>
    </w:p>
    <w:p>
      <w:pPr>
        <w:pStyle w:val="Normal"/>
        <w:jc w:val="both"/>
        <w:rPr>
          <w:rFonts w:ascii="Century Gothic" w:hAnsi="Century Gothic" w:cs="Century Gothic"/>
          <w:sz w:val="18"/>
          <w:szCs w:val="18"/>
        </w:rPr>
      </w:pPr>
      <w:r>
        <w:rPr>
          <w:rFonts w:cs="Century Gothic" w:ascii="Century Gothic" w:hAnsi="Century Gothic"/>
          <w:sz w:val="18"/>
          <w:szCs w:val="18"/>
        </w:rPr>
        <w:t>Να πω και για την επίτευξη των μνημονιακών στόχων. Στην Περιφέρεια Νοτίου Αιγαίου, η επίτευξη του μνημονιακού στόχου δεν είναι εφικτή -άλλωστε το είχαμε πει από την αρχή της χρονιάς, όταν είχε γίνει κατανομή του Στόχου αυτού στους διάφορους φορείς διαχείρισης, μάλιστα είχε τεθεί ένας στόχος 40 εκ. ευρώ. Από την αρχή είχαμε πει ότι αυτό δεν μπορεί να ξεπεράσει τα 30 εκ. ευρώ και ήδη, με τις σημερινές μας εκτιμήσεις, ακόμη έχει περιοριστεί αυτό το ποσό που θα συνεισφέρουμε και το προσδιορίζουμε γύρω στα 25 εκ. ευρώ. Έχει επηρεάσει ακόμα και το ΕΣΠΑ, προειπώθηκε, η μεγάλη κρίση που διέρχεται η χώρα μας, μια και οι ανάδοχοι που αναλαμβάνουν τα έργα, δεν τα προχωρούν με τους ρυθμούς που θα θέλαμε και που θα μπορούσαν και δε μπορούν να εισπράξουν και τα χρήματα από εργασίες που έχουν κάνει γιατί έχουν προβλήματα με τις Τράπεζες, με τα ασφαλιστικά ταμεία, με την Εφορία, τα γνωρίζετε πάρα πολύ καλά όλοι. Δε θέλω να πω κάτι άλλο. Είμαι στη διάθεσή σας για όποια διευκρίνιση.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Να μπούμε στη διαδικασία και να δώσουμε το λόγο στον κ. Χρήστου, στην Ειδική Υπηρεσία Συντονισμού της Εφαρμογής των Επιχειρησιακών Προγραμμάτων, για να συνεχίσουμε τη συζήτηση. Κε Χρήστου έχετε το λόγο.</w:t>
      </w:r>
    </w:p>
    <w:p>
      <w:pPr>
        <w:pStyle w:val="Normal"/>
        <w:jc w:val="both"/>
        <w:rPr/>
      </w:pPr>
      <w:r>
        <w:rPr>
          <w:rFonts w:cs="Century Gothic" w:ascii="Century Gothic" w:hAnsi="Century Gothic"/>
          <w:b/>
          <w:sz w:val="18"/>
          <w:szCs w:val="18"/>
          <w:u w:val="single"/>
        </w:rPr>
        <w:t>Χ. Χρήστου (Προϊστάμενος Μονάδας Ειδικής Υπηρεσίας Συντονισμού της Εφαρμογής Επιχειρησιακών Προγραμμάτων)</w:t>
      </w:r>
      <w:r>
        <w:rPr>
          <w:rFonts w:cs="Century Gothic" w:ascii="Century Gothic" w:hAnsi="Century Gothic"/>
          <w:b/>
          <w:sz w:val="18"/>
          <w:szCs w:val="18"/>
        </w:rPr>
        <w:t xml:space="preserve">: </w:t>
      </w:r>
      <w:r>
        <w:rPr>
          <w:rFonts w:cs="Century Gothic" w:ascii="Century Gothic" w:hAnsi="Century Gothic"/>
          <w:sz w:val="18"/>
          <w:szCs w:val="18"/>
        </w:rPr>
        <w:t xml:space="preserve">Ευχαριστώ πολύ κ. Πρόεδρε. Ευχαριστούμε για τη φιλοξενία στο όμορφο νησί της Ρόδου. Ευχαριστούμε τις Διαχειριστικές Αρχές για την πολύ αποκαλυπτική τους παρουσίαση. Τέθηκαν τα προβλήματα τα οποία υπάρχουν και παρατηρούμε όλοι στην υλοποίηση των Επιχειρησιακών Προγραμμάτων, διαπιστώθηκε από τους συναδέλφους προϊστάμενους των Διαχειριστικών Αρχών ότι ο στόχος για την επόμενη χρονιά είναι πάρα πολύ υψηλός και μπορεί αυτό το δεκατετράμηνο τώρα να μας φαίνεται λίγο μακριά, τα πράγματα όμως είναι πάρα πολύ δύσκολα γιατί κυρίως εφόσον έχουμε μπροστά μας τους φορείς υλοποίησης, θα πρέπει κάποια πράγματα να είναι εκ των προτέρων γνωστά. Ο συνάδελφος Αντώνης Βουτσίνος παρουσίασε την εικόνα των Αξόνων του Προγράμματος και ξεκινάω από το Νότιο Αιγαίο γιατί είναι η πιο ιδιάζουσα περίπτωση, ως Περιφέρεια </w:t>
      </w:r>
      <w:r>
        <w:rPr>
          <w:rFonts w:cs="Century Gothic" w:ascii="Century Gothic" w:hAnsi="Century Gothic"/>
          <w:sz w:val="18"/>
          <w:szCs w:val="18"/>
          <w:lang w:val="en-US"/>
        </w:rPr>
        <w:t>phasing</w:t>
      </w:r>
      <w:r>
        <w:rPr>
          <w:rFonts w:cs="Century Gothic" w:ascii="Century Gothic" w:hAnsi="Century Gothic"/>
          <w:sz w:val="18"/>
          <w:szCs w:val="18"/>
        </w:rPr>
        <w:t xml:space="preserve"> </w:t>
      </w:r>
      <w:r>
        <w:rPr>
          <w:rFonts w:cs="Century Gothic" w:ascii="Century Gothic" w:hAnsi="Century Gothic"/>
          <w:sz w:val="18"/>
          <w:szCs w:val="18"/>
          <w:lang w:val="en-US"/>
        </w:rPr>
        <w:t>in</w:t>
      </w:r>
      <w:r>
        <w:rPr>
          <w:rFonts w:cs="Century Gothic" w:ascii="Century Gothic" w:hAnsi="Century Gothic"/>
          <w:sz w:val="18"/>
          <w:szCs w:val="18"/>
        </w:rPr>
        <w:t>, και διαχειριστικά και όσον αφορά τις οικονομικές της απαιτήσεις. Αν δεν απατώμαι, ο δήμαρχος Ρόδου έκανε μια παρατήρηση σχετικά με την κατανομή των Αξόνων, την ενεργοποίηση…</w:t>
      </w:r>
    </w:p>
    <w:p>
      <w:pPr>
        <w:pStyle w:val="Normal"/>
        <w:jc w:val="both"/>
        <w:rPr/>
      </w:pPr>
      <w:r>
        <w:rPr>
          <w:rFonts w:cs="Century Gothic" w:ascii="Century Gothic" w:hAnsi="Century Gothic"/>
          <w:b/>
          <w:sz w:val="18"/>
          <w:szCs w:val="18"/>
          <w:u w:val="single"/>
        </w:rPr>
        <w:t>Ε. Κουσουρνάς:</w:t>
      </w:r>
      <w:r>
        <w:rPr>
          <w:rFonts w:cs="Century Gothic" w:ascii="Century Gothic" w:hAnsi="Century Gothic"/>
          <w:sz w:val="18"/>
          <w:szCs w:val="18"/>
        </w:rPr>
        <w:t xml:space="preserve"> Πώς είναι δυνατόν να δηλώνονται πέρα από τα εγκεκριμένα και να δείχνουμε απορροφήσεις ενώ στην ουσία δεν υπάρχουν εγκεκριμένες χρηματοδοτήσεις.</w:t>
      </w:r>
    </w:p>
    <w:p>
      <w:pPr>
        <w:pStyle w:val="Normal"/>
        <w:jc w:val="both"/>
        <w:rPr/>
      </w:pPr>
      <w:r>
        <w:rPr>
          <w:rFonts w:cs="Century Gothic" w:ascii="Century Gothic" w:hAnsi="Century Gothic"/>
          <w:b/>
          <w:sz w:val="18"/>
          <w:szCs w:val="18"/>
          <w:u w:val="single"/>
        </w:rPr>
        <w:t>Χ. Χρήστου:</w:t>
      </w:r>
      <w:r>
        <w:rPr>
          <w:rFonts w:cs="Century Gothic" w:ascii="Century Gothic" w:hAnsi="Century Gothic"/>
          <w:sz w:val="18"/>
          <w:szCs w:val="18"/>
        </w:rPr>
        <w:t xml:space="preserve"> Ναι, Ο Αντώνης Βουτσίνος το εξειδίκευσε και είπε ότι ούτως ή άλλως οι πληρωμές που θα μας έρθουν από την Ευρωπαϊκή Επιτροπή και οι συνάδελφοι είναι πάρα πολύ σχολαστικοί σε αυτό, δεν πρόκειται να μας δώσουν ούτε ένα ευρώ παραπάνω από αυτά που είναι αποτυπωμένα στον χρηματοδοτικό πίνακα. Άλλωστε η στρατηγική της αναθεώρησης ήτανε, και προσπάθησε πάρα πολύ η Διαχειριστική Αρχή και ο Περιφερειάρχης να συγκρατήσει τους πόρους ειδικά στον Άξονα των Μικρών Νησιών, γιατί όπως είδατε δεν έχουν ουσιαστικές μεταβολές οι Άξονες πλην του Άξονα Αειφόρου Ανάπτυξης κι έχει μειωθεί κατά περίπου 15 εκ. ευρώ η άλλη αύξηση </w:t>
      </w:r>
      <w:r>
        <w:rPr>
          <w:rFonts w:cs="Century Gothic" w:ascii="Century Gothic" w:hAnsi="Century Gothic"/>
          <w:sz w:val="18"/>
          <w:szCs w:val="18"/>
          <w:lang w:val="en-US"/>
        </w:rPr>
        <w:t>grosso</w:t>
      </w:r>
      <w:r>
        <w:rPr>
          <w:rFonts w:cs="Century Gothic" w:ascii="Century Gothic" w:hAnsi="Century Gothic"/>
          <w:sz w:val="18"/>
          <w:szCs w:val="18"/>
        </w:rPr>
        <w:t xml:space="preserve"> </w:t>
      </w:r>
      <w:r>
        <w:rPr>
          <w:rFonts w:cs="Century Gothic" w:ascii="Century Gothic" w:hAnsi="Century Gothic"/>
          <w:sz w:val="18"/>
          <w:szCs w:val="18"/>
          <w:lang w:val="en-US"/>
        </w:rPr>
        <w:t>modo</w:t>
      </w:r>
      <w:r>
        <w:rPr>
          <w:rFonts w:cs="Century Gothic" w:ascii="Century Gothic" w:hAnsi="Century Gothic"/>
          <w:sz w:val="18"/>
          <w:szCs w:val="18"/>
        </w:rPr>
        <w:t xml:space="preserve"> είναι σταθερή, έκανε μεγάλη προσπάθεια να συγκρατήσει αυτόν τον προϋπολογισμό εκεί, γνωρίζοντας ότι αυτή η προσπάθεια, που την υποστηρίξαμε κι εμείς, έχει έναν μεγάλο κίνδυνο: έχει τον κίνδυνο ότι του χρόνου το Πρόγραμμα θα πρέπει να έχει κλείσει περίπου -θα το πει και ο κ. Σουσούνης- στο 90-95%, γιατί αυτή είναι η ιδιαιτερότητα των δύο Περιφερειών </w:t>
      </w:r>
      <w:r>
        <w:rPr>
          <w:rFonts w:cs="Century Gothic" w:ascii="Century Gothic" w:hAnsi="Century Gothic"/>
          <w:sz w:val="18"/>
          <w:szCs w:val="18"/>
          <w:lang w:val="en-US"/>
        </w:rPr>
        <w:t>phasing</w:t>
      </w:r>
      <w:r>
        <w:rPr>
          <w:rFonts w:cs="Century Gothic" w:ascii="Century Gothic" w:hAnsi="Century Gothic"/>
          <w:sz w:val="18"/>
          <w:szCs w:val="18"/>
        </w:rPr>
        <w:t xml:space="preserve"> </w:t>
      </w:r>
      <w:r>
        <w:rPr>
          <w:rFonts w:cs="Century Gothic" w:ascii="Century Gothic" w:hAnsi="Century Gothic"/>
          <w:sz w:val="18"/>
          <w:szCs w:val="18"/>
          <w:lang w:val="en-US"/>
        </w:rPr>
        <w:t>in</w:t>
      </w:r>
      <w:r>
        <w:rPr>
          <w:rFonts w:cs="Century Gothic" w:ascii="Century Gothic" w:hAnsi="Century Gothic"/>
          <w:sz w:val="18"/>
          <w:szCs w:val="18"/>
        </w:rPr>
        <w:t xml:space="preserve"> που έχουμε στην Ελλάδα, ότι περίπου το 90 με 95% των προϋπολογισμών τους πρέπει να έχει κλείσει στις 31/12/2013. Αυτό είναι κάτι που έρχεται από τον τρόπο με τον οποίο έχει κατανεμηθεί ο προϋπολογισμός στην Ευρωπαϊκή Επιτροπή και δεν αλλάζει. Δεν πρόκειται, δηλαδή, αυτό να μπορέσουμε να το ξεπεράσουμε. Ενώ στις άλλες Περιφέρειες Στόχου 1, Βόρειο Αιγαίο και Κρήτη, είναι ισοκατανεμημένες μέσα στο χρόνο οι ετήσιες απαιτήσεις. Για το Νότιο Αιγαίο, δυστυχώς η πραγματικότητα είναι πολύ αδυσώπητη -το ίδιο συμβαίνει και για τη Στερεά Ελλάδα που είναι </w:t>
      </w:r>
      <w:r>
        <w:rPr>
          <w:rFonts w:cs="Century Gothic" w:ascii="Century Gothic" w:hAnsi="Century Gothic"/>
          <w:sz w:val="18"/>
          <w:szCs w:val="18"/>
          <w:lang w:val="en-US"/>
        </w:rPr>
        <w:t>phasing</w:t>
      </w:r>
      <w:r>
        <w:rPr>
          <w:rFonts w:cs="Century Gothic" w:ascii="Century Gothic" w:hAnsi="Century Gothic"/>
          <w:sz w:val="18"/>
          <w:szCs w:val="18"/>
        </w:rPr>
        <w:t xml:space="preserve"> </w:t>
      </w:r>
      <w:r>
        <w:rPr>
          <w:rFonts w:cs="Century Gothic" w:ascii="Century Gothic" w:hAnsi="Century Gothic"/>
          <w:sz w:val="18"/>
          <w:szCs w:val="18"/>
          <w:lang w:val="en-US"/>
        </w:rPr>
        <w:t>in</w:t>
      </w:r>
      <w:r>
        <w:rPr>
          <w:rFonts w:cs="Century Gothic" w:ascii="Century Gothic" w:hAnsi="Century Gothic"/>
          <w:sz w:val="18"/>
          <w:szCs w:val="18"/>
        </w:rPr>
        <w:t>- ότι θα πρέπει το μέγιστο του Προγράμματος, σχεδόν όλο το Πρόγραμμα να έχει κλείσει σε ένα χρόνο, σε δεκατέσσερις μήνες από σήμερα.</w:t>
      </w:r>
    </w:p>
    <w:p>
      <w:pPr>
        <w:pStyle w:val="Normal"/>
        <w:jc w:val="both"/>
        <w:rPr>
          <w:rFonts w:ascii="Century Gothic" w:hAnsi="Century Gothic" w:cs="Century Gothic"/>
          <w:sz w:val="18"/>
          <w:szCs w:val="18"/>
        </w:rPr>
      </w:pPr>
      <w:r>
        <w:rPr>
          <w:rFonts w:cs="Century Gothic" w:ascii="Century Gothic" w:hAnsi="Century Gothic"/>
          <w:sz w:val="18"/>
          <w:szCs w:val="18"/>
        </w:rPr>
        <w:t>Είχαμε, λοιπόν, μπροστά μας δύο πράγματα και προσπαθούμε και τα δύο να τα αντιμετωπίσουμε: το ένα είναι όσο μπορούμε να ενισχύσουμε τους μικρούς δικαιούχους και με τον επιχειρησιακό μας βραχίονα που είναι η ΜΟΔ και με όσες ευχέρειες μας δίνει η νομοθεσία -ξέρω ότι τις περισσότερες φορές η νομοθεσία σάς δημιουργεί προβλήματα παρά σας διευκολύνει, το έχουμε διαπιστώσει κι εμείς και γίνανε και κάποιες ανακοινώσεις από τον Υπουργό στην κατεύθυνση της υποστήριξης αυτών των διαδικασιών και να ενισχύσουμε τους μικρούς δικαιούχους και να κάνουμε το περιβάλλον πιο φιλικό και όσο μπορούμε να κλείσουμε τα θέματα της ρευστότητας που έχει εγκλωβίσει τους αναδόχους κι αυτή είναι η μια παράμετρος της προσπάθειάς μας. Η δε άλλη παράμετρος της προσπάθειάς μας είναι να δημιουργήσουμε αποθήκες δαπανών που στην κακή περίπτωση που του χρόνου τέτοια εποχή δεν θα τα έχουμε καταφέρει να προσεγγίσουμε τους στόχους που έχουν τεθεί, να μη χάσει η χώρα τους πόρους αυτούς, να μη τους χάσει η Περιφέρεια Νοτίου Αιγαίου - γιατί από εκεί θα φύγουν. Άρα, λοιπόν, δίνουμε μια παράταση, μετά από μια πάρα πολύ μεγάλη προσπάθεια που έκανε ο Περιφερειάρχης να κρατηθούν αυτοί οι Άξονες σταθεροί για δεκατέσσερις ακόμα μήνες. Πρέπει τώρα να «πέσουμε όλοι από πάνω», ειδικά πάνω από τους μικρούς φορείς και ειδικά πάνω στον Άξονα των Μικρών Νησιών που έχει πολύ χαμηλή ενεργοποίηση, αυτοί οι στόχοι να καλυφθούν, προκειμένου αυτό το πολύ μεγάλο νούμερο που είδατε, κε Δήμαρχε και είδαμε όλοι στον Άξονα της Ανταγωνιστικότητας να μην κληθεί να καλύψει ελλείμματα των άλλων Αξόνων. Άρα εκεί υπάρχει, θα το ‘λεγα, εναλλακτική κίνηση προκειμένου να μη χάσουμε πόρους. Και είναι αυτή και μόνη η στρατηγική της, το ίδιο προσπαθούμε να κάνουμε και στη Στερεά Ελλάδα. Η Στερεά Ελλάδα έχει πολλά πλεονεκτήματα σε σχέση με εσάς, είναι ηπειρωτική περιοχή, οι παρεμβάσεις είναι πολύ πιο εύκολες. Εσείς έχετε πάρα πολύ δύσκολο δρόμο να διανύσετε, πάρα πολύ δύσκολο: έχετε δεκατέσσερις μήνες, το Πρόγραμμα ουσιαστικά κλείνει σε δεκατέσσερις μήνες κι αρχίζει η νέα προγραμματική περίοδος για σας, για το Νότιο Αιγαίο. Γι’ αυτό, λοιπόν, είδατε στην παρουσίαση του φίλου Αντώνη αυτήν την κατάσταση. Είναι μια δεξαμενή για να σώσουμε από τις δυσκολίες το Πρόγραμμα, αν και εφόσον χρειαστεί. Για να μη χρειαστεί να το χρησιμοποιήσουμε αυτό, πρέπει οι φορείς υλοποίησης, τους επόμενους δεκατέσσερις μήνες να ξεπεράσουν όχι μία, όχι δύο, αλλά πολλές φορές τον εαυτό τους. Αυτό όσον αφορά την ανισοκατανομή μεταξύ των Αξόνων της Επιχειρηματικότητας. Θα έχετε και μια ενημέρωση ως Επιτροπή Παρακολούθησης για την εξειδίκευση της στρατηγικής της Επιχειρηματικότητας από τη συνάδελφό μου που είναι από το αρμόδιο Τμήμα Κρατικών Ενισχύσεων, που θα εξειδικεύσει ακριβώς τις τρεις Περιφέρειες, η κα Μανωλοπούλου, το τι ακριβώς έχει συμβεί. Μπορώ να πάω πίσω και στους δύο άλλους Διαχειριστικούς Εταίρους, το Βόρειο Αιγαίο και την Κρήτη, που κι αυτοί έχουν να διανύσουν πάρα πολύ μεγάλο δρόμο, πάρα πολύ δύσκολο, πλην όμως ξεκινάνε από άριστες προϋποθέσεις. Να πω ότι στις προσπάθειες απλοποίησης που έχουν ανακοινωθεί από τον ίδιο τον Υπουργό, που είναι οι διαδικασίες ευελιξίας -είναι κι εδώ ο Γενικός Διευθυντής, υπεύθυνος για το Πρόγραμμα Δημοσίων Επενδύσεων και πάντα ο λόγος του έχει πολύ μεγάλη σημασία σε ό,τι αφορά την ευχέρεια του Προγράμματος Δημοσίων Επενδύσεων.</w:t>
      </w:r>
    </w:p>
    <w:p>
      <w:pPr>
        <w:pStyle w:val="Normal"/>
        <w:jc w:val="both"/>
        <w:rPr>
          <w:rFonts w:ascii="Century Gothic" w:hAnsi="Century Gothic" w:cs="Century Gothic"/>
          <w:sz w:val="18"/>
          <w:szCs w:val="18"/>
        </w:rPr>
      </w:pPr>
      <w:r>
        <w:rPr>
          <w:rFonts w:cs="Century Gothic" w:ascii="Century Gothic" w:hAnsi="Century Gothic"/>
          <w:sz w:val="18"/>
          <w:szCs w:val="18"/>
        </w:rPr>
        <w:t>Σε ό,τι αφορά τα θέματα που έχουν να κάνουν με τις ενστάσεις, σχεδιάζεται μια νομοθετική παρέμβαση στην οποία όποιος ενίσταται θα είναι υποχρεωμένος να πληρώσει παράβολο, το οποίο στην περίπτωση που δεν δικαιωθεί από τη δικαστική παρέμβαση την οποία ζήτησε, θα το χάνει, ώστε να λειτουργήσει αποτρεπτικά σε αυτούς που κατ’ επάγγελμα κατεβαίνουν στους διαγωνισμούς μόνο και μόνο για να μπλοκάρουν τη συμμετοχή των υπολοίπων.</w:t>
      </w:r>
    </w:p>
    <w:p>
      <w:pPr>
        <w:pStyle w:val="Normal"/>
        <w:jc w:val="both"/>
        <w:rPr>
          <w:rFonts w:ascii="Century Gothic" w:hAnsi="Century Gothic" w:cs="Century Gothic"/>
          <w:sz w:val="18"/>
          <w:szCs w:val="18"/>
        </w:rPr>
      </w:pPr>
      <w:r>
        <w:rPr>
          <w:rFonts w:cs="Century Gothic" w:ascii="Century Gothic" w:hAnsi="Century Gothic"/>
          <w:sz w:val="18"/>
          <w:szCs w:val="18"/>
        </w:rPr>
        <w:t>Ξέρω ότι έχουμε ανακοινώσει πάρα πολλές φορές διαδικασίες απλοποίησης. Ξέρουμε ότι το πάγιο αίτημα είναι να απλοποιηθεί όσο το δυνατό περισσότερο η διαδικασία των απαλλοτριώσεων. Γίνανε προσπάθειες. Υπάρχουν συνταγματικά κωλύματα και τα γνωρίζετε πάρα πολύ καλά. Όλα αυτά έχουν μπει σε μια σειρά και πιστεύουμε ότι περνώντας αυτή την πολύ δύσκολη και όχι ευχάριστη περίοδο, για την επόμενη προγραμματική περίοδο αυτά τα θέματα θα τα έχουμε λυμένα. Για την επόμενη προγραμματική περίοδο, θα έχουμε λυμένο το θέμα ότι οι 13 Περιφέρειες καθορίζουν και κατά την εισήγηση τη δική μου και το γνωρίζει και η Ευρωπαϊκή Επιτροπή, και νομίζω είναι κοινός τόπος, να καθορίζουν και να είναι οι βασικοί διαμορφωτές της στρατηγικής για την επόμενη προγραμματική περίοδο. Δεν θα ήθελα να σας κουράσω άλλο, περισσότερο θέλω να σας πω ότι πρέπει να τρέξετε, εσείς από το Νότιο Αιγαίο πρέπει να τρέξετε με πολύ μεγαλύτερη ταχύτητα απ’ ότι στην Κρήτη και στο Βόρειο Αιγαίο-, τα πράγματα είναι δύσκολα. Εμείς αυτό που μπορούσαμε να κάνουμε είναι να σας δώσουμε μια ευχέρεια δαπανών για να μη χαθούν μέχρι τώρα πόροι. Αν δεν είχαν μπει αυτά τα χρήματα, αν δεν είχαν ενισχυθεί οι επιχειρήσεις που σίγουρα δεν είναι 100% κοντά στο στρατηγικό στόχο του Προγράμματος και αυτό το καταλαβαίνουμε, τα χρήματα θα είχαν χαθεί. Δεν οφείλεται, προφανώς, στην Περιφέρεια, επ’ ουδενί, δεν οφείλεται στους δικαιούχους γιατί κι αυτοί είναι σε ένα πολύ εχθρικό περιβάλλον που δραστηριοποιούνται, όμως είναι μια πραγματικότητα και πρέπει να την αποδεχτούμε. Πρέπει να προσπαθήσουμε. Έχουμε 14 μήνες. Ώστε αυτή η προσπάθεια που έκανε ο Περιφερειάρχης για αυτά τα περίπου 57 εκ. ευρώ ήταν, αν θυμάμαι καλά κε Περιφερειάρχη, στον Άξονα των Μικρών Νησιών; να πιάσουν τόπο, γιατί έκανε πολύ μεγάλες προσπάθειες. Δέχτηκε από το Υπουργείο μας τρομερές πιέσεις αυτός ο Άξονας να μειωθεί τουλάχιστον στο μισό. Παρ’ όλα αυτά πάλεψε και πήρε αυτήν την παράταση χρόνου την οποία ζήτησε. Εξαρτάται, όμως, από εσάς, ώστε αυτό το φοβερό ποσοστό ενεργοποίησης που βλέπετε στον Άξονα Επιχειρηματικότητας να μη χρησιμοποιηθεί τελικά για να καλύψει τις αστοχίες των υπόλοιπων έργων.</w:t>
      </w:r>
    </w:p>
    <w:p>
      <w:pPr>
        <w:pStyle w:val="Normal"/>
        <w:jc w:val="both"/>
        <w:rPr>
          <w:rFonts w:ascii="Century Gothic" w:hAnsi="Century Gothic" w:cs="Century Gothic"/>
          <w:sz w:val="18"/>
          <w:szCs w:val="18"/>
        </w:rPr>
      </w:pPr>
      <w:r>
        <w:rPr>
          <w:rFonts w:cs="Century Gothic" w:ascii="Century Gothic" w:hAnsi="Century Gothic"/>
          <w:sz w:val="18"/>
          <w:szCs w:val="18"/>
        </w:rPr>
        <w:t>Εγώ δεν θα ήθελα να σας κουράσω αυτή τη στιγμή άλλο. Αν χρειαστεί κάποια στιγμή κάτι και μπορώ να βοηθήσω, είμαι στη διάθεσή σας. Η κα Μανωλοπούλου θα εξειδικεύσει την πορεία των Αξόνων Επιχειρηματικότητας στις τρεις Περιφέρειες του Προγράμματος Κρήτης και Νησιών Αιγαίου. Σας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Κι εμείς ευχαριστούμε τον κ. Χρήσου. Η κα Μανωλοπούλου έχει τον λόγο.</w:t>
      </w:r>
    </w:p>
    <w:p>
      <w:pPr>
        <w:pStyle w:val="Normal"/>
        <w:jc w:val="both"/>
        <w:rPr/>
      </w:pPr>
      <w:r>
        <w:rPr>
          <w:rFonts w:cs="Century Gothic" w:ascii="Century Gothic" w:hAnsi="Century Gothic"/>
          <w:b/>
          <w:sz w:val="18"/>
          <w:szCs w:val="18"/>
          <w:u w:val="single"/>
        </w:rPr>
        <w:t>Κυριακή Μανωλοπούλου (στέλεχος Μονάδας Κρατικών Ενισχύσεων Υπ. Ανάπτυξης Ανταγωνιστικότητας, Υποδομών, Μεταφορών &amp; Δικτύων):</w:t>
      </w:r>
      <w:r>
        <w:rPr>
          <w:rFonts w:cs="Century Gothic" w:ascii="Century Gothic" w:hAnsi="Century Gothic"/>
          <w:sz w:val="18"/>
          <w:szCs w:val="18"/>
        </w:rPr>
        <w:t xml:space="preserve"> Γεια σας κι από μένα. Θα κάνω μια προσπάθεια, τελείως συνοπτικά να παρουσιάσω τα θέματα που είναι σχετικά με την επιχειρηματικότητα στο πλαίσιο των ΠΕΠ, να επικεντρωθώ στις τρεις Περιφέρειες που μας αφορούν για τη σημερινή συνεδρία. Θα ενημερώσω, καταρχήν, για τις δράσεις επιχειρηματικότητας που είτε υλοποιήθηκαν είτε υλοποιούνται στο πλαίσιο των ΠΕΠ, θα κάνω μια σύνοψη για το στάτους όπως έχει διαμορφωθεί για τα δύο χαρτοφυλάκια, του </w:t>
      </w:r>
      <w:r>
        <w:rPr>
          <w:rFonts w:cs="Century Gothic" w:ascii="Century Gothic" w:hAnsi="Century Gothic"/>
          <w:sz w:val="18"/>
          <w:szCs w:val="18"/>
          <w:lang w:val="en-US"/>
        </w:rPr>
        <w:t>JEREMIE</w:t>
      </w:r>
      <w:r>
        <w:rPr>
          <w:rFonts w:cs="Century Gothic" w:ascii="Century Gothic" w:hAnsi="Century Gothic"/>
          <w:sz w:val="18"/>
          <w:szCs w:val="18"/>
        </w:rPr>
        <w:t xml:space="preserve"> και του </w:t>
      </w:r>
      <w:r>
        <w:rPr>
          <w:rFonts w:cs="Century Gothic" w:ascii="Century Gothic" w:hAnsi="Century Gothic"/>
          <w:sz w:val="18"/>
          <w:szCs w:val="18"/>
          <w:lang w:val="en-US"/>
        </w:rPr>
        <w:t>JESSICA</w:t>
      </w:r>
      <w:r>
        <w:rPr>
          <w:rFonts w:cs="Century Gothic" w:ascii="Century Gothic" w:hAnsi="Century Gothic"/>
          <w:sz w:val="18"/>
          <w:szCs w:val="18"/>
        </w:rPr>
        <w:t xml:space="preserve"> και θα κάνω μια σύντομη παρουσίαση για το σύστημα της σώρευσης.</w:t>
      </w:r>
    </w:p>
    <w:p>
      <w:pPr>
        <w:pStyle w:val="Normal"/>
        <w:jc w:val="both"/>
        <w:rPr>
          <w:rFonts w:ascii="Century Gothic" w:hAnsi="Century Gothic" w:cs="Century Gothic"/>
          <w:sz w:val="18"/>
          <w:szCs w:val="18"/>
        </w:rPr>
      </w:pPr>
      <w:r>
        <w:rPr>
          <w:rFonts w:cs="Century Gothic" w:ascii="Century Gothic" w:hAnsi="Century Gothic"/>
          <w:sz w:val="18"/>
          <w:szCs w:val="18"/>
        </w:rPr>
        <w:t>Στο πλαίσιο των ΠΕΠ, υλοποιήθηκαν ή υλοποιούνται οι παρακάτω δράσεις επιχειρηματικότητας: Η πρώτη είναι το Εμπόριο Υπηρεσίας. Η δράση έχει ολοκληρωθεί, έχουν υλοποιηθεί 10.924 επενδυτικά σχέδια στο σύνολο της χώρας, που αντιστοιχούν σε καταβολή δημόσιας δαπάνης 476,66 εκ. ευρώ. Ειδικότερα για το ΠΕΠ, για το ΕΠΚΝΑ, η καταβληθείσα δημόσια δαπάνη αντιστοιχίζεται σε 70  εκ. ευρώ περίπου, λίγο παραπάνω, υλοποιήθηκαν 1.856 επενδυτικά σχέδια τα οποία κατανέμονται σε 841 εκ. στην Περιφέρεια της Κρήτης, 395 εκ. στην Περιφέρεια του Βόρειου Αιγαίου και 620 εκ. στην Περιφέρεια του Νοτίου Αιγαίου. Η επόμενη δράση που υλοποιείται στο πλαίσιο των ΠΕΠ είναι η πρώτη δράση Ενίσχυσης Μικρομεσαίων Επιχειρήσεων. Αφορά και τους τέσσερις τομείς της οικονομίας, δηλαδή μεταποίηση, τουρισμό, εμπόριο και υπηρεσίες. Είναι σε διαδικασία υλοποίησης η δράση, δεν έχει ολοκληρωθεί, λοιπόν. Έχουν ενταχθεί σε σύνολο χώρας 7.580 επενδυτικά σχέδια που αντιστοιχεί σε μια δημόσια δαπάνη 649 εκ. ευρώ. Μέχρι σήμερα έχουν υλοποιηθεί 665 επενδυτικά σχέδια στο ΕΠΚΝΑ, τα οποία κατανέμονται σε 288 στην Περιφέρεια Κρήτης, 127 στην Περιφέρεια του Βόρειου Αιγαίου και 254 επενδυτικά σχέδια στην Περιφέρεια Νοτίου Αιγαίου. Η συνολική δημόσια δαπάνη που έχει καταβληθεί για αυτά τα επενδυτικά σχέδια ανέρχεται στα 63 εκ. περίπου.</w:t>
      </w:r>
    </w:p>
    <w:p>
      <w:pPr>
        <w:pStyle w:val="Normal"/>
        <w:jc w:val="both"/>
        <w:rPr>
          <w:rFonts w:ascii="Century Gothic" w:hAnsi="Century Gothic" w:cs="Century Gothic"/>
          <w:sz w:val="18"/>
          <w:szCs w:val="18"/>
        </w:rPr>
      </w:pPr>
      <w:r>
        <w:rPr>
          <w:rFonts w:cs="Century Gothic" w:ascii="Century Gothic" w:hAnsi="Century Gothic"/>
          <w:sz w:val="18"/>
          <w:szCs w:val="18"/>
        </w:rPr>
        <w:t>Μια επόμενη δράση η οποία έχει ολοκληρωθεί είναι η δράση Ενίσχυσης των Επιστημόνων - Ελεύθερων Επαγγελματιών. Η δράση κατέβαλε δημόσια επιχορήγηση σε 5.991 επενδυτικά σχέδια και δηλώθηκε δαπάνη ύψους 45,61 εκ. ευρώ για την ακρίβεια. Τέλος, υλοποιείται ο επενδυτικός - αναφέρεται εκτενώς εδώ. Στο πλαίσιο του επενδυτικού, λοιπόν, υλοποιούνται, στο σύνολο της χώρας 675 επενδυτικά σχέδια που αφορούν δημόσια δαπάνη 880 εκ. ευρώ και μέχρι αυτή τη στιγμή έχουν καταβληθεί 557 εκ. ευρώ. Ειδικότερα, τώρα για τη σημερινή συνεδρία, δύο επενδυτικά σχέδια υλοποιούνται στο Βόρειο Αιγαίο, στα οποία έχει καταβληθεί, στο πλαίσιο του επενδυτικού, 1,5 εκ. ευρώ, ενώ στο Νότιο Αιγαίο υλοποιούνται 36 επενδυτικά σχέδια, συνολικής δημόσιας δαπάνης 170  εκ. ευρώ και ήδη έχει καταβληθεί δημόσια δαπάνη που προσεγγίζει τα 87  εκ. ευρώ. Αυτά όσον αφορά δράσεις που υλοποιήθηκαν είτε είναι σε εξέλιξη στο πλαίσιο των ΠΕΠ.</w:t>
      </w:r>
    </w:p>
    <w:p>
      <w:pPr>
        <w:pStyle w:val="Normal"/>
        <w:jc w:val="both"/>
        <w:rPr/>
      </w:pPr>
      <w:r>
        <w:rPr>
          <w:rFonts w:cs="Century Gothic" w:ascii="Century Gothic" w:hAnsi="Century Gothic"/>
          <w:sz w:val="18"/>
          <w:szCs w:val="18"/>
        </w:rPr>
        <w:t xml:space="preserve">Τώρα, θα κάνω μια αποτύπωση-αναφορά σχετικά με το πού είμαστε στο </w:t>
      </w:r>
      <w:r>
        <w:rPr>
          <w:rFonts w:cs="Century Gothic" w:ascii="Century Gothic" w:hAnsi="Century Gothic"/>
          <w:sz w:val="18"/>
          <w:szCs w:val="18"/>
          <w:lang w:val="en-US"/>
        </w:rPr>
        <w:t>JEREMIE</w:t>
      </w:r>
      <w:r>
        <w:rPr>
          <w:rFonts w:cs="Century Gothic" w:ascii="Century Gothic" w:hAnsi="Century Gothic"/>
          <w:sz w:val="18"/>
          <w:szCs w:val="18"/>
        </w:rPr>
        <w:t xml:space="preserve"> και στο </w:t>
      </w:r>
      <w:r>
        <w:rPr>
          <w:rFonts w:cs="Century Gothic" w:ascii="Century Gothic" w:hAnsi="Century Gothic"/>
          <w:sz w:val="18"/>
          <w:szCs w:val="18"/>
          <w:lang w:val="en-US"/>
        </w:rPr>
        <w:t>JESSICA</w:t>
      </w:r>
      <w:r>
        <w:rPr>
          <w:rFonts w:cs="Century Gothic" w:ascii="Century Gothic" w:hAnsi="Century Gothic"/>
          <w:sz w:val="18"/>
          <w:szCs w:val="18"/>
        </w:rPr>
        <w:t xml:space="preserve"> και θα προχωρήσω, όπως σας έπα, για το σύστημα της σώρευσης. Τα χαρτοφυλάκια </w:t>
      </w:r>
      <w:r>
        <w:rPr>
          <w:rFonts w:cs="Century Gothic" w:ascii="Century Gothic" w:hAnsi="Century Gothic"/>
          <w:sz w:val="18"/>
          <w:szCs w:val="18"/>
          <w:lang w:val="en-US"/>
        </w:rPr>
        <w:t>JEREMIE</w:t>
      </w:r>
      <w:r>
        <w:rPr>
          <w:rFonts w:cs="Century Gothic" w:ascii="Century Gothic" w:hAnsi="Century Gothic"/>
          <w:sz w:val="18"/>
          <w:szCs w:val="18"/>
        </w:rPr>
        <w:t xml:space="preserve"> και </w:t>
      </w:r>
      <w:r>
        <w:rPr>
          <w:rFonts w:cs="Century Gothic" w:ascii="Century Gothic" w:hAnsi="Century Gothic"/>
          <w:sz w:val="18"/>
          <w:szCs w:val="18"/>
          <w:lang w:val="en-US"/>
        </w:rPr>
        <w:t>JESSICA</w:t>
      </w:r>
      <w:r>
        <w:rPr>
          <w:rFonts w:cs="Century Gothic" w:ascii="Century Gothic" w:hAnsi="Century Gothic"/>
          <w:sz w:val="18"/>
          <w:szCs w:val="18"/>
        </w:rPr>
        <w:t xml:space="preserve"> εκφράζουν την επιθυμία, την προσδοκία της Ευρωπαϊκής Ένωσης να μεταφερθούμε από τις άμεσες επιχορηγήσεις σε χορήγηση δανείων με ιδιαίτερα ευνοϊκούς όρους και ταυτόχρονη προσέλκυση ιδιωτικών πόρων. Έχουν συσταθεί, λοιπόν, δύο χαρτοφυλάκια, το </w:t>
      </w:r>
      <w:r>
        <w:rPr>
          <w:rFonts w:cs="Century Gothic" w:ascii="Century Gothic" w:hAnsi="Century Gothic"/>
          <w:sz w:val="18"/>
          <w:szCs w:val="18"/>
          <w:lang w:val="en-US"/>
        </w:rPr>
        <w:t>JEREMIE</w:t>
      </w:r>
      <w:r>
        <w:rPr>
          <w:rFonts w:cs="Century Gothic" w:ascii="Century Gothic" w:hAnsi="Century Gothic"/>
          <w:sz w:val="18"/>
          <w:szCs w:val="18"/>
        </w:rPr>
        <w:t xml:space="preserve"> που αφορά ευρωπαϊκούς πόρους που κατευθύνονται στην επιχειρηματικότητα και το </w:t>
      </w:r>
      <w:r>
        <w:rPr>
          <w:rFonts w:cs="Century Gothic" w:ascii="Century Gothic" w:hAnsi="Century Gothic"/>
          <w:sz w:val="18"/>
          <w:szCs w:val="18"/>
          <w:lang w:val="en-US"/>
        </w:rPr>
        <w:t>JESSICA</w:t>
      </w:r>
      <w:r>
        <w:rPr>
          <w:rFonts w:cs="Century Gothic" w:ascii="Century Gothic" w:hAnsi="Century Gothic"/>
          <w:sz w:val="18"/>
          <w:szCs w:val="18"/>
        </w:rPr>
        <w:t xml:space="preserve"> το οποίο αφορά αειφόρες επενδύσεις στα αστικά κέντρα.</w:t>
      </w:r>
    </w:p>
    <w:p>
      <w:pPr>
        <w:pStyle w:val="Normal"/>
        <w:jc w:val="both"/>
        <w:rPr/>
      </w:pPr>
      <w:r>
        <w:rPr>
          <w:rFonts w:cs="Century Gothic" w:ascii="Century Gothic" w:hAnsi="Century Gothic"/>
          <w:sz w:val="18"/>
          <w:szCs w:val="18"/>
        </w:rPr>
        <w:t xml:space="preserve">Για το </w:t>
      </w:r>
      <w:r>
        <w:rPr>
          <w:rFonts w:cs="Century Gothic" w:ascii="Century Gothic" w:hAnsi="Century Gothic"/>
          <w:sz w:val="18"/>
          <w:szCs w:val="18"/>
          <w:lang w:val="en-US"/>
        </w:rPr>
        <w:t>JEREMIE</w:t>
      </w:r>
      <w:r>
        <w:rPr>
          <w:rFonts w:cs="Century Gothic" w:ascii="Century Gothic" w:hAnsi="Century Gothic"/>
          <w:sz w:val="18"/>
          <w:szCs w:val="18"/>
        </w:rPr>
        <w:t xml:space="preserve"> τώρα: Το Ταμείο Χαρτοφυλακίου </w:t>
      </w:r>
      <w:r>
        <w:rPr>
          <w:rFonts w:cs="Century Gothic" w:ascii="Century Gothic" w:hAnsi="Century Gothic"/>
          <w:sz w:val="18"/>
          <w:szCs w:val="18"/>
          <w:lang w:val="en-US"/>
        </w:rPr>
        <w:t>JEREMIE</w:t>
      </w:r>
      <w:r>
        <w:rPr>
          <w:rFonts w:cs="Century Gothic" w:ascii="Century Gothic" w:hAnsi="Century Gothic"/>
          <w:sz w:val="18"/>
          <w:szCs w:val="18"/>
        </w:rPr>
        <w:t xml:space="preserve"> έχει δεσμεύσει 250 εκ. ευρώ για παροχή επιστρεπτέων επενδύσεων, δηλαδή δάνεια σε μικρομεσαίες επιχειρήσεις, οι πόροι του έχουν προκύψει από διάθεση πόρων από το ΕΠΑΕ, 70  εκ. ευρώ από την Ψηφιακή Σύγκλιση και 130 εκ. από τα Επιχειρησιακά Προγράμματα των 5 μεταβατικών Περιφερειών. Η συμφωνία χρηματοδότησης υπογράφηκε τον Ιούνιο του 2007 και ο σχεδιασμός του πρώτου προϊόντος οριστικοποιήθηκε το Σεπτέμβριο του 2010. Μέχρι σήμερα έχουν διατεθεί μια σειρά από προϊόντα στην αγορά, τα οποία σχετίζονται με χορήγηση δανείων μέχρι 250 χιλ. ευρώ, επιχειρηματικών δανείων για όλες τις οικονομικές δραστηριότητες, επιχειρηματικά δάνεια για τεχνολογίες πληροφορικής μέχρι 500 χιλ. ευρώ, χορήγηση μικροπιστώσεων, χορήγηση δανείων για </w:t>
      </w:r>
      <w:r>
        <w:rPr>
          <w:rFonts w:cs="Century Gothic" w:ascii="Century Gothic" w:hAnsi="Century Gothic"/>
          <w:sz w:val="18"/>
          <w:szCs w:val="18"/>
          <w:lang w:val="en-US"/>
        </w:rPr>
        <w:t>start</w:t>
      </w:r>
      <w:r>
        <w:rPr>
          <w:rFonts w:cs="Century Gothic" w:ascii="Century Gothic" w:hAnsi="Century Gothic"/>
          <w:sz w:val="18"/>
          <w:szCs w:val="18"/>
        </w:rPr>
        <w:t>-</w:t>
      </w:r>
      <w:r>
        <w:rPr>
          <w:rFonts w:cs="Century Gothic" w:ascii="Century Gothic" w:hAnsi="Century Gothic"/>
          <w:sz w:val="18"/>
          <w:szCs w:val="18"/>
          <w:lang w:val="en-US"/>
        </w:rPr>
        <w:t>ups</w:t>
      </w:r>
      <w:r>
        <w:rPr>
          <w:rFonts w:cs="Century Gothic" w:ascii="Century Gothic" w:hAnsi="Century Gothic"/>
          <w:sz w:val="18"/>
          <w:szCs w:val="18"/>
        </w:rPr>
        <w:t xml:space="preserve"> σε πολύ πρώιμο στάδιο, τα </w:t>
      </w:r>
      <w:r>
        <w:rPr>
          <w:rFonts w:cs="Century Gothic" w:ascii="Century Gothic" w:hAnsi="Century Gothic"/>
          <w:sz w:val="18"/>
          <w:szCs w:val="18"/>
          <w:lang w:val="en-US"/>
        </w:rPr>
        <w:t>seed</w:t>
      </w:r>
      <w:r>
        <w:rPr>
          <w:rFonts w:cs="Century Gothic" w:ascii="Century Gothic" w:hAnsi="Century Gothic"/>
          <w:sz w:val="18"/>
          <w:szCs w:val="18"/>
        </w:rPr>
        <w:t xml:space="preserve"> </w:t>
      </w:r>
      <w:r>
        <w:rPr>
          <w:rFonts w:cs="Century Gothic" w:ascii="Century Gothic" w:hAnsi="Century Gothic"/>
          <w:sz w:val="18"/>
          <w:szCs w:val="18"/>
          <w:lang w:val="en-US"/>
        </w:rPr>
        <w:t>capitals</w:t>
      </w:r>
      <w:r>
        <w:rPr>
          <w:rFonts w:cs="Century Gothic" w:ascii="Century Gothic" w:hAnsi="Century Gothic"/>
          <w:sz w:val="18"/>
          <w:szCs w:val="18"/>
        </w:rPr>
        <w:t xml:space="preserve">, και επίσης είναι τα προϊόντα </w:t>
      </w:r>
      <w:r>
        <w:rPr>
          <w:rFonts w:cs="Century Gothic" w:ascii="Century Gothic" w:hAnsi="Century Gothic"/>
          <w:sz w:val="18"/>
          <w:szCs w:val="18"/>
          <w:lang w:val="en-US"/>
        </w:rPr>
        <w:t>early</w:t>
      </w:r>
      <w:r>
        <w:rPr>
          <w:rFonts w:cs="Century Gothic" w:ascii="Century Gothic" w:hAnsi="Century Gothic"/>
          <w:sz w:val="18"/>
          <w:szCs w:val="18"/>
        </w:rPr>
        <w:t xml:space="preserve"> </w:t>
      </w:r>
      <w:r>
        <w:rPr>
          <w:rFonts w:cs="Century Gothic" w:ascii="Century Gothic" w:hAnsi="Century Gothic"/>
          <w:sz w:val="18"/>
          <w:szCs w:val="18"/>
          <w:lang w:val="en-US"/>
        </w:rPr>
        <w:t>stage</w:t>
      </w:r>
      <w:r>
        <w:rPr>
          <w:rFonts w:cs="Century Gothic" w:ascii="Century Gothic" w:hAnsi="Century Gothic"/>
          <w:sz w:val="18"/>
          <w:szCs w:val="18"/>
        </w:rPr>
        <w:t xml:space="preserve"> </w:t>
      </w:r>
      <w:r>
        <w:rPr>
          <w:rFonts w:cs="Century Gothic" w:ascii="Century Gothic" w:hAnsi="Century Gothic"/>
          <w:sz w:val="18"/>
          <w:szCs w:val="18"/>
          <w:lang w:val="en-US"/>
        </w:rPr>
        <w:t>venture</w:t>
      </w:r>
      <w:r>
        <w:rPr>
          <w:rFonts w:cs="Century Gothic" w:ascii="Century Gothic" w:hAnsi="Century Gothic"/>
          <w:sz w:val="18"/>
          <w:szCs w:val="18"/>
        </w:rPr>
        <w:t xml:space="preserve"> </w:t>
      </w:r>
      <w:r>
        <w:rPr>
          <w:rFonts w:cs="Century Gothic" w:ascii="Century Gothic" w:hAnsi="Century Gothic"/>
          <w:sz w:val="18"/>
          <w:szCs w:val="18"/>
          <w:lang w:val="en-US"/>
        </w:rPr>
        <w:t>capital</w:t>
      </w:r>
      <w:r>
        <w:rPr>
          <w:rFonts w:cs="Century Gothic" w:ascii="Century Gothic" w:hAnsi="Century Gothic"/>
          <w:sz w:val="18"/>
          <w:szCs w:val="18"/>
        </w:rPr>
        <w:t xml:space="preserve"> και </w:t>
      </w:r>
      <w:r>
        <w:rPr>
          <w:rFonts w:cs="Century Gothic" w:ascii="Century Gothic" w:hAnsi="Century Gothic"/>
          <w:sz w:val="18"/>
          <w:szCs w:val="18"/>
          <w:lang w:val="en-US"/>
        </w:rPr>
        <w:t>funded</w:t>
      </w:r>
      <w:r>
        <w:rPr>
          <w:rFonts w:cs="Century Gothic" w:ascii="Century Gothic" w:hAnsi="Century Gothic"/>
          <w:sz w:val="18"/>
          <w:szCs w:val="18"/>
        </w:rPr>
        <w:t xml:space="preserve"> </w:t>
      </w:r>
      <w:r>
        <w:rPr>
          <w:rFonts w:cs="Century Gothic" w:ascii="Century Gothic" w:hAnsi="Century Gothic"/>
          <w:sz w:val="18"/>
          <w:szCs w:val="18"/>
          <w:lang w:val="en-US"/>
        </w:rPr>
        <w:t>risk</w:t>
      </w:r>
      <w:r>
        <w:rPr>
          <w:rFonts w:cs="Century Gothic" w:ascii="Century Gothic" w:hAnsi="Century Gothic"/>
          <w:sz w:val="18"/>
          <w:szCs w:val="18"/>
        </w:rPr>
        <w:t xml:space="preserve"> </w:t>
      </w:r>
      <w:r>
        <w:rPr>
          <w:rFonts w:cs="Century Gothic" w:ascii="Century Gothic" w:hAnsi="Century Gothic"/>
          <w:sz w:val="18"/>
          <w:szCs w:val="18"/>
          <w:lang w:val="en-US"/>
        </w:rPr>
        <w:t>sharing</w:t>
      </w:r>
      <w:r>
        <w:rPr>
          <w:rFonts w:cs="Century Gothic" w:ascii="Century Gothic" w:hAnsi="Century Gothic"/>
          <w:sz w:val="18"/>
          <w:szCs w:val="18"/>
        </w:rPr>
        <w:t>, πάλι που θα αφορούν επιχειρηματικά δάνεια γενικών οικονομικών δραστηριοτήτων μέχρι ύψους 500 χιλ. ευρώ. Αυτό το τελευταίο είναι σε εξέλιξη, δεν έχει διατεθεί ακόμα στην αγορά, η πρόσκληση για το προϊόν έχει δημοσιευθεί στις 10/7/2012. Αυτά τα διάφορα προϊόντα είναι, αν πρέπει να τα κρίνουμε, θα λέγαμε ότι λόγω των ιδιαιτεροτήτων που έχουν, η πορεία τους δε θα λέγαμε ότι είναι ικανοποιητική μέχρι σήμερα στην αγορά. Έχουν διαφορετικό βαθμό απόδοσης το καθένα από αυτά τα προϊόντα. Διορθωτικές κινήσεις, πάντως, για τη βελτίωσή τους ή απόσυρσή τους είναι σε εξέλιξη. Δηλαδή αναφέρομαι χαρακτηριστικά στο προϊόν για τη χορήγηση μικροπιστώσεων στο οποίο παρά το ότι εκταμίευσε για 164 δάνεια από τα 250 που εγκριθήκανε και κατέβαλε 3,1 εκ. ευρώ, έχει αποσυρθεί κι έχει εγκριθεί μια πρόσκληση για ένα νέο προϊόν, επειδή τελικά θεωρήθηκε ότι παρ’ όλες τις διορθωτικές κινήσεις δεν απέδωσε. Τέτοιες ενέργειες γίνονται σε όλα αυτά τα προϊόντα.</w:t>
      </w:r>
    </w:p>
    <w:p>
      <w:pPr>
        <w:pStyle w:val="Normal"/>
        <w:jc w:val="both"/>
        <w:rPr/>
      </w:pPr>
      <w:r>
        <w:rPr>
          <w:rFonts w:cs="Century Gothic" w:ascii="Century Gothic" w:hAnsi="Century Gothic"/>
          <w:sz w:val="18"/>
          <w:szCs w:val="18"/>
        </w:rPr>
        <w:t xml:space="preserve">Θα προχωρήσω τώρα λίγο στο </w:t>
      </w:r>
      <w:r>
        <w:rPr>
          <w:rFonts w:cs="Century Gothic" w:ascii="Century Gothic" w:hAnsi="Century Gothic"/>
          <w:sz w:val="18"/>
          <w:szCs w:val="18"/>
          <w:lang w:val="en-US"/>
        </w:rPr>
        <w:t>JESSICA</w:t>
      </w:r>
      <w:r>
        <w:rPr>
          <w:rFonts w:cs="Century Gothic" w:ascii="Century Gothic" w:hAnsi="Century Gothic"/>
          <w:sz w:val="18"/>
          <w:szCs w:val="18"/>
        </w:rPr>
        <w:t xml:space="preserve">, το οποίο αφορά υλοποίηση δράσεων αστικής ανάπτυξη με μόχλευση ιδιωτικών πόρων. Τα πρώτα στάδια έχουν ολοκληρωθεί, δηλαδή η διαγωνιστική, η διαδικασία από την Ευρωπαϊκή Τράπεζα Επενδύσεων για τη σύσταση των Ταμείων Αστικής Ανάπτυξης και η σύναψη των επιχειρησιακών συμβάσεων για σύσταση των Ταμείων Αστικής Ανάπτυξης στις Περιφέρειες, αυτά τα δύο στάδια έχουν ολοκληρωθεί, ενώ είναι σε εξέλιξη από τα αντίστοιχα χρηματοπιστωτικά ιδρύματα που έχουν επιλεγεί από την Ευρωπαϊκή Τράπεζα Επενδύσεων η πρόσκληση εκδήλωσης ενδιαφέροντος προς τους δυνητικούς δικαιούχους για υποβολή των προτάσεων. Αυτό που υπολείπεται ακόμα για να ολοκληρώσει είναι να ξεκαθαρίσει το θέμα με τη συμβατότητα των κρατικών ενισχύσεων του </w:t>
      </w:r>
      <w:r>
        <w:rPr>
          <w:rFonts w:cs="Century Gothic" w:ascii="Century Gothic" w:hAnsi="Century Gothic"/>
          <w:sz w:val="18"/>
          <w:szCs w:val="18"/>
          <w:lang w:val="en-US"/>
        </w:rPr>
        <w:t>JESSICA</w:t>
      </w:r>
      <w:r>
        <w:rPr>
          <w:rFonts w:cs="Century Gothic" w:ascii="Century Gothic" w:hAnsi="Century Gothic"/>
          <w:sz w:val="18"/>
          <w:szCs w:val="18"/>
        </w:rPr>
        <w:t xml:space="preserve"> και να ξεκινήσει η εκταμίευση των πόρων από τα Ταμεία Αστικής Ανάπτυξης για την υλοποίηση των επενδύσεων.</w:t>
      </w:r>
    </w:p>
    <w:p>
      <w:pPr>
        <w:pStyle w:val="Normal"/>
        <w:jc w:val="both"/>
        <w:rPr/>
      </w:pPr>
      <w:r>
        <w:rPr>
          <w:rFonts w:cs="Century Gothic" w:ascii="Century Gothic" w:hAnsi="Century Gothic"/>
          <w:sz w:val="18"/>
          <w:szCs w:val="18"/>
        </w:rPr>
        <w:t xml:space="preserve">Το τελευταίο μέρος που θα σας παρουσιάσω έχει να κάνει με τις υποχρεώσεις της Ελλάδας να τηρεί τους κανόνες και τα όρια που προβλέπονται από τους κανονισμούς στα θέματα των κρατικών ενισχύσεων. Είναι γνωστό ότι όλα τα κράτη-μέλη υπόκεινται σε περιορισμούς όσον αφορά τη χορήγηση κρατικών ενισχύσεων, με στόχο να διασφαλίζεται ότι δε δημιουργούν στρέβλωση του ανταγωνισμού. Στο πλαίσιο, λοιπόν, αυτό, η Ειδική Υπηρεσία Συντονισμού, η ΕΥΣ, από ίδιους πόρους, σε συνεργασία με τη ΜΟΔ ΑΕ και την Ομάδα Εφαρμογών του ΟΠΣ, υλοποίησε ηλεκτρονική εφαρμογή ελέγχου σώρευσης, για τα καθεστώτα, καταρχήν, ήσσονος σημασίας, σε επίπεδο επιχειρηματικής μονάδας - εκ των ενόντων δημιουργήθηκε αυτή η εφαρμογή. Αυτή η εφαρμογή έχει ολοκληρωθεί στην πρώτη φάση της, έχει ήδη παρουσιαστεί στο Ευρωπαϊκό Ελεγκτικό Συμβούλιο και στη </w:t>
      </w:r>
      <w:r>
        <w:rPr>
          <w:rFonts w:cs="Century Gothic" w:ascii="Century Gothic" w:hAnsi="Century Gothic"/>
          <w:sz w:val="18"/>
          <w:szCs w:val="18"/>
          <w:lang w:val="en-US"/>
        </w:rPr>
        <w:t>DG</w:t>
      </w:r>
      <w:r>
        <w:rPr>
          <w:rFonts w:cs="Century Gothic" w:ascii="Century Gothic" w:hAnsi="Century Gothic"/>
          <w:sz w:val="18"/>
          <w:szCs w:val="18"/>
        </w:rPr>
        <w:t xml:space="preserve"> </w:t>
      </w:r>
      <w:r>
        <w:rPr>
          <w:rFonts w:cs="Century Gothic" w:ascii="Century Gothic" w:hAnsi="Century Gothic"/>
          <w:sz w:val="18"/>
          <w:szCs w:val="18"/>
          <w:lang w:val="en-US"/>
        </w:rPr>
        <w:t>Regio</w:t>
      </w:r>
      <w:r>
        <w:rPr>
          <w:rFonts w:cs="Century Gothic" w:ascii="Century Gothic" w:hAnsi="Century Gothic"/>
          <w:sz w:val="18"/>
          <w:szCs w:val="18"/>
        </w:rPr>
        <w:t xml:space="preserve">, σε σχετική συνάντηση στο Λουξεμβούργο, και κρίθηκε ότι λειτουργεί απολύτως ικανοποιητικά. Έτρεξε το σύστημα σώρευσης για 140 χιλ. επιχειρήσεις, 140 χιλ. ΑΦΜ. Βρέθηκε απόκλιση, ότι κάποιοι δικαιούχοι δεν τηρούσαν το όριο που τίθεται από τον κανονισμό </w:t>
      </w:r>
      <w:r>
        <w:rPr>
          <w:rFonts w:cs="Century Gothic" w:ascii="Century Gothic" w:hAnsi="Century Gothic"/>
          <w:sz w:val="18"/>
          <w:szCs w:val="18"/>
          <w:lang w:val="en-US"/>
        </w:rPr>
        <w:t>de</w:t>
      </w:r>
      <w:r>
        <w:rPr>
          <w:rFonts w:cs="Century Gothic" w:ascii="Century Gothic" w:hAnsi="Century Gothic"/>
          <w:sz w:val="18"/>
          <w:szCs w:val="18"/>
        </w:rPr>
        <w:t xml:space="preserve"> </w:t>
      </w:r>
      <w:r>
        <w:rPr>
          <w:rFonts w:cs="Century Gothic" w:ascii="Century Gothic" w:hAnsi="Century Gothic"/>
          <w:sz w:val="18"/>
          <w:szCs w:val="18"/>
          <w:lang w:val="en-US"/>
        </w:rPr>
        <w:t>minimis</w:t>
      </w:r>
      <w:r>
        <w:rPr>
          <w:rFonts w:cs="Century Gothic" w:ascii="Century Gothic" w:hAnsi="Century Gothic"/>
          <w:sz w:val="18"/>
          <w:szCs w:val="18"/>
        </w:rPr>
        <w:t xml:space="preserve">, άρα δεν έχουμε θέμα υπέρβασης σε αυτή τη φάση. Παράλληλα, όμως, εντοπίστηκε και η ανάγκη να ελέγξουμε όλους τους περιορισμούς και τα όρια που προκύπτουν από άλλες κανονιστικές απαιτήσεις των κρατικών ενισχύσεων. Αυτό το πράγμα έγινε με ανάθεση μέσω διαγωνιστικής διαδικασίας σε μια εταιρεία. Η επέκταση αυτού του συστήματος ήδη έχει παραδοθεί σε πιλοτική και έχει μπει και σε δοκιμαστική λειτουργία και αναμένεται σε δύο περίπου μήνες να τεθεί σε παραγωγική λειτουργία. Αυτό που δεν ανέφερα είναι ότι το πρώτο κομμάτι, σαν εφαρμογή έχει δοθεί σε όλους τους δικαιούχους, οι οποίοι είναι υποχρεωμένοι μετά από σχετική ενημέρωση να καταχωρούν και να ελέγχουν τη σώρευση </w:t>
      </w:r>
      <w:r>
        <w:rPr>
          <w:rFonts w:cs="Century Gothic" w:ascii="Century Gothic" w:hAnsi="Century Gothic"/>
          <w:sz w:val="18"/>
          <w:szCs w:val="18"/>
          <w:lang w:val="en-US"/>
        </w:rPr>
        <w:t>de</w:t>
      </w:r>
      <w:r>
        <w:rPr>
          <w:rFonts w:cs="Century Gothic" w:ascii="Century Gothic" w:hAnsi="Century Gothic"/>
          <w:sz w:val="18"/>
          <w:szCs w:val="18"/>
        </w:rPr>
        <w:t xml:space="preserve"> </w:t>
      </w:r>
      <w:r>
        <w:rPr>
          <w:rFonts w:cs="Century Gothic" w:ascii="Century Gothic" w:hAnsi="Century Gothic"/>
          <w:sz w:val="18"/>
          <w:szCs w:val="18"/>
          <w:lang w:val="en-US"/>
        </w:rPr>
        <w:t>minimis</w:t>
      </w:r>
      <w:r>
        <w:rPr>
          <w:rFonts w:cs="Century Gothic" w:ascii="Century Gothic" w:hAnsi="Century Gothic"/>
          <w:sz w:val="18"/>
          <w:szCs w:val="18"/>
        </w:rPr>
        <w:t xml:space="preserve"> οι ίδιοι κατά τη στιγμή που ετοιμάζουν να εντάξουν κάποιες προτάσεις. Σας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Κι εμείς σας ευχαριστούμε. Το λόγο έχει ο κ. Κουκολιάς, Γενικός Διευθυντής Δημοσίων Επενδύσεων.</w:t>
      </w:r>
    </w:p>
    <w:p>
      <w:pPr>
        <w:pStyle w:val="Normal"/>
        <w:jc w:val="both"/>
        <w:rPr/>
      </w:pPr>
      <w:r>
        <w:rPr>
          <w:rFonts w:cs="Century Gothic" w:ascii="Century Gothic" w:hAnsi="Century Gothic"/>
          <w:b/>
          <w:sz w:val="18"/>
          <w:szCs w:val="18"/>
          <w:u w:val="single"/>
        </w:rPr>
        <w:t>Κ. Κουκολιάς (</w:t>
      </w:r>
      <w:r>
        <w:rPr>
          <w:rFonts w:cs="Century Gothic" w:ascii="Century Gothic" w:hAnsi="Century Gothic"/>
          <w:b/>
          <w:bCs/>
          <w:sz w:val="18"/>
          <w:szCs w:val="18"/>
          <w:u w:val="single"/>
        </w:rPr>
        <w:t>Γενικός Διευθυντής Αναπτυξιακού Προγραμματισμού, Περιφερειακής Πολιτικής &amp; Δημοσίων Επενδύσεων)</w:t>
      </w:r>
      <w:r>
        <w:rPr>
          <w:rFonts w:cs="Century Gothic" w:ascii="Century Gothic" w:hAnsi="Century Gothic"/>
          <w:b/>
          <w:bCs/>
          <w:sz w:val="18"/>
          <w:szCs w:val="18"/>
        </w:rPr>
        <w:t xml:space="preserve">: </w:t>
      </w:r>
      <w:r>
        <w:rPr>
          <w:rFonts w:cs="Century Gothic" w:ascii="Century Gothic" w:hAnsi="Century Gothic"/>
          <w:bCs/>
          <w:sz w:val="18"/>
          <w:szCs w:val="18"/>
        </w:rPr>
        <w:t>Ευχαριστώ κε Πρόεδρε, ευχαριστούμε και για τη φιλοξενία, που είναι γνωστό πως παρέχεται πάντα από τις Περιφέρειες του Βορείου, Νοτίου Αιγαίου και Κρήτης. Πριν κάνω μια παρουσίαση μιας εγκυκλίου που πρόσφατα, μόλις χτες, αναρτήθηκε στη «Διαύγεια» και η οποία είναι πάρα πολύ σημαντική, ήθελα να κάνω απλώς μια διευκρίνιση σε αυτά που αναφέρθηκαν σχετικά με τη λογική του στόχου που περιέχεται στο Μνημόνιο και των επιπτώσεων, οι οποίες είναι ουσιαστικές, δεν είναι θεωρητικές. Το Μνημόνιο περιέλαβε μια στοχοθέτηση για το 2010, 2011 και 2012, προκειμένου να έχουμε μια ομαλότερη εξέλιξη και αντιμετώπιση της περιόδου 2013, όπου εκεί συμπλέουν μαζί και το ν+2 και το ν+3. Και τα νούμερα τα οποία παρουσιάσατε έτσι είναι και μπορώ να πω ότι πρέπει να είσαστε ευτυχείς σε σχέση με άλλα Προγράμματα, καθώς επιτυγχάνετε πολύ καλύτερα αυτές τις δύσκολες στοχοθετήσεις. Γιατί όμως είναι ουσιαστική η παρουσίαση αυτών των στόχων; Για δύο λόγους: Ο πρώτος, όπως είπαμε, είναι γιατί διευκολύνει τη διαδικασία επίτευξης του ν+3, αλλά παράλληλα δεν αποτελεί θεωρητικό ζήτημα οι εισροές από την Κοινότητα οι απολήψεις, τις οποίες ο κ. Σουσούνης θα σας παρουσιάσει στη συνέχεια για ποιο λόγο. Στο πλαίσιο, λοιπόν, του Μνημονίου, πέρα από το γενικό τακτικό προϋπολογισμό, μπήκε και το Πρόγραμμα Δημοσίων Επενδύσεων στη λογική της ανάλυσης του ελλείμματος που δημιουργεί για την ελληνική οικονομία έτσι όπως μακροοικονομικά και δημοσιονομικά παρουσιάζεται. Οι απολήψεις τις οποίες περιμένουμε κάθε χρόνο από το ΕΣΠΑ, από το Πρόγραμμα «Μπαλτατζής», από την Αλιεία και από τα άλλα συγχρηματοδοτούμενα Προγράμματα, μειώνουν αυτό το κενό που υπάρχει, ώστε από τα 7,3 δισ. που ήταν το ΠΔΕ μετά τις νεότερες μειώσεις τις οποίες αναμένουμε να παρουσιαστούν στον προς ψήφιση προϋπολογισμό, είναι γεγονός ότι το μεν εθνικό πρόγραμμα μειώνεται σημαντικά αλλά θα δημιουργηθεί πρόβλημα, εάν φέτος δεν παρουσιάσουν τα Προγράμματα του ΕΣΠΑ, του «Μπαλτατζή» και της Αλιείας μια πρόοδο τέτοια που στο τέλος του Δεκεμβρίου ή αρχές Ιανουαρίου θα μπορούμε να πούμε ότι η διαφορά των δαπανών που πληρώνει ο έλληνας φορολογούμενος -γιατί ο έλληνας φορολογούμενος καλύπτει το Πρόγραμμα Δημοσίων Επενδύσεων- και οι απολήψεις από την Κοινότητα βρίσκονται σε μια τέτοια ισορροπία οπότε να δικαιολογήσουμε απέναντι στην επόμενη τριμηνιαία αξιολόγηση που θα μας γίνει από την Τρόικα ότι δεν έχουμε μεγάλες αποκλίσεις. Εάν έχουμε αποκλίσεις -επειδή πάντοτε αυτά μπαίνουν στην κρησάρα της αξιολόγησης- δεν ξέρουμε τι θα γίνει για το 2013 και κάθε χρονιά συμπαρασύρει και τις επόμενες στις μειώσεις του ΠΔΕ. Εκείνο που έχω να σας πω είναι ότι αυτή τη στιγμή παρατηρούμε μια μεγάλη υποεκτέλεση. Τι σημαίνει υποεκτέλεση: Στο ΕΣΠΑ π.χ. που έχω έναν πίνακα, οι φιλοδοξίες των διαφόρων Υπουργείων και Περιφερειών καλύπτουν, από πλευράς εγκεκριμένων αιτήσεων πιστώσεων το φετινό πλαφόν. Το πρόβλημα, όμως, αρχίζει να παρουσιάζεται από τη στιγμή κατά την οποία οι πιστώσεις πλέον κατευθύνονται στις χρηματοδοτήσεις κι έχουν μια τεράστια απόκλιση, πράγμα το οποίο σημαίνει ότι οι φιλοδοξίες των Υπουργείων και των Περιφερειών μάλλον δεν είχαν εφικτή και υλοποιήσιμη στοχοθέτηση, και το χειρότερο είναι ότι η απόκλιση μεταξύ χρηματοδοτήσεων και πληρωμών μέχρι προχτές πάλι παρουσιάζει μια μεγάλη υστέρηση. Κατόπιν αυτού κι επειδή πλέον μιλάμε για το τελευταίο δίμηνο, δηλαδή στην ουσία αν μετρήσουμε μέρες εργάσιμες Νοεμβρίου και Δεκεμβρίου άντε να έχουμε 30-40 μέρες. Για το λόγο αυτό, έχοντας υπόψη μας τη νομοθεσία που ψηφίστηκε πέρυσι το Δεκέμβριο από τον τότε Υπουργό Οικονομικών, τον κ. Σαχινίδη, μια νομοθεσία που τη ζητήσαμε εμείς ως Υπηρεσία για να την έχουμε ως εργαλείο στα χέρια μας, βγάζουμε στο πλαίσιο αυτής της νομοθεσίας μια εγκύκλιο η οποία έχει την εξής τοποθέτηση. Έχοντας, λοιπόν υπόψη τους ετήσιους στόχους δαπανών του ΠΔΕ και του ΕΣΠΑ -ΕΣΠΑ και ΠΔΕ είναι το ίδιο- και σε στενή συνεργασία τόσο με την Υπηρεσία Συντονισμού όσο και με τις Διαχειριστικές Αρχές, θα γίνει συντομότατα, ίσως και την άλλη βδομάδα, ο ακριβέστερος δυνατός προσδιορισμός των δαπανών που αναμένεται να πραγματοποιηθούν εντός του έτους μεταξύ των φορέων -φορείς λέμε της κεντρικής κυβέρνησης τα Υπουργεία και τις Περιφέρειες. Με βάση αυτή την εγκύκλιο λοιπόν, οι Υπηρεσίες εντός μιας εβδομάδος θα μας στείλουν ηλεκτρονικά τα στοιχεία αυτά κι εμείς, με βάση την τεκμηρίωση που θα μας κάνουν οι Διαχειριστικές Αρχές με μια επιβεβαίωση από την Υπηρεσία Συντονισμού θα προχωρούμε αυτόματα -γιατί αυτόματη είναι η νομοθεσία που ψηφίστηκε πέρυσι- στην ανάκληση των ποσών, δε θα περιμένουμε δηλαδή να συζητήσουμε με το Χ Υπουργείο ή με την Χ Περιφέρεια. Στο βαθμό που τεκμηριώνεται ότι δεν απορροφάται αυτό το ποσό, θα το ανακαλούμε και θα το επαναδιαθέτουμε σε εκείνη την Περιφέρεια ή σε εκείνο το Υπουργείο το οποίο τεκμηριωμένα θα μπορεί να αποδεικνύει ότι εντός του επομένου διμήνου θα μπορεί να απορροφήσει αυτά τα ποσά.</w:t>
      </w:r>
    </w:p>
    <w:p>
      <w:pPr>
        <w:pStyle w:val="Normal"/>
        <w:jc w:val="both"/>
        <w:rPr/>
      </w:pPr>
      <w:r>
        <w:rPr>
          <w:rFonts w:cs="Century Gothic" w:ascii="Century Gothic" w:hAnsi="Century Gothic"/>
          <w:bCs/>
          <w:sz w:val="18"/>
          <w:szCs w:val="18"/>
        </w:rPr>
        <w:t xml:space="preserve">Έχουμε βάλει κάποιους κανόνες. Οι κανόνες αυτοί της αυτόματης ανάκλησης περιλαμβάνουν πρώτα απ’ όλα, όπως είπα, τη συνεργασία, σαν δεύτερη διαδικασία θα είναι η αυτόματη ανάκληση του 50% των ετησίων πιστώσεων των έργων για τα οποία η διαφορά μεταξύ εγκεκριμένων πιστώσεων και πραγματοποιημένων πληρωμών είναι μεγαλύτερη στο 75%. Δηλαδή, κάνουμε κάτι που κατά την άποψή μας είναι αυτονόητο και ενδεχόμενα έπρεπε να το είχαμε κάνει και πολύ νωρίτερα. Τώρα, οι επιπτώσεις αυτής της διαδικασίας έχουν σα στόχο να υποβοηθήσουν την επίτευξη του στόχου του ΕΣΠΑ ή του «Μπαλτατζή», ή της Αλιείας το 2012. Σημειωτέον, ότι εάν -όπως έγινε η παρουσίαση του ν+3 από τις Διαχειριστικές Αρχές και από τους συναδέλφους οι οποίοι έκαναν μια εξαιρετική παρουσίαση- κάθε χρονιά επιτυγχάνεται ο στόχος από την πλευρά των Προγραμμάτων, του ΕΣΠΑ Αρχή Πληρωμής, του «Μπαλτατζή» κλπ. από το γεγονός ότι τα προηγούμενα χρόνια δεν είχαμε καταβάλει πληρωμές πέραν των αναμενομένων, αποτελούσαν αυτές οι πληρωμές των προηγούμενων ετών κάποιας μορφής, ας το πούμε έτσι, «μαξιλαράκια», και βοηθούσαν την επόμενη χρονιά από πλευράς χρηματοροών για να επιτύχουν τους στόχους. Το 2013, όπως έγινε η παρουσίαση και νομίζω ότι την είδατε, αν φέτος οριακά προσεγγίσουμε ή μείνουμε πίσω από τους στόχους, αυτό σημαίνει ότι την επόμενη χρονιά, από την Γενάρη ακριβώς, πρέπει να αρχίσει μια μάχη εκταμιεύσεων, τόσο από τα Υπουργεία όσο και από τις Περιφέρειες, εις τρόπον ώστε να αποφευχθεί το ν+3. Η εικόνα του ν+3 δεν είναι θεωρητική, ξεκινάει φέτος. Θα έχουμε από κάποια Τομεακά Προγράμματα απώλειες, που σημαίνει ότι ο ελληνικός προϋπολογισμός δεν θα εισπράξει από πλευράς κοινοτικών εισροών αυτά που έχει εκτιμήσει προκειμένου να καλύψει το χρηματοδοτικό κενό, το </w:t>
      </w:r>
      <w:r>
        <w:rPr>
          <w:rFonts w:cs="Century Gothic" w:ascii="Century Gothic" w:hAnsi="Century Gothic"/>
          <w:bCs/>
          <w:sz w:val="18"/>
          <w:szCs w:val="18"/>
          <w:lang w:val="en-US"/>
        </w:rPr>
        <w:t>financial</w:t>
      </w:r>
      <w:r>
        <w:rPr>
          <w:rFonts w:cs="Century Gothic" w:ascii="Century Gothic" w:hAnsi="Century Gothic"/>
          <w:bCs/>
          <w:sz w:val="18"/>
          <w:szCs w:val="18"/>
        </w:rPr>
        <w:t xml:space="preserve"> </w:t>
      </w:r>
      <w:r>
        <w:rPr>
          <w:rFonts w:cs="Century Gothic" w:ascii="Century Gothic" w:hAnsi="Century Gothic"/>
          <w:bCs/>
          <w:sz w:val="18"/>
          <w:szCs w:val="18"/>
          <w:lang w:val="en-US"/>
        </w:rPr>
        <w:t>gap</w:t>
      </w:r>
      <w:r>
        <w:rPr>
          <w:rFonts w:cs="Century Gothic" w:ascii="Century Gothic" w:hAnsi="Century Gothic"/>
          <w:bCs/>
          <w:sz w:val="18"/>
          <w:szCs w:val="18"/>
        </w:rPr>
        <w:t>. Και για αυτό το λόγο, η προτροπή μας πλέον είναι η εξής: Θεωρούμε ότι το 2013 δεν θα πρέπει να το έχουμε σαν έτος ανάληψης συμβάσεων. Κανονικά, αναλήψεις συμβάσεων έπρεπε να είχαν γίνει το 2011 και το 2012. Το 2013 έπρεπε να είναι έτος σημαντικών εκταμιεύσεων. Αυτό αποτελεί, αν θέλετε, μια εικόνα επίσπευσης και ανάγκης επίσπευσης κάποιων διαδικασιών, διότι από την 1</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Ιανουαρίου του 2014 ξεκινάει νέα περίοδος. Και το ερώτημα είναι ότι οι Διαχειριστικές Αρχές που πολύ καλά επικαλέστηκε και τις ανέδειξε ο Περιφερειάρχης Βορείου Αιγαίου, θα έχουν να κάνουν δύο δουλειές: Πρώτα απ’ όλα να «τρέχουν» το ΕΣΠΑ για να αποφύγουν το ν+3, ν+2 και τις απώλειες -πράγμα που εν μέρει δεν εξαρτάται κι από αυτές γιατί πολλά γίνονται στο κέντρο και οι αστοχίες εντοπίστηκε ότι είναι σε επίπεδο κεντρικών φορέων- και δεύτερον θα πρέπει να προετοιμάζουν τα Προγράμματα της επόμενης προγραμματικής περιόδου, τα οποία θα είναι ιδιαιτέρως πολύπλοκα και δεν θα έχουν τη σαφή εικόνα που είχε το Γ’ Κοινοτικό Πλαίσιο ή ακόμα και το ΕΣΠΑ.</w:t>
      </w:r>
    </w:p>
    <w:p>
      <w:pPr>
        <w:pStyle w:val="Normal"/>
        <w:jc w:val="both"/>
        <w:rPr>
          <w:rFonts w:ascii="Century Gothic" w:hAnsi="Century Gothic" w:cs="Century Gothic"/>
          <w:bCs/>
          <w:sz w:val="18"/>
          <w:szCs w:val="18"/>
        </w:rPr>
      </w:pPr>
      <w:r>
        <w:rPr>
          <w:rFonts w:cs="Century Gothic" w:ascii="Century Gothic" w:hAnsi="Century Gothic"/>
          <w:bCs/>
          <w:sz w:val="18"/>
          <w:szCs w:val="18"/>
        </w:rPr>
        <w:t>Τελειώνοντας, έχω να σας πω το εξής: Εάν πάμε στο 2014 και το 2015, πρέπει να κάνουμε προβλέψεις, επειδή και το μεσοπρόθεσμο τις επιβάλλει και πιστεύω να διαβάζετε τουλάχιστον τα χρηματοδοτικά του στοιχεία, του 2014-2015. Δεν θα υπάρχει εθνικό Πρόγραμμα Δημοσίων Επενδύσεων, παρά μόνο για να χρηματοδοτεί ανελαστικές δαπάνες. Εάν λοιπόν ξεκινήσουμε και κάνουμε δεσμεύσεις το 2013, οι οποίες θα αποφέρουν δαπάνες το 2014-2015 και θα αργήσουν το 2014-2015 και δε θα μπορούν να καταστούν έργα, που θα μπουν στην επόμενη προγραμματική περίοδο λόγω των προτεραιοτήτων κτλ, αυτό σημαίνει ότι θα βρεθούμε σε ένα αδιέξοδο. Δε θα μπορεί το εθνικό ΠΔΕ να χρηματοδοτήσει τέτοιες αστοχίες. Σας ευχαριστώ.</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Κι εμείς ευχαριστούμε. Να προχωρήσουμε. Ο κ. Σουσούνης έχει το λόγο. Για να τρέξουμε λίγο τις διαδικασίες.</w:t>
      </w:r>
    </w:p>
    <w:p>
      <w:pPr>
        <w:pStyle w:val="Normal"/>
        <w:jc w:val="both"/>
        <w:rPr/>
      </w:pPr>
      <w:r>
        <w:rPr>
          <w:rFonts w:cs="Century Gothic" w:ascii="Century Gothic" w:hAnsi="Century Gothic"/>
          <w:b/>
          <w:bCs/>
          <w:sz w:val="18"/>
          <w:szCs w:val="18"/>
          <w:u w:val="single"/>
        </w:rPr>
        <w:t>Δ. Σουσούνης (Προϊστάμενος Αρχής Πιστοποίησης)</w:t>
      </w:r>
      <w:r>
        <w:rPr>
          <w:rFonts w:cs="Century Gothic" w:ascii="Century Gothic" w:hAnsi="Century Gothic"/>
          <w:b/>
          <w:bCs/>
          <w:sz w:val="18"/>
          <w:szCs w:val="18"/>
        </w:rPr>
        <w:t>:</w:t>
      </w:r>
      <w:r>
        <w:rPr>
          <w:rFonts w:cs="Century Gothic" w:ascii="Century Gothic" w:hAnsi="Century Gothic"/>
          <w:bCs/>
          <w:sz w:val="18"/>
          <w:szCs w:val="18"/>
        </w:rPr>
        <w:t xml:space="preserve"> Ευχαριστώ κε Πρόεδρε. Εγώ θα είμαι λίγο διαφορετικά τοποθετημένος γιατί τα βλέπω και λίγο διαφορετικά, με εντελώς διαφορετικό πρίσμα. Και ίσως λύσω και μερικές απορίες που μπήκαν στο τραπέζι σχετικά, ας πούμε με την υπεραπορρόφηση ορισμένων αξόνων που παρουσιάζονται στους πίνακες. Πράγματι, αυτό το 44% περίπου, που το λέμε απορρόφηση του Προγράμματος, είναι μια ονομαστική απορρόφηση, γιατί αν δούμε στους επιμέρους Άξονες βλέπουμε τρεις Άξονες οι οποίοι είναι υπερβατικοί, έχουν </w:t>
      </w:r>
      <w:r>
        <w:rPr>
          <w:rFonts w:cs="Century Gothic" w:ascii="Century Gothic" w:hAnsi="Century Gothic"/>
          <w:bCs/>
          <w:sz w:val="18"/>
          <w:szCs w:val="18"/>
          <w:lang w:val="en-US"/>
        </w:rPr>
        <w:t>overbooking</w:t>
      </w:r>
      <w:r>
        <w:rPr>
          <w:rFonts w:cs="Century Gothic" w:ascii="Century Gothic" w:hAnsi="Century Gothic"/>
          <w:bCs/>
          <w:sz w:val="18"/>
          <w:szCs w:val="18"/>
        </w:rPr>
        <w:t xml:space="preserve"> πληρωμών. Αυτό τι σημαίνει; Αυτό σημαίνει ότι όταν τα υποβάλουμε στην Επιτροπή, το πάνω από το 100% του Άξονα δεν αποφέρει Κοινοτική Συμμετοχή. Οπότε, αν δούμε την απορρόφηση σε επίπεδο Κοινοτικής Συμμετοχής, τα πράγματα είναι εντελώς διαφορετικά. Δηλαδή, αν πάρουμε την απορρόφηση σε δύο τμήματα -γιατί πληρώνεται σε δύο δόσεις-, οι Περιφέρειες στο Στόχου 1, Βόρειο Αιγαίο και Κρήτη, η απορρόφηση στις αιτήσεις του Ιουλίου ήταν στο 27% περίπου και του Νοτίου Αιγαίου, που είναι ο Στόχος 2, είναι στο 46%. Αυτή είναι μια εντελώς διαφορετική εικόνα, αλλά αυτή την εικόνα, στην ουσία, βλέπει και ο Επίτροπος, γιατί αυτά που πληρώνει η Επιτροπή βλέπει και όχι αυτά που πληρώνουμε εμείς </w:t>
      </w:r>
      <w:r>
        <w:rPr>
          <w:rFonts w:cs="Century Gothic" w:ascii="Century Gothic" w:hAnsi="Century Gothic"/>
          <w:bCs/>
          <w:sz w:val="18"/>
          <w:szCs w:val="18"/>
          <w:lang w:val="en-US"/>
        </w:rPr>
        <w:t>overbooking</w:t>
      </w:r>
      <w:r>
        <w:rPr>
          <w:rFonts w:cs="Century Gothic" w:ascii="Century Gothic" w:hAnsi="Century Gothic"/>
          <w:bCs/>
          <w:sz w:val="18"/>
          <w:szCs w:val="18"/>
        </w:rPr>
        <w:t xml:space="preserve">. Ένας από τους στόχους της Αναθεώρησης ήταν και να πάρουμε ένα μέρος από αυτό το </w:t>
      </w:r>
      <w:r>
        <w:rPr>
          <w:rFonts w:cs="Century Gothic" w:ascii="Century Gothic" w:hAnsi="Century Gothic"/>
          <w:bCs/>
          <w:sz w:val="18"/>
          <w:szCs w:val="18"/>
          <w:lang w:val="en-US"/>
        </w:rPr>
        <w:t>overbooking</w:t>
      </w:r>
      <w:r>
        <w:rPr>
          <w:rFonts w:cs="Century Gothic" w:ascii="Century Gothic" w:hAnsi="Century Gothic"/>
          <w:bCs/>
          <w:sz w:val="18"/>
          <w:szCs w:val="18"/>
        </w:rPr>
        <w:t xml:space="preserve"> πληρωμών που έχει ήδη πραγματοποιηθεί - που δεν θα το πάρουμε. Δηλαδή, το Νότιο Αιγαίο δεν μπορεί να μεταφέρει όλα τα λεφτά στον Άξονα Επιχειρηματικότητας· θα στρεβλώσει το Πρόγραμμα. Οι στόχοι του Προγράμματος ήταν μια συνεκτική ανάπτυξη, δεν είναι δυνατόν να τα δώσουμε όλα στην Επιχειρηματικότητα, οπότε θα πρέπει να κρατηθούν και κάποια χρήματα στους άλλους Άξονες. Τώρα, για τους άλλους Άξονες, πράγματι, παρουσιάζεται μια υστέρηση κι αυτό είναι ένα πρόβλημα κι εκεί πρέπει να δοθεί ιδιαίτερη προσοχή. Αν δούμε τους άλλους Άξονες, είναι κάτω από το 30%. Εκτός από τον Άξονα Προσπελασιμότητας του Νοτίου Αιγαίου, όλοι οι άλλοι Άξονες είναι κάτω από το 30% απορρόφησης. Αυτό είναι ένα πρόβλημα. Δηλαδή, αυτά τα χρήματα χορηγήθηκαν για να λύσουν κάποια προβλήματα, να γίνουν κάποιες υποδομές και να βελτιωθεί η ποιότητα ζωής. Δηλαδή, οι Άξονες της βελτίωσης ποιότητας ζωής αυτή τη στιγμή έπρεπε να είναι στο 100%, τουλάχιστον σε επίπεδο συμβάσεων, να μη πω να έχουν τελειώσει τα έργα, αλλά σε επίπεδο συμβάσεων. Αλλά δυστυχώς, τα ξέρω πάρα πολύ καλά, και οι δικοί μας εκεί τρώγονται μεταξύ τους για το πού θα γίνει ο ΧΥΤΑ, δε θα γίνει ο ΧΥΤΑ, προσφεύγει ο ένας εναντίον του άλλου… Είναι οι υποδομές αυτές που όλοι τις θέλουμε, αλλά κανείς δε τις θέλει δίπλα του. Βιολογικοί καθαρισμοί και ΧΥΤΑ, όλοι τους θέλουμε αλλά κανείς δεν τους θέλει δίπλα του. Για να περάσουμε και στην επόμενη χρονιά, όπου τα πράγματα είναι ακόμα πιο δύσκολα γιατί το ν+3 απαιτεί κάπου 300 εκ. ευρώ δαπάνες - ίσως λίγο κάτω από 300 αν με την αναθεώρηση πούμε ότι κάποια από αυτά που έχουν πληρωθεί στους Άξονες της Επιχειρηματικότητας θα τα πάρουμε. Άρα, υπολογίζουμε ότι 300 εκ. θα πρέπει να δαπανηθούν μέχρι τέλος του 2013 για το Επιχειρησιακό Πρόγραμμα. Η εικόνα που έχει παρουσιαστεί αυτή τη στιγμή δεν μας δίνει την αισιοδοξία ότι θα τα δαπανήσουμε. Άρα, θα πρέπει να παρουσιάσουμε μια άλλη εικόνα, μια άλλη ταχύτητα. Όλοι οι φορείς πρέπει να τρέξουνε. Και βέβαια θα πω και κάποια άλλα προβλήματα που τα ακούσαμε, τα οποία ακούμε και λύσεις δε βλέπουμε.</w:t>
      </w:r>
    </w:p>
    <w:p>
      <w:pPr>
        <w:pStyle w:val="Normal"/>
        <w:jc w:val="both"/>
        <w:rPr/>
      </w:pPr>
      <w:r>
        <w:rPr>
          <w:rFonts w:cs="Century Gothic" w:ascii="Century Gothic" w:hAnsi="Century Gothic"/>
          <w:bCs/>
          <w:sz w:val="18"/>
          <w:szCs w:val="18"/>
        </w:rPr>
        <w:t xml:space="preserve">Ένα στοιχείο είναι αυτό που λέμε «η κρίση χτύπησε το ΕΣΠΑ». Ήταν ορατό βέβαια, κάποια στιγμή είχε γίνει ξεκάθαρο και είχε φτάσει και στο μέγιστο πολιτικό επίπεδο. Αυτή η χρηματοοικονομική κρίση εμποδίζει τα πάντα. Θα σας πω κάτι που έζησα: Τη σύμβαση μιας εταιρείας καθαριότητας που δε μπορούσε να φέρει μια εγγυητική επιστολή καλής εκτέλεσης 3.000 ευρώ. Γιατί; Γιατί η Τράπεζα δεν της έδινε εγγυητική επιστολή. Με κατατεθειμένα τα χρήματα. Γιατί η Τράπεζα της λέει «αν χρωστάς στην Εφορία, θα έρθει η Εφορία και θα μου τα πάρει από το λογαριασμό, άρα δεν θα έχω καμία εγγύηση. Ας έχεις κατατεθειμένα </w:t>
      </w:r>
      <w:r>
        <w:rPr>
          <w:rFonts w:cs="Century Gothic" w:ascii="Century Gothic" w:hAnsi="Century Gothic"/>
          <w:bCs/>
          <w:sz w:val="18"/>
          <w:szCs w:val="18"/>
          <w:lang w:val="en-US"/>
        </w:rPr>
        <w:t>cash</w:t>
      </w:r>
      <w:r>
        <w:rPr>
          <w:rFonts w:cs="Century Gothic" w:ascii="Century Gothic" w:hAnsi="Century Gothic"/>
          <w:bCs/>
          <w:sz w:val="18"/>
          <w:szCs w:val="18"/>
        </w:rPr>
        <w:t>. Δε μπορούσε να έχει εγγυητική, δε μπορούσε να υπογράψει τη σύμβαση. Αυτό νομίζω ότι το έχετε ζήσει όλοι όσοι ασχολείστε με εκτέλεση, σίγουρα θα χάσατε διαγωνισμούς, θα χάσατε αναδόχους, θα πήγατε στον επόμενο κοκ.  Γιατί -συμβαίνει, δυστυχώς- με την οικονομική κρίση και οι ανάδοχοι, και αυτοί που είναι εγκατεστημένοι, να μην μπορούν να εκτελέσουν τα έργα. Ένα πρόβλημα με τη ρευστότητα το οποίο αν δε λυθεί, δεν ξέρω τι άλλο μπορούμε να κάνουμε.</w:t>
      </w:r>
    </w:p>
    <w:p>
      <w:pPr>
        <w:pStyle w:val="Normal"/>
        <w:jc w:val="both"/>
        <w:rPr/>
      </w:pPr>
      <w:r>
        <w:rPr>
          <w:rFonts w:cs="Century Gothic" w:ascii="Century Gothic" w:hAnsi="Century Gothic"/>
          <w:bCs/>
          <w:sz w:val="18"/>
          <w:szCs w:val="18"/>
        </w:rPr>
        <w:t>Αλλά τα άλλα που έχουμε κάποιες δυνατότητες να τα λύσουμε, θα πρέπει να δούμε πώς θα τα λύσουμε. Ας πούμε οι απαλλοτριώσεις: το συζητάμε και το ξανασυζητάμε αλλά συνέχεια το έχουμε μπροστά μας. Είπαμε ότι λύσαμε, κάναμε μια νομοθετική παρέμβαση, είπαμε ότι λύθηκε, μπήκε στο Μνημόνιο, συνταγματικά προβλήματα. Εδώ σήμερα με το Σύνταγμα ξέραμε ότι δεν γίνονται μια σειρά πράγματα και τώρα έχουνε γίνει όλα, έτσι νομίζω. Πριν την κρίση, πριν τα Μνημόνια, ξέραμε ότι μια σειρά πράγματα δεν γίνονται, γιατί το λέει το Σύνταγμα - δεν καταλαβαίνω αυτό το πράγμα γιατί δεν μπορεί να γίνει. Δηλαδή όταν θέλει το Δημόσιο να απαλλοτριώσει μια έκταση, λέει «αυτή απαλλοτριώνεται, καταλαμβάνεται, πήγαινε στα δικαστήρια να δεις τι τίμημα θα πάρεις». Είναι άλλο η κατάληψη της έκτασης και άλλο η πληρωμή που έχει υποχρέωση το Δημόσιο να κάνει. Γιατί έχει συνδεθεί, δε μπορώ να το καταλάβω. Και συνδέεται και με το Σύνταγμα. Είπε κανείς να μην αποζημιώσει τον ιδιώτη; Είπε κανείς να μη του δώσει την αξία της γης, αλλά και την όχληση; Δε νομίζω κανείς να λέει να μη γίνει κάτι τέτοιο, να μην αποζημιωθεί ο ιδιώτης. Γιατί να «σερνόμαστε», είναι το ερώτημα. [</w:t>
      </w:r>
      <w:r>
        <w:rPr>
          <w:rFonts w:cs="Century Gothic" w:ascii="Century Gothic" w:hAnsi="Century Gothic"/>
          <w:bCs/>
          <w:i/>
          <w:sz w:val="18"/>
          <w:szCs w:val="18"/>
        </w:rPr>
        <w:t>σύνεδροι παρεμβαίνουν εκτός μικροφώνου</w:t>
      </w:r>
      <w:r>
        <w:rPr>
          <w:rFonts w:cs="Century Gothic" w:ascii="Century Gothic" w:hAnsi="Century Gothic"/>
          <w:bCs/>
          <w:sz w:val="18"/>
          <w:szCs w:val="18"/>
        </w:rPr>
        <w:t>] Το θέμα είναι αν το δημόσιο μπορεί να καταλάβει την έκταση και να εκτελέσει το έργο. Αυτό πρέπει να λύσουμε, να το ξεκαθαρίσουμε και να το αποδεσμεύσουμε από το τι πρέπει να πάρει ο ιδιώτης. Κανείς δε λέει ότι δε πρέπει να αποζημιωθεί ο ιδιώτης. Εγώ μπορώ να μπω νομίμως στην έκταση, ο ανάδοχος δηλαδή και να εκτελέσει το έργο. Γιατί αν έχει δικαίωμα ο ιδιώτης να μου κάνει ασφαλιστικά μέτρα, να σταματήσει τον ανάδοχο οποιαδήποτε στιγμή, θα μπούμε σε έναν κυκεώνα καθυστερήσεων και ξανά από την αρχή. Δηλαδή θα πρέπει να ξεκαθαρίσουμε ότι από τη στιγμή που λαμβάνεται η απόφαση [</w:t>
      </w:r>
      <w:r>
        <w:rPr>
          <w:rFonts w:cs="Century Gothic" w:ascii="Century Gothic" w:hAnsi="Century Gothic"/>
          <w:bCs/>
          <w:i/>
          <w:sz w:val="18"/>
          <w:szCs w:val="18"/>
        </w:rPr>
        <w:t>σύνεδροι παρεμβαίνουν εκτός μικροφώνου</w:t>
      </w:r>
      <w:r>
        <w:rPr>
          <w:rFonts w:cs="Century Gothic" w:ascii="Century Gothic" w:hAnsi="Century Gothic"/>
          <w:bCs/>
          <w:sz w:val="18"/>
          <w:szCs w:val="18"/>
        </w:rPr>
        <w:t>]</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Cs/>
          <w:sz w:val="18"/>
          <w:szCs w:val="18"/>
        </w:rPr>
        <w:t xml:space="preserve"> Δήμαρχε να μη κάνουμε διάλογο.</w:t>
      </w:r>
    </w:p>
    <w:p>
      <w:pPr>
        <w:pStyle w:val="Normal"/>
        <w:jc w:val="both"/>
        <w:rPr/>
      </w:pPr>
      <w:r>
        <w:rPr>
          <w:rFonts w:cs="Century Gothic" w:ascii="Century Gothic" w:hAnsi="Century Gothic"/>
          <w:b/>
          <w:bCs/>
          <w:sz w:val="18"/>
          <w:szCs w:val="18"/>
          <w:u w:val="single"/>
        </w:rPr>
        <w:t>Δ. Σουσούνης:</w:t>
      </w:r>
      <w:r>
        <w:rPr>
          <w:rFonts w:cs="Century Gothic" w:ascii="Century Gothic" w:hAnsi="Century Gothic"/>
          <w:bCs/>
          <w:sz w:val="18"/>
          <w:szCs w:val="18"/>
        </w:rPr>
        <w:t xml:space="preserve"> Αυτές οι δυνατότητες θα πρέπει να σταματήσουν</w:t>
      </w:r>
    </w:p>
    <w:p>
      <w:pPr>
        <w:pStyle w:val="Normal"/>
        <w:jc w:val="both"/>
        <w:rPr/>
      </w:pPr>
      <w:r>
        <w:rPr>
          <w:rFonts w:cs="Century Gothic" w:ascii="Century Gothic" w:hAnsi="Century Gothic"/>
          <w:b/>
          <w:bCs/>
          <w:sz w:val="18"/>
          <w:szCs w:val="18"/>
          <w:u w:val="single"/>
        </w:rPr>
        <w:t>Ι. Κουράκης (Εκπρόσωπος ΠΕΔ Κρήτης για την Περιφερειακή Ενότητα Ηρακλείου - Δήμαρχος Ηρακλείου)</w:t>
      </w:r>
      <w:r>
        <w:rPr>
          <w:rFonts w:cs="Century Gothic" w:ascii="Century Gothic" w:hAnsi="Century Gothic"/>
          <w:b/>
          <w:bCs/>
          <w:sz w:val="18"/>
          <w:szCs w:val="18"/>
        </w:rPr>
        <w:t>:</w:t>
      </w:r>
      <w:r>
        <w:rPr>
          <w:rFonts w:cs="Century Gothic" w:ascii="Century Gothic" w:hAnsi="Century Gothic"/>
          <w:bCs/>
          <w:sz w:val="18"/>
          <w:szCs w:val="18"/>
        </w:rPr>
        <w:t xml:space="preserve"> Κε Σουσούνη, το έχουμε θέσει αυτό στην κεντρική ηγεσία. Έπρεπε να γίνουν οι απαραίτητες νομοθετικές ρυθμίσεις και όταν το κράτος θέλει να βάλει το χέρι στην τσέπη σου και να σου πάρει τα λεφτά τα παίρνει στο πιτς φιτίλι, όταν πάει να λύσει προβλήματα όμως, δεν τα λύνει. Είναι τώρα δύο χρόνια που τα συζητάμε αυτά. Και δεν είναι μόνο αυτό, είναι και σε τι τιμές τα δικαστήρια αποφασίζουμε, εκεί είναι το τραγικό, οι απαλλοτριώσεις να στοιχίζουν πολύ περισσότερο από το έργο, είναι ασύμφορε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Cs/>
          <w:sz w:val="18"/>
          <w:szCs w:val="18"/>
        </w:rPr>
        <w:t xml:space="preserve"> Να προχωρήσουμε;</w:t>
      </w:r>
    </w:p>
    <w:p>
      <w:pPr>
        <w:pStyle w:val="Normal"/>
        <w:jc w:val="both"/>
        <w:rPr/>
      </w:pPr>
      <w:r>
        <w:rPr>
          <w:rFonts w:cs="Century Gothic" w:ascii="Century Gothic" w:hAnsi="Century Gothic"/>
          <w:b/>
          <w:bCs/>
          <w:sz w:val="18"/>
          <w:szCs w:val="18"/>
          <w:u w:val="single"/>
        </w:rPr>
        <w:t>Δ. Σουσούνης</w:t>
      </w:r>
      <w:r>
        <w:rPr>
          <w:rFonts w:cs="Century Gothic" w:ascii="Century Gothic" w:hAnsi="Century Gothic"/>
          <w:b/>
          <w:bCs/>
          <w:sz w:val="18"/>
          <w:szCs w:val="18"/>
        </w:rPr>
        <w:t>:</w:t>
      </w:r>
      <w:r>
        <w:rPr>
          <w:rFonts w:cs="Century Gothic" w:ascii="Century Gothic" w:hAnsi="Century Gothic"/>
          <w:bCs/>
          <w:sz w:val="18"/>
          <w:szCs w:val="18"/>
        </w:rPr>
        <w:t xml:space="preserve"> Είχαμε τα εγγενή προβλήματα, αυτά που λέγαμε, τις αγκυλώσεις, τις βαριές διαδικασίες που γίνονταν προσπάθειες για να απλοποιηθούν, αλλά τον τελευταίο καιρό μας έπεσαν και κάποιες πρόσφατες που μας ήρθαν εξωγενώς. Δηλαδή -τα είπε η κα Κασσωτάκη- μας ήρθε ο ΦΠΑ. ξαφνικά θυμήθηκε το Υπουργείο Οικονομικών, μετά από 20 χρόνια εφαρμογής του Προγράμματος ότι οι Δήμοι εμπίπτουν σε ΦΠΑ, το νερό εμπίπτει σε ΦΠΑ - τώρα το θυμήθηκε. Διαλύσαμε τα πάντα, ξαναρχίσαμε να ανακαλύπτουμε την Αμερική. Το ΔΕΚ θυμήθηκε ότι οι Υποδομές ενέχουν κρατικές ενισχύσεις και ξεκινήσαμε πάλι να βρούμε τι είναι κρατική ενίσχυση και τι δεν είναι. Και το τελευταίο που είχε μια πολύ σημαντική επίπτωση και θα το συζητήσουμε και αναλυτικά, οι περιπτώσεις δωροδοκιών, μίζας, που είχαμε την άνοιξη για τον αναπτυξιακό νόμο, για τη Γενική Διεύθυνση Γενικών Επενδύσεων κι εκεί μας δημιούργησε ένα μείζον πρόβλημα κι έχει κάποιες σημαντικές επιπτώσεις τις οποίες θα τις δούμε, νομίζω, στα λοιπά θέματα, όπου μπορούμε να τα συζητήσουμε αναλυτικά.</w:t>
      </w:r>
    </w:p>
    <w:p>
      <w:pPr>
        <w:pStyle w:val="Normal"/>
        <w:jc w:val="both"/>
        <w:rPr/>
      </w:pPr>
      <w:r>
        <w:rPr>
          <w:rFonts w:cs="Century Gothic" w:ascii="Century Gothic" w:hAnsi="Century Gothic"/>
          <w:bCs/>
          <w:sz w:val="18"/>
          <w:szCs w:val="18"/>
        </w:rPr>
        <w:t xml:space="preserve">Εν κατακλείδι, αν είχε εφαρμογή το ν+2 στο ΕΣΠΑ, θα είχαμε χάσει τεράστια ποσά. Αυτό δείχνει στην ουσία την υστέρηση που έχουμε. Απλώς, πάνω στην υστέρηση έπεσε και η κρίση, οπότε το πρόβλημα έγινε ακόμα μεγαλύτερο. Αλλά θέλει πολλή προσπάθεια και θέλει άμεση προσπάθεια. Όταν έχεις μπροστά σου μια κρίση, κ. Περιφερειάρχα, νομίζω ότι οι λύσεις πρέπει να είναι άμεσες και καταλυτικές. Πρέπει να ξεχάσουμε τις λύσεις που είχαμε παλιά στο μυαλό μας. Θα σας πω μερικά παραδείγματα: το 2008, όταν σε επίπεδο Ευρωπαϊκής Ένωσης υπήρχε η κρίση, αν θυμάστε, η παράταση του εξαμήνου για τα Προγράμματα δόθηκε χωρίς να κάνει κανείς αίτηση, επειδή υπήρχε κρίση, «πάρτε έξι μήνες παράταση». Επειδή υπήρχε κρίση, το </w:t>
      </w:r>
      <w:r>
        <w:rPr>
          <w:rFonts w:cs="Century Gothic" w:ascii="Century Gothic" w:hAnsi="Century Gothic"/>
          <w:bCs/>
          <w:sz w:val="18"/>
          <w:szCs w:val="18"/>
          <w:lang w:val="en-US"/>
        </w:rPr>
        <w:t>de</w:t>
      </w:r>
      <w:r>
        <w:rPr>
          <w:rFonts w:cs="Century Gothic" w:ascii="Century Gothic" w:hAnsi="Century Gothic"/>
          <w:bCs/>
          <w:sz w:val="18"/>
          <w:szCs w:val="18"/>
        </w:rPr>
        <w:t xml:space="preserve"> </w:t>
      </w:r>
      <w:r>
        <w:rPr>
          <w:rFonts w:cs="Century Gothic" w:ascii="Century Gothic" w:hAnsi="Century Gothic"/>
          <w:bCs/>
          <w:sz w:val="18"/>
          <w:szCs w:val="18"/>
          <w:lang w:val="en-US"/>
        </w:rPr>
        <w:t>minimis</w:t>
      </w:r>
      <w:r>
        <w:rPr>
          <w:rFonts w:cs="Century Gothic" w:ascii="Century Gothic" w:hAnsi="Century Gothic"/>
          <w:bCs/>
          <w:sz w:val="18"/>
          <w:szCs w:val="18"/>
        </w:rPr>
        <w:t>, το όριο που μπορούσε να δώσει κανείς χωρίς πολλές διαδικασίες ενίσχυση στις επιχειρήσεις, είχε πάει από 100 χιλ. στις 500 χιλ. ευρώ, χωρίς καμία έγκριση από τον Ανταγωνισμό, δηλαδή είχαν μπροστά τους ένα πρόβλημα και πήραν αποφάσεις επί τόπου. Οι όποιες καθυστερήσεις, απλά διευρύνουν το πρόβλημα. Ευχαριστώ.</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Κι εμείς ευχαριστούμε τον κ. Σουσούνη. Όπως ειπώθηκε, καλές είναι οι παρατηρήσεις, αλλά φοβάμαι ότι και τον επόμενο χρόνο, θα έρθουμε και στην επόμενη Επιτροπή και θα λέμε πάλι τα ίδια πράγματα. Εν τω μεταξύ, το 50% των διοικητικών πράξεων είναι γραφειοκρατία και πρέπει να καταργηθεί. Είναι απλά τα πράγματα. Και σε άλλες χώρες εφαρμόζονται και υλοποιούνται Προγράμματα, δεν έχουν όμως αυτή τη γραφειοκρατία που έχουμε εμείς στην πατρίδα μας. Σας έλεγα και το έχω στείλει και στον Υπουργό, την ιστορία της αφαλάτωσης της Χάλκης. Τριάντα οχτώ διοικητικές πράξεις, υπουργικές αποφάσεις για εγκατάσταση ενός </w:t>
      </w:r>
      <w:r>
        <w:rPr>
          <w:rFonts w:cs="Century Gothic" w:ascii="Century Gothic" w:hAnsi="Century Gothic"/>
          <w:bCs/>
          <w:sz w:val="18"/>
          <w:szCs w:val="18"/>
          <w:lang w:val="en-US"/>
        </w:rPr>
        <w:t>compact</w:t>
      </w:r>
      <w:r>
        <w:rPr>
          <w:rFonts w:cs="Century Gothic" w:ascii="Century Gothic" w:hAnsi="Century Gothic"/>
          <w:bCs/>
          <w:sz w:val="18"/>
          <w:szCs w:val="18"/>
        </w:rPr>
        <w:t xml:space="preserve"> μηχανήματος αφαλάτωσης και στο τέλος ήρθε και η Υπηρεσία η δική μου η οποία λέει «θέλω κι άλλες ογδόντα». Αυτή η εγκατάσταση ήθελε τρεις αδειοδοτήσεις και μόνο· τίποτα άλλο· υπόθεση μιας μέρας. Έξι μήνες, εγώ και ο κ. Μακρυωνίτης, να παλεύουμε προσωπικά για μια αφαλάτωση ενός εκατομμυρίου στη Χάλκη. Δε ξέρω στο τέλος πού θα φτάσουμε, αν θα φτάσουμε. [</w:t>
      </w:r>
      <w:r>
        <w:rPr>
          <w:rFonts w:cs="Century Gothic" w:ascii="Century Gothic" w:hAnsi="Century Gothic"/>
          <w:bCs/>
          <w:i/>
          <w:sz w:val="18"/>
          <w:szCs w:val="18"/>
        </w:rPr>
        <w:t>σύνεδρος εκτός μικροφώνου</w:t>
      </w:r>
      <w:r>
        <w:rPr>
          <w:rFonts w:cs="Century Gothic" w:ascii="Century Gothic" w:hAnsi="Century Gothic"/>
          <w:bCs/>
          <w:sz w:val="18"/>
          <w:szCs w:val="18"/>
        </w:rPr>
        <w:t>] Δήμαρχε, το είπαμε. Το ξέρετε ότι η χώρα μας έπρεπε να απορροφήσει 3,5 δισ. φέτος και η απορρόφηση είναι στα 700 εκ.</w:t>
      </w:r>
    </w:p>
    <w:p>
      <w:pPr>
        <w:pStyle w:val="Normal"/>
        <w:jc w:val="both"/>
        <w:rPr>
          <w:rFonts w:ascii="Century Gothic" w:hAnsi="Century Gothic" w:cs="Century Gothic"/>
          <w:bCs/>
          <w:sz w:val="18"/>
          <w:szCs w:val="18"/>
        </w:rPr>
      </w:pPr>
      <w:r>
        <w:rPr>
          <w:rFonts w:cs="Century Gothic" w:ascii="Century Gothic" w:hAnsi="Century Gothic"/>
          <w:bCs/>
          <w:sz w:val="18"/>
          <w:szCs w:val="18"/>
        </w:rPr>
        <w:t>Λοιπόν, να προχωρήσουμε στη διαδικασία. Κι αυτό είναι το λυπηρό. Γιατί μετά σου λένε «τι μας ζητάτε λεφτά, εδώ είναι τα λεφτά, πάρτε αυτά και βλέπουμε για τα επόμενα». Λοιπόν, να δώσουμε το λόγο στον κ. Αραγιάννη για την αναθεώρηση του Προγράμματος και θα πάμε γρήγορα κι αμέσως μετά στον κ Παυλάκη, στην ενδιάμεση αξιολόγηση του Προγράμματος και μετά θα έχουν τον λόγο όλοι οι εκπρόσωποι, να τοποθετηθούν και να πουν τις απόψεις τους. Παρακαλώ, κε Αραγιάννη.</w:t>
      </w:r>
    </w:p>
    <w:p>
      <w:pPr>
        <w:pStyle w:val="Normal"/>
        <w:jc w:val="both"/>
        <w:rPr/>
      </w:pPr>
      <w:r>
        <w:rPr>
          <w:rFonts w:cs="Century Gothic" w:ascii="Century Gothic" w:hAnsi="Century Gothic"/>
          <w:b/>
          <w:bCs/>
          <w:sz w:val="18"/>
          <w:szCs w:val="18"/>
          <w:u w:val="single"/>
        </w:rPr>
        <w:t>Β. Αραγιάννης (Προϊστάμενος Μονάδας Α’ ΕΔΑ Περιφέρειας Νοτίου Αιγαίου)</w:t>
      </w:r>
      <w:r>
        <w:rPr>
          <w:rFonts w:cs="Century Gothic" w:ascii="Century Gothic" w:hAnsi="Century Gothic"/>
          <w:b/>
          <w:bCs/>
          <w:sz w:val="18"/>
          <w:szCs w:val="18"/>
        </w:rPr>
        <w:t>:</w:t>
      </w:r>
      <w:r>
        <w:rPr>
          <w:rFonts w:cs="Century Gothic" w:ascii="Century Gothic" w:hAnsi="Century Gothic"/>
          <w:bCs/>
          <w:sz w:val="18"/>
          <w:szCs w:val="18"/>
        </w:rPr>
        <w:t xml:space="preserve"> Ευχαριστώ κε Πρόεδρε. Όπως προβλέπει ο κανονισμός των Ταμείων της Ευρωπαϊκής Ένωσης, αναθεώρηση γίνεται στα Προγράμματα όταν υπάρχουν σημαντικοί λόγοι. Τέτοιοι λόγοι είναι οι σημαντικές κοινωνικοοικονομικές μεταβολές, όταν υπάρχουν μεταβολές στις κοινοτικές, εθνικές ή περιφερειακές Προτεραιότητες, όταν διαπιστωθεί σημαντική απόκλιση από τους Στόχους, ή όταν προκύψουν δυσκολίες στην υλοποίηση, Η 1</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Αναθεώρηση των Προγραμμάτων έγινε το 2011 και είχε σαν αποκλειστικό σκοπό την εξοικονόμηση εθνικών πόρων. Έτσι, η μόνη αλλαγή που έγινε ήταν η τροποποίηση των χρηματοδοτικών πινάκων με αύξηση του ποσοστού κοινοτικής συμμετοχής σε 85%. Αυτή η αύξηση εφαρμόστηκε μόνο στις Περιφέρειες του Στόχου 1 και όχι στις Περιφέρεις του Στόχου 2, δηλαδή το Νότιο Αιγαίο και τη Στερεά Ελλάδα, γιατί αν εφαρμοζόταν, θα επέφερε δυσανάλογη μείωση του συνολικού ποσού των Προγραμμάτων. Η Αναθεώρηση αυτή ολοκληρώθηκε μέσω της γραπτής διαδικασίας. Με τη γραπτή διαδικασία έγινε και η 2</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Αναθεώρηση, η οποία βρίσκεται στις Υπηρεσίες της Ευρωπαϊκής Επιτροπής προς έγκριση. Οι λόγοι που προέκυψαν για να γίνει αυτή η Αναθεώρηση ήταν αφενός η διαφοροποίηση που έχει επέλθει στο οικονομικό περιβάλλον στο οποίο λειτουργεί η χώρα μας και αφετέρου η ανάγκη επίσπευσης της υλοποίησης των Προγραμμάτων, γιατί έχει παρατηρηθεί ότι κάποιες δράσεις καθυστερούν.</w:t>
      </w:r>
    </w:p>
    <w:p>
      <w:pPr>
        <w:pStyle w:val="Normal"/>
        <w:jc w:val="both"/>
        <w:rPr/>
      </w:pPr>
      <w:r>
        <w:rPr>
          <w:rFonts w:cs="Century Gothic" w:ascii="Century Gothic" w:hAnsi="Century Gothic"/>
          <w:bCs/>
          <w:sz w:val="18"/>
          <w:szCs w:val="18"/>
        </w:rPr>
        <w:t>Ποιες είναι οι βασικές κατευθύνσεις της 1</w:t>
      </w:r>
      <w:r>
        <w:rPr>
          <w:rFonts w:cs="Century Gothic" w:ascii="Century Gothic" w:hAnsi="Century Gothic"/>
          <w:bCs/>
          <w:sz w:val="18"/>
          <w:szCs w:val="18"/>
          <w:vertAlign w:val="superscript"/>
        </w:rPr>
        <w:t>ης</w:t>
      </w:r>
      <w:r>
        <w:rPr>
          <w:rFonts w:cs="Century Gothic" w:ascii="Century Gothic" w:hAnsi="Century Gothic"/>
          <w:bCs/>
          <w:sz w:val="18"/>
          <w:szCs w:val="18"/>
        </w:rPr>
        <w:t xml:space="preserve"> Αναθεώρησης. Οι βασικότερες είναι: Η ενίσχυση των αναπτυξιακών δράσεων, με αιχμή τις δράσεις επιχειρηματικότητας, με έμφαση τη στήριξη των μικρομεσαίων επιχειρήσεων μέσω ενός νέου κύκλου προκήρυξης, ο οποίος, όπως έχει ανακοινωθεί, για την Περιφέρεια Κρήτης, θα είναι 25 εκ. ευρώ, 25 εκ. για την Περιφέρεια Βορείου Αιγαίου και για την Περιφέρεια Νοτίου Αιγαίου 15 εκ. ευρώ. Η ενίσχυση της ρευστότητας των επιχειρήσεων με τη λειτουργία ενός νέου χρηματοδοτικού εργαλείου, η συμμετοχή στο Ταμείο για τις Περιφέρεις του Στόχου 1 θα γίνει από το Επιχειρησιακό Πρόγραμμα της Ανταγωνιστικότητας και της Επιχειρηματικότητας, ενώ για την Περιφέρεια Νοτίου Αιγαίου θα γίνει από το Πρόγραμμα με 4,9 εκ. ευρώ.</w:t>
      </w:r>
    </w:p>
    <w:p>
      <w:pPr>
        <w:pStyle w:val="Normal"/>
        <w:jc w:val="both"/>
        <w:rPr>
          <w:rFonts w:ascii="Century Gothic" w:hAnsi="Century Gothic" w:cs="Century Gothic"/>
          <w:bCs/>
          <w:sz w:val="18"/>
          <w:szCs w:val="18"/>
        </w:rPr>
      </w:pPr>
      <w:r>
        <w:rPr>
          <w:rFonts w:cs="Century Gothic" w:ascii="Century Gothic" w:hAnsi="Century Gothic"/>
          <w:bCs/>
          <w:sz w:val="18"/>
          <w:szCs w:val="18"/>
        </w:rPr>
        <w:t>Μια άλλη βασική κατεύθυνση της Αναθεώρησης είναι η κάλυψη των υπερδεσμεύσεων του Προγράμματος, όπως ανέφερε προηγουμένως ο κ. Σουσούνης, ώστε να γίνει εφικτή η καταχώρηση στον ΟΠΣ των δαπανών που έχουν γίνει, στους Άξονες που έχουν μεγάλη υπερδέσμευση. Επίσης, η συμμετοχή υπό προϋποθέσεις του Προγράμματος στη δημιουργία χρηματοδοτικού εργαλείου επιμερισμού του κινδύνου, η αντιμετώπιση των καθυστερήσεων σε ορισμένες δράσεις και η αύξηση των πόρων της Τεχνικής Βοήθειας. Οι κυριότερες αλλαγές που γίνονται είναι: η ενίσχυση, και για τις τρεις Περιφέρειες, του Άξονα Επιχειρηματικότητα και Ψηφιακή Σύγκλιση, δηλαδή των Αξόνων 4, 5 και 6. Στην Περιφέρεια Κρήτης γίνεται ενίσχυση του Άξονα με 60,1 εκ. ευρώ, στο Βόρειο Αιγαίο με 40 εκ. ευρώ και στο Νότιο Αιγαίο με 20 εκ. ευρώ. Η ενίσχυση του Άξονα 7, που είναι η Αειφόρος Ανάπτυξη και Ποιότητα Ζωής, στην Περιφέρεια Κρήτης με 14,3 εκ. ευρώ και η ενίσχυση της Τεχνικής Βοήθειας των Περιφερειών Κρήτης και Βορείου Αιγαίου κατά 7,9 εκ. ευρώ. Οι πόροι αυτοί προέρχονται από αντίστοιχη μείωση στους Άξονες 1, 2 και 3 που είναι Υποδομές Προσπελασιμότητας, της Κρήτης κατά 75,3 εκ. ευρώ, του Βορείου Αιγαίου κατά 7 εκ. ευρώ και του Νοτίου Αιγαίου κατά 5 εκ. ευρώ. Μείωση κατά 40 εκ. ευρώ στον Άξονα Αειφόρος Ανάπτυξη και Ποιότητα Ζωής της Περιφέρειας Βορείου Αιγαίου και αντίστοιχη μείωση κατά 15 εκ. ευρώ στον Άξονα του Νοτίου Αιγαίου. Τέλος, μείωση της δαπάνης στον Άξονα 9, που είναι η Αειφόρος Ανάπτυξη και Ποιότητα Ζωής στην Περιφέρεια Νοτίου Αιγαίου κατά 15 εκ. ευρώ. Όπως είπαμε, η διαδικασία αυτή έχει ολοκληρωθεί εγγράφως και βρίσκεται στις Υπηρεσίες της Ευρωπαϊκής Επιτροπής.</w:t>
      </w:r>
    </w:p>
    <w:p>
      <w:pPr>
        <w:pStyle w:val="Normal"/>
        <w:jc w:val="both"/>
        <w:rPr/>
      </w:pPr>
      <w:r>
        <w:rPr>
          <w:rFonts w:cs="Century Gothic" w:ascii="Century Gothic" w:hAnsi="Century Gothic"/>
          <w:bCs/>
          <w:sz w:val="18"/>
          <w:szCs w:val="18"/>
        </w:rPr>
        <w:t xml:space="preserve">Περνάμε τώρα στην Αξιολόγηση του Προγράμματος. Οι κανονισμοί προβλέπουν ότι αξιολόγηση των Προγραμμάτων πρέπει να γίνεται για να διασφαλίζεται η αποτελεσματικότητα της διάθεσης των πόρων και διακρίνεται σε αξιολόγηση εκ των προτέρων, κατά τη διάρκεια και εκ των υστέρων. Οι δύο πρώτες γίνονται με ευθύνη των κρατών-μελών, ενώ η εκ των υστέρων αξιολόγηση γίνεται με ευθύνη της Ευρωπαϊκής Επιτροπής. Η εκ των προτέρων αξιολόγηση έγινε στη φάση κατάρτισης των Προγραμμάτων κι έχει ενσωματωθεί στο εγκεκριμένο Πρόγραμμα, είναι το κεφ. 3.7, ενώ για την αξιολόγηση κατά τη διάρκεια της υλοποίησης, ξεκίνησε τον Νοέμβριο του 2010 διεθνής διαγωνισμός που προκηρύχτηκε από το Υπουργείο Ανάπτυξης. Ο διαγωνισμός αυτός ολοκληρώθηκε το 2012 και έχουμε σύμβαση με τις εταιρείες </w:t>
      </w:r>
      <w:r>
        <w:rPr>
          <w:rFonts w:cs="Century Gothic" w:ascii="Century Gothic" w:hAnsi="Century Gothic"/>
          <w:bCs/>
          <w:sz w:val="18"/>
          <w:szCs w:val="18"/>
          <w:lang w:val="en-US"/>
        </w:rPr>
        <w:t>ICAP</w:t>
      </w:r>
      <w:r>
        <w:rPr>
          <w:rFonts w:cs="Century Gothic" w:ascii="Century Gothic" w:hAnsi="Century Gothic"/>
          <w:bCs/>
          <w:sz w:val="18"/>
          <w:szCs w:val="18"/>
        </w:rPr>
        <w:t xml:space="preserve"> </w:t>
      </w:r>
      <w:r>
        <w:rPr>
          <w:rFonts w:cs="Century Gothic" w:ascii="Century Gothic" w:hAnsi="Century Gothic"/>
          <w:bCs/>
          <w:sz w:val="18"/>
          <w:szCs w:val="18"/>
          <w:lang w:val="en-US"/>
        </w:rPr>
        <w:t>GROUP</w:t>
      </w:r>
      <w:r>
        <w:rPr>
          <w:rFonts w:cs="Century Gothic" w:ascii="Century Gothic" w:hAnsi="Century Gothic"/>
          <w:bCs/>
          <w:sz w:val="18"/>
          <w:szCs w:val="18"/>
        </w:rPr>
        <w:t>, ΟΜΑΣ και ΕΤΑΜ. Η διάρκεια της σύμβασης είναι 30 μήνες.</w:t>
      </w:r>
    </w:p>
    <w:p>
      <w:pPr>
        <w:pStyle w:val="Normal"/>
        <w:jc w:val="both"/>
        <w:rPr>
          <w:rFonts w:ascii="Century Gothic" w:hAnsi="Century Gothic" w:cs="Century Gothic"/>
          <w:bCs/>
          <w:sz w:val="18"/>
          <w:szCs w:val="18"/>
        </w:rPr>
      </w:pPr>
      <w:r>
        <w:rPr>
          <w:rFonts w:cs="Century Gothic" w:ascii="Century Gothic" w:hAnsi="Century Gothic"/>
          <w:bCs/>
          <w:sz w:val="18"/>
          <w:szCs w:val="18"/>
        </w:rPr>
        <w:t>Για την παραλαβή του έργου της αξιολόγησης έχει συσταθεί από το Υπουργείο πενταμελής επιτροπή, η οποία αποτελείται από δύο στελέχη του Υπουργείου και τρία στελέχη των Διαχειριστικών Αρχών.</w:t>
      </w:r>
    </w:p>
    <w:p>
      <w:pPr>
        <w:pStyle w:val="Normal"/>
        <w:jc w:val="both"/>
        <w:rPr>
          <w:rFonts w:ascii="Century Gothic" w:hAnsi="Century Gothic" w:cs="Century Gothic"/>
          <w:bCs/>
          <w:sz w:val="18"/>
          <w:szCs w:val="18"/>
        </w:rPr>
      </w:pPr>
      <w:r>
        <w:rPr>
          <w:rFonts w:cs="Century Gothic" w:ascii="Century Gothic" w:hAnsi="Century Gothic"/>
          <w:bCs/>
          <w:sz w:val="18"/>
          <w:szCs w:val="18"/>
        </w:rPr>
        <w:t>Στη συνέχεια, ο κ. Παυλάκης που εκπροσωπεί τον Σύμβουλο Αξιολόγησης, θα μας μιλήσει και για το έργο του, αλλά και την άποψη της Αξιολόγησης για την Αναθεώρηση του Προγράμματος. Ευχαριστώ.</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Ο κ. Παυλάκης έχει τον λόγο.</w:t>
      </w:r>
    </w:p>
    <w:p>
      <w:pPr>
        <w:pStyle w:val="Normal"/>
        <w:jc w:val="both"/>
        <w:rPr/>
      </w:pPr>
      <w:r>
        <w:rPr>
          <w:rFonts w:cs="Century Gothic" w:ascii="Century Gothic" w:hAnsi="Century Gothic"/>
          <w:b/>
          <w:bCs/>
          <w:sz w:val="18"/>
          <w:szCs w:val="18"/>
          <w:u w:val="single"/>
        </w:rPr>
        <w:t>Γ. Παυλάκης (Αξιολογητής Προγράμματος)</w:t>
      </w:r>
      <w:r>
        <w:rPr>
          <w:rFonts w:cs="Century Gothic" w:ascii="Century Gothic" w:hAnsi="Century Gothic"/>
          <w:b/>
          <w:bCs/>
          <w:sz w:val="18"/>
          <w:szCs w:val="18"/>
        </w:rPr>
        <w:t xml:space="preserve">: </w:t>
      </w:r>
      <w:r>
        <w:rPr>
          <w:rFonts w:cs="Century Gothic" w:ascii="Century Gothic" w:hAnsi="Century Gothic"/>
          <w:bCs/>
          <w:sz w:val="18"/>
          <w:szCs w:val="18"/>
        </w:rPr>
        <w:t>Ευχαριστώ πολύ, κε Πρόεδρε. Όσα ειπώθηκαν στην αίθουσα ήταν ένα πολύ σημαντικό μέρος της Αξιολόγησης, τουλάχιστον όσον αφορά στη απαιτούμενη διαδικασία για την υποστήριξη της Αξιολόγησης. Ο αξιολογητής -φαίνεται η λέξη να σοκάρει λίγο- φαίνεται σαν ελεγκτής, αλλά η συγκεκριμένη σύμβαση που έχουμε, που είναι κατά τη διάρκεια εκτέλεσης-εφαρμογής του Προγράμματος, ο συγκεκριμένος αξιολογητής είναι συνεργάτης, κοντά σε όλες τις διαδικασίες υλοποίησης του Προγράμματος, υποστηρίζει τη Διαχειριστική Αρχή και το σύστημα διοίκησης, προκειμένου να ληφθούν οι σωστές αποφάσεις για την αποτελεσματικότερη και αποδοτικότερη υλοποίηση του Προγράμματος. Ποια είναι η διαφορά τότε; Αυτό δε θα μπορούσε να το κάνει η Διαχειριστική Αρχή ή οι Ενδιάμεσες Διαχειριστικές Αρχές; Ο Αξιολογητής έρχεται να το δει πιο αποστασιοποιημένος από τα συμβαίνοντα καθημερινά στη διαχείριση και την υλοποίηση, με πιο καθαρό βλέμμα, χωρίς συναισθηματισμούς. Και παράλληλα να βοηθήσει, όσο μπορεί πιο αντικειμενικά από τα δρώμενα, να παρθούν σωστές αποφάσεις. Άρα, λοιπόν, αυτός είναι ο ρόλος του. Δύο, όμως, είναι τα κυρίαρχα μέρη της Αξιολόγησης: η ενδιάμεση αξιολόγηση, για να κρίνουμε κάποιες πολύ σημαντικές παραμέτρους, κατά πόσο το Πρόγραμμα είναι αποτελεσματικό σε σχέση με τους στόχους που έχει θέσει, αν είναι αποδοτικό, δηλαδή αν πετυχαίνουμε ένα μέγιστο αποτέλεσμα ή ένα καλό αποτέλεσμα με τους λιγότερο διατιθέμενους πόρους και στη συνέχεια να κρίνουμε και να δούμε αν εφαρμόζεται η αρχή της χρηστής δημοσιονομικής διαχείρισης, δηλαδή αν πιάνουν τόπο τα χρήματα του φορολογούμενου Έλληνα πολίτη και του Ευρωπαίου πολίτη.</w:t>
      </w:r>
    </w:p>
    <w:p>
      <w:pPr>
        <w:pStyle w:val="Normal"/>
        <w:jc w:val="both"/>
        <w:rPr>
          <w:rFonts w:ascii="Century Gothic" w:hAnsi="Century Gothic" w:cs="Century Gothic"/>
          <w:bCs/>
          <w:sz w:val="18"/>
          <w:szCs w:val="18"/>
        </w:rPr>
      </w:pPr>
      <w:r>
        <w:rPr>
          <w:rFonts w:cs="Century Gothic" w:ascii="Century Gothic" w:hAnsi="Century Gothic"/>
          <w:bCs/>
          <w:sz w:val="18"/>
          <w:szCs w:val="18"/>
        </w:rPr>
        <w:t>Αυτή την περίοδο, τελειώνει η πρώτη Ενδιάμεση Αξιολόγηση του Προγράμματος -και σε λίγο θα αρχίσει να συζητείται αν θα παραληφθεί ή όχι από την Επιτροπή- αλλά αυτό για το οποίο θέλω να κουβεντιάσουμε τώρα είναι η ανάλυση που απαιτείται με βάση τον Κανονισμό, προκειμένου να υποστηρίξει την πρόταση Αναθεώρησης. Επειδή ειπώθηκαν πάρα πολλά, εκείνο που θέλω να πω είναι ότι διαπιστώνεται όντως μια καθυστέρηση στην εφαρμογή του Προγράμματος. Αυτή η καθυστέρηση έχει 2-3 επιπτώσεις: πρώτα απ’ όλα κινδυνεύαμε ή θα χάναμε πόρους από την εφαρμογή του ν+3, αν εφαρμοζόταν από την αρχή. Τι σημαίνει αυτό; Θα μίκραινε κατά πολύ το Πρόγραμμα, θα εισέρρεαν λιγότεροι κοινοτικοί πόροι, θα γίνονταν λιγότερα έργα. Το δεύτερο: Όσο καθυστερεί ένα Πρόγραμμα, αργούν να έρθουν τα αναπτυξιακά αποτελέσματα. Και θα πω ένα παράδειγμα: Αν υλοποιούταν το Πρόγραμμα με τους ρυθμούς τους προβλεπόμενους βάσει των ετήσιων δεσμεύσεων του προϋπολογισμού, ενδεχόμενα τα αρνητικά αποτελέσματα της κρίσης στις Περιφέρειες να ήταν μικρότερα, κατά τι μικρότερα. Γιατί, όταν γίνεται ένας δρόμος, για να αρχίσουν να αποδίδουν τα χρήματα, από την κατασκευή του μέχρι τη χρήση του, στην πραγματική οικονομία χρειάζονται 5 με 10 χρόνια Όταν γίνεται ένα σχολείο ή ένας βιολογικός καθαρισμός, η ποιότητα ζωής και τα ενδεχόμενα οφέλη από τα πολλαπλασιαστικά αποτελέσματα στην οικονομία αργούν πάρα πολύ.</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Ας έρθουμε στα άμεσα αποτελέσματα: Η κύρια παρέμβαση του Προγράμματος προκειμένου να αντιμετωπιστούν κατάλληλα τα προβλήματα της κρίσης είναι αυτή καθαυτή η εφαρμογή του, η υλοποίησή του. Τα όποια οικονομικά αναπτυξιακά αποτελέσματα και τα οφέλη στην αγορά εργασίας είναι από την εκτέλεσή του, στις δημόσιες επενδύσεις κυρίως, αλλά ακόμα και στις ιδιωτικές. </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Στις ιδιωτικές επενδύσεις, που θα ‘ρθω αμέσως μετά, τώρα πια με την κρίση, εκείνο που ευελπιστούμε είναι η διατήρηση των θέσεων απασχόλησης, που είναι πάρα πολύ σημαντικό, δεδομένου ότι η ανεργία τρέχει με φοβερούς ρυθμούς και θα πω και δύο ή τρία παραδείγματα. Κι εδώ μπορούμε να δούμε τι σημαίνει «εκτελώ ένα Πρόγραμμα κι έχω αντίκτυπο στην οικονομία». Λέμε «ωραία καθυστέρησε», όμως το 2012 οι ρυθμοί ήταν επιταχυνόμενοι και το 2011 σε σχέση με τα προηγούμενα, όμως η ανεργία το 2012 σε σχέση με το 2011 εκτινάχτηκε στα ύψη, τουλάχιστον στις δύο Περιφέρειες, 14% και 22%. Είναι, δηλαδή, όχι μόνο σα να μην έγινε τίποτα. Αυτό μπορεί να δικαιολογηθεί με δύο παράγοντες. Ο πρώτος είναι «μα μήπως είναι λίγα τα χρήματα προκειμένου να αντιμετωπιστεί η κρίση;» και μιλάω μόνο για το μέρος του Προγράμματος το οποίο εκτελείται, υλοποιείται, δαπανάται. Είναι λίγα, φυσικά. Αλίμονο να έφτανε το ΠΕΠ να λύσει τα αναπτυξιακά προβλήματα, και ιδιαίτερα μεσούσης και εντεινόμενης της κρίσης, των τριών Περιφερειών. Παράλληλα, όμως, εκτελούνται στις Περιφέρειες και έργα Τομεακά. Με καθυστέρηση κι αυτά, αμβλύνουν ή συμβάλλουν στην αντιμετώπιση της κρίσης. </w:t>
      </w:r>
    </w:p>
    <w:p>
      <w:pPr>
        <w:pStyle w:val="Normal"/>
        <w:jc w:val="both"/>
        <w:rPr>
          <w:rFonts w:ascii="Century Gothic" w:hAnsi="Century Gothic" w:cs="Century Gothic"/>
          <w:bCs/>
          <w:sz w:val="18"/>
          <w:szCs w:val="18"/>
        </w:rPr>
      </w:pPr>
      <w:r>
        <w:rPr>
          <w:rFonts w:cs="Century Gothic" w:ascii="Century Gothic" w:hAnsi="Century Gothic"/>
          <w:bCs/>
          <w:sz w:val="18"/>
          <w:szCs w:val="18"/>
        </w:rPr>
        <w:t>Άρα, λοιπόν, κάτι πρέπει να γίνει, το είπε ο κ. Σουσούνης, το είπαν όλοι: έχουμε μια δύσκολη άσκηση να λύσουμε, πολύ δύσκολη. Από τη μια πλευρά, η κρίση πλήττει την πραγματική οικονομία και την αγορά εργασίας και θέλουμε το Πρόγραμμα ή τα Προγράμματα -αλλά μιλάμε για το συγκεκριμένο Πρόγραμμα- να συμβάλλουν στην αντιμετώπιση των αρνητικών επιπτώσεων της κρίσης, κι από την άλλη μεριά, αυτή καθαυτή η κρίση δημιουργεί προβλήματα υλοποίησης στο Πρόγραμμα. Για να δούμε πώς θα την λύσουμε αυτήν την άσκηση, τη δύσκολη, εξίσωση με τρεις αγνώστους -μπορεί να είναι και τέσσερις στην Ελλάδα. Εδώ, λοιπόν, θέλει παρεμβάσεις άμεσες με αυτά τα 2-3 στοιχεία που είπα πριν, πώς αντιμετωπίζουμε το άμεσο, πώς αντιμετωπίζουμε το προοπτικό και με ποια «γιατρικά».</w:t>
      </w:r>
    </w:p>
    <w:p>
      <w:pPr>
        <w:pStyle w:val="Normal"/>
        <w:jc w:val="both"/>
        <w:rPr>
          <w:rFonts w:ascii="Century Gothic" w:hAnsi="Century Gothic" w:cs="Century Gothic"/>
          <w:bCs/>
          <w:sz w:val="18"/>
          <w:szCs w:val="18"/>
        </w:rPr>
      </w:pPr>
      <w:r>
        <w:rPr>
          <w:rFonts w:cs="Century Gothic" w:ascii="Century Gothic" w:hAnsi="Century Gothic"/>
          <w:bCs/>
          <w:sz w:val="18"/>
          <w:szCs w:val="18"/>
        </w:rPr>
        <w:t>Ας πούμε ότι ένα γιατρικό είναι η Αναθεώρηση. Τρία πράγματα πρέπει να πετύχουμε τρεις στόχους έχει η προτεινόμενη Αναθεώρηση: Πρώτα απ’ όλα, ο δημοσιονομικός, να έρθουν όσο το δυνατό περισσότερα χρήματα στη χώρα από δαπάνες που πραγματικά έχουν γίνει  - και άκουσα τον κ. Δήμαρχο και πολλά ειπώθηκαν για όλα αυτά. Ναι, έχουν γίνει δαπάνες, έχουν προσφέρει ένα αναπτυξιακό αποτέλεσμα, μένει να πάρουμε και το ανάλογο ποσό, όσο μας το επιτρέπουν οι κανονισμοί, οι δεσμεύσεις του Προγράμματος και να είναι κοινοτικοί πόροι. Άρα, λοιπόν ευελπιστεί η Αρχή Πληρωμής με έγκριση της πρότασης Αναθεώρησης να εισρεύσουν οι ανάλογοι κοινοτικοί πόροι, σε σχέση με τις δαπάνες που έχουν γίνει, ειδικά για το Νότιο Αιγαίο, όσον αφορά στην Επιχειρηματικότητα.</w:t>
      </w:r>
    </w:p>
    <w:p>
      <w:pPr>
        <w:pStyle w:val="Normal"/>
        <w:jc w:val="both"/>
        <w:rPr>
          <w:rFonts w:ascii="Century Gothic" w:hAnsi="Century Gothic" w:cs="Century Gothic"/>
          <w:bCs/>
          <w:sz w:val="18"/>
          <w:szCs w:val="18"/>
        </w:rPr>
      </w:pPr>
      <w:r>
        <w:rPr>
          <w:rFonts w:cs="Century Gothic" w:ascii="Century Gothic" w:hAnsi="Century Gothic"/>
          <w:bCs/>
          <w:sz w:val="18"/>
          <w:szCs w:val="18"/>
        </w:rPr>
        <w:t>Ο άλλος στόχος είναι να διευθετήσουμε το Πρόγραμμα· διαχειριστικά και αναπτυξιακά έχει έναν στόχο. Αυτή τη στιγμή, αν το δει κάποιος πολύ προσεκτικά, πέραν της καθυστέρησης έχει αμβλυνθεί πολύ η συνεκτικότητά του, έχει «μπατάρει» το Πρόγραμμα κατά την εφαρμογή του. Για να δούμε, λοιπόν· έρχεται  καινούργια προγραμματική περίοδος. Η νέα προγραμματική περίοδος έχει πολλές δεσμεύσεις. Οι Περιφέρειες, ακόμα και το Νότιο Αιγαίο που είναι Στόχος 2, έχει ανάγκη από υποδομές λόγω νησιωτικότητας, είναι μεν ανεπτυγμένη με βάσει το ΑΕΠ αλλά δε πρέπει να ξεχνάμε και τις ιδιαίτερες χωρικές διαφοροποιήσεις κλπ., άρα η Περιφέρεια Νοτίου Αιγαίου -δεν το συζητώ για το Βόρειο και για την Κρήτη, που θέλω να πω μετά τι βλέπουμε να γίνεται στην Κρήτη- έχει ανάγκες δράσεων τύπου Στόχου 1. Αν όλα τα λεφτά πάνε στην Επιχειρηματικότητα και δεν υλοποιηθούν τα προβλεπόμενα για υποδομές, το έχει χάσει το παιχνίδι. Το ίδιο ισχύει και για τις άλλες Περιφέρειες. Η Κρήτη, για παράδειγμα, από τα στοιχεία που έχουμε αυτή τη στιγμή, είναι η εντονότερα πληττόμενη Περιφέρεια λόγω της κρίσης. Δεν έχουμε ακόμα στοιχεία Ακαθάριστης Προστιθέμενης Αξίας ή ΑΕΠ. Όμως, όταν βλέπουμε από το 2008 μέχρι το 2009 έχει μια πτώση και αυτή η πτώση δημιουργεί τέτοιες επιπτώσεις στην αγορά εργασίας, σημαίνει ότι αρχίζει μια άμβλυνση της συνοχής του παραγωγικού και κοινωνικού ιστού. Αυτό λοιπόν πρέπει να αντιμετωπιστεί. Και πρέπει να αντιμετωπιστεί με το υπάρχον Πρόγραμμα. Αυτό που κινδυνεύουμε να πάθουμε.</w:t>
      </w:r>
    </w:p>
    <w:p>
      <w:pPr>
        <w:pStyle w:val="Normal"/>
        <w:jc w:val="both"/>
        <w:rPr/>
      </w:pPr>
      <w:r>
        <w:rPr>
          <w:rFonts w:cs="Century Gothic" w:ascii="Century Gothic" w:hAnsi="Century Gothic"/>
          <w:bCs/>
          <w:sz w:val="18"/>
          <w:szCs w:val="18"/>
        </w:rPr>
        <w:t>[</w:t>
      </w:r>
      <w:r>
        <w:rPr>
          <w:rFonts w:cs="Century Gothic" w:ascii="Century Gothic" w:hAnsi="Century Gothic"/>
          <w:bCs/>
          <w:i/>
          <w:sz w:val="18"/>
          <w:szCs w:val="18"/>
        </w:rPr>
        <w:t>εκτός μικροφώνου: Από ποιες πηγές παίρνετε τα στοιχεία;</w:t>
      </w:r>
      <w:r>
        <w:rPr>
          <w:rFonts w:cs="Century Gothic" w:ascii="Century Gothic" w:hAnsi="Century Gothic"/>
          <w:bCs/>
          <w:sz w:val="18"/>
          <w:szCs w:val="18"/>
        </w:rPr>
        <w:t>]</w:t>
      </w:r>
    </w:p>
    <w:p>
      <w:pPr>
        <w:pStyle w:val="Normal"/>
        <w:jc w:val="both"/>
        <w:rPr/>
      </w:pPr>
      <w:r>
        <w:rPr>
          <w:rFonts w:cs="Century Gothic" w:ascii="Century Gothic" w:hAnsi="Century Gothic"/>
          <w:b/>
          <w:bCs/>
          <w:sz w:val="18"/>
          <w:szCs w:val="18"/>
          <w:u w:val="single"/>
        </w:rPr>
        <w:t>Γ. Παυλάκης</w:t>
      </w:r>
      <w:r>
        <w:rPr>
          <w:rFonts w:cs="Century Gothic" w:ascii="Century Gothic" w:hAnsi="Century Gothic"/>
          <w:b/>
          <w:bCs/>
          <w:sz w:val="18"/>
          <w:szCs w:val="18"/>
        </w:rPr>
        <w:t>:</w:t>
      </w:r>
      <w:r>
        <w:rPr>
          <w:rFonts w:cs="Century Gothic" w:ascii="Century Gothic" w:hAnsi="Century Gothic"/>
          <w:bCs/>
          <w:sz w:val="18"/>
          <w:szCs w:val="18"/>
        </w:rPr>
        <w:t xml:space="preserve"> Από τις όλες πηγές: </w:t>
      </w:r>
      <w:r>
        <w:rPr>
          <w:rFonts w:cs="Century Gothic" w:ascii="Century Gothic" w:hAnsi="Century Gothic"/>
          <w:bCs/>
          <w:sz w:val="18"/>
          <w:szCs w:val="18"/>
          <w:lang w:val="en-US"/>
        </w:rPr>
        <w:t>EUROSTAT</w:t>
      </w:r>
      <w:r>
        <w:rPr>
          <w:rFonts w:cs="Century Gothic" w:ascii="Century Gothic" w:hAnsi="Century Gothic"/>
          <w:bCs/>
          <w:sz w:val="18"/>
          <w:szCs w:val="18"/>
        </w:rPr>
        <w:t xml:space="preserve">, </w:t>
      </w:r>
      <w:r>
        <w:rPr>
          <w:rFonts w:cs="Century Gothic" w:ascii="Century Gothic" w:hAnsi="Century Gothic"/>
          <w:bCs/>
          <w:sz w:val="18"/>
          <w:szCs w:val="18"/>
          <w:lang w:val="en-US"/>
        </w:rPr>
        <w:t>ELTAT</w:t>
      </w:r>
      <w:r>
        <w:rPr>
          <w:rFonts w:cs="Century Gothic" w:ascii="Century Gothic" w:hAnsi="Century Gothic"/>
          <w:bCs/>
          <w:sz w:val="18"/>
          <w:szCs w:val="18"/>
        </w:rPr>
        <w:t>… Ψάχνουμε βαθιά [</w:t>
      </w:r>
      <w:r>
        <w:rPr>
          <w:rFonts w:cs="Century Gothic" w:ascii="Century Gothic" w:hAnsi="Century Gothic"/>
          <w:bCs/>
          <w:i/>
          <w:sz w:val="18"/>
          <w:szCs w:val="18"/>
        </w:rPr>
        <w:t>σύνεδρος εκτός μικροφώνου</w:t>
      </w:r>
      <w:r>
        <w:rPr>
          <w:rFonts w:cs="Century Gothic" w:ascii="Century Gothic" w:hAnsi="Century Gothic"/>
          <w:bCs/>
          <w:sz w:val="18"/>
          <w:szCs w:val="18"/>
        </w:rPr>
        <w:t>].... μπορώ να σας τα στείλω. Αυτή τη στιγμή, δεύτερο τρίμηνο του 2012, η ανεργία -προσοχή· δεύτερο τρίμηνο, είναι λίγο παράξενα τα στοιχεία- στην Κρήτη καταγράφεται 22,6%. Το 2011, η μέση ανεργία ήταν 15,4%. Το Νότιο Αιγαίο φαίνεται να έχει μια αγορά εργασίας λίγο πιο σταθερή από παλιά, γιατί έχει να κάνει με τη διάρθρωση της αγοράς εργασίας σε σχέση με τα προηγούμενα χρόνια. 15% το 2011, 15,3% δεύτερο τρίμηνο του 2012 - θέλει λίγο προσοχή το Νότιο Αιγαίο με βάση τη διάρθρωση της οικονομίας του, καθώς δεύτερο τρίμηνο του 2012 σημαίνει ότι δουλεύει ο τουρισμός, άρα δεν είναι το μέσο ετήσιο. Το Βόρειο Αιγαίο, το ίδιο και η Κρήτη - φανταστείτε η Κρήτη που δουλεύει κι έχει 22%. Πλήρης αποδιάρθρωση του κοινωνικού ιστού της αγοράς εργασίας. Βόρειο Αιγαίο, 14,3% το 2011, 21,7% το δεύτερο τρίμηνο του 2012 - πρόσφατα στοιχεία, δημοσιοποιημένα. Αυτά λένε πάρα πολλά πράγματα: οι Περιφέρειες έχουν προβλήματα διάρθρωσης της οικονομίας τους. Και στην κρίση, βγαίνουν στην επιφάνεια τα διαρθρωτικά προβλήματα. Μερικές Περιφέρειες στη χώρα αντιμετωπίζουν πιο έντονα προβλήματα από τους μέσους όρους της χώρας. Πρέπει, λοιπόν, και το λέω αυτό εν όψει του σχεδιασμού της επόμενης προγραμματικής περιόδου, που η εμπειρία από άλλες Περιφέρειες βλέπω πάλι κατάλογο έργων - θέλει άλλο πράγμα, δεν είναι δουλειά μου αυτή, είναι αντικείμενο της Αξιολόγησης αλλά δεν είναι αντικείμενο αυτής της κουβέντας. Άρα, λοιπόν, τι πρέπει να κάνουμε; αντιμετωπίζουμε διαχειριστικά το Πρόγραμμα για να μη χάσει τη συνεκτικότητά του. Πρέπει να δούμε το Πρόγραμμα πώς αντιμετωπίζει τα προβλήματα που δημιουργεί η κρίση και πρέπει να δούμε πώς αντιμετωπίζουμε τα προβλήματα της κρίσης πάνω στην εφαρμογή του Προγράμματος.</w:t>
      </w:r>
    </w:p>
    <w:p>
      <w:pPr>
        <w:pStyle w:val="Normal"/>
        <w:jc w:val="both"/>
        <w:rPr>
          <w:rFonts w:ascii="Century Gothic" w:hAnsi="Century Gothic" w:cs="Century Gothic"/>
          <w:bCs/>
          <w:sz w:val="18"/>
          <w:szCs w:val="18"/>
        </w:rPr>
      </w:pPr>
      <w:r>
        <w:rPr>
          <w:rFonts w:cs="Century Gothic" w:ascii="Century Gothic" w:hAnsi="Century Gothic"/>
          <w:bCs/>
          <w:sz w:val="18"/>
          <w:szCs w:val="18"/>
        </w:rPr>
        <w:t>Ειπώθηκαν πάρα πολλά. Εγώ θα πω λίγα πραγματάκια. Ναι, το 80% -μπορεί να είναι πρόχειρο και ενδεικτικό το ποσοστό αυτό- του προβλήματος εφαρμογής του Προγράμματος είναι στο πλέγμα «δικαιούχος-ανάδοχος». Υπάρχουν κι άλλα - δεν θέλω να τα επαναλάβω. Μόνο ένα θα πω και προσοχή όσοι προσπαθούν να κάνουν τώρα απλοποίηση του συστήματος: δύο λάθη έχουν γίνει στην εφαρμογή και τη διαχείριση του ΕΣΠΑ και του Προγράμματος· δεν εκτιμήθηκε σωστά η αδυναμία των δικαιούχων και του συστήματος παραγωγής δημοσίων έργων να προετοιμάσουν έγκαιρα έργα προς ένταξη στο Πρόγραμμα. Πληρώνουν τα Προγράμματα και ειδικά το Πρόγραμμα αυτό αυτή την τεράστια καθυστέρηση. Ο κ. Κουκολιάς θα θυμάται πριν δυο χρόνια που κάναμε μια κουβέντα, μια ρυθμισούλα ελάχιστη -το κουβεντιάσαμε ένα βράδυ στις 10 η ώρα- προκειμένου να λυθεί ένα πρόβλημα διαδικαστικό για να μπορέσουν να υπάρχουν μελέτες. Δεύτερον, έπρεπε και πρέπει και τώρα να υποστηρίξει ο Αξιολογητής αυτή τη διαδικασία, να ωριμάζουν πολύ συνετά και ορθολογικά τα προς ένταξη έργα μέσα από το Πρόγραμμα, αυτό που πάμε να κάνουμε με την Αναθεώρηση - ό,τι προλάβουμε, έχει χαθεί το τρένο, το είπε ο κ. Σουσούνης, το είπε ο κ. Κουκολιάς, ότι αν περιμένουμε να συμβασιοποιήσουμε το 2013, τελειώσαμε. Άρα, λοιπόν, η συμβασιοποίηση πρέπει να κλείσει κατά 100% και όσο παραπάνω γίνεται το 2012, για να μπορέσει να φέρει δαπάνες. Αν χαθούνε πόροι το 2013 -που υπάρχει κίνδυνος- πέραν των άλλων προβλημάτων, έχουμε χάσει ένα πολύ σημαντικό μέρος του Προγράμματός μας, απομειώνεται η δυνατότητα παρέμβασης σε αυτή την προγραμματική περίοδο μέχρι το 2015. Μπορεί και να βολεύει, μπορεί να ξεκινήσει νωρίτερα η νέα προγραμματική περίοδος άμα έχουμε λιγότερο Πρόγραμμα του ΕΣΠΑ - είναι μαύρο χιούμορ αυτό.</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Πρέπει να μετακινήσουμε τους πόρους από έναν Άξονα σε έναν άλλον Άξονα, όσο μας το επιτρέπει η δυνατότητα παρέμβασης του Προγράμματος στο αναπτυξιακό μέρος, κι ήθελα να πω ότι μπορεί σε έναν τρίτο που δεν ξέρει τα εσωτερικά των Προγραμμάτων να ακούστηκε παράξενο,  θα πει «μειώνω τον Άξονα Προτεραιότητας Ποιότητας Ζωής, που περιέχει όλα τα αναπτυξιακά έργα για τον πολίτη και τα δίνω στην Επιχειρηματικότητα». Επιχειρηματικότητα δε σημαίνει -πέραν ότι κατ’ ουσία πάμε να κερδίσουμε διατήρηση θέσεων εργασίας- αλλά, και το Υπουργείο το ξέρει, το επισημαίνω μην τυχόν κι έχουμε φρούδες ελπίδες και θέλει πολλή προσοχή, αυτή τη στιγμή τα προβλήματα που αντιμετωπίζουν οι ανάδοχοι δημοσίων έργων, τα αντιμετωπίζουν εντονότερα οι επιχειρήσεις, όποιες επιχειρήσεις. Υπάρχουν Προγράμματα του ΕΣΠΑ τα οποία έχουν εγκρίνει επενδυτικές παρεμβάσεις και δεν υλοποιούνται. Η επιχείρηση δεν έχει το κουράγιο να αξιοποιήσει εκείνα τα χρήματα που της δίνουν. Αυτό θέλει προσοχή, στον τελευταίο κύκλο. Θα πω ένα παράδειγμα: έχουμε π.χ. 50 εκ. συμβάσεις-εγκρίσεις σε μικρομεσαίες, έχουν υλοποιηθεί 30, δεν θα υλοποιηθούν από τους προηγούμενους κύκλους γιατί πλέον -είναι από το 2009- η επιχείρηση δεν υπάρχει, δεν θέλει, δεν μπορεί. Το παίρνουμε σαν δεδομένο ότι η αύξηση των Αξόνων της Επιχειρηματικότητας, ναι μεν θα μας βοηθήσει δημοσιονομικά να έρθουν οι πόροι οι οποίοι έχουν ήδη δαπανηθεί, αλλά θέλει προσοχή πώς θα υλοποιηθούν αυτές οι δράσεις προκειμένου να έχουμε και στην πραγματική οικονομία και απορρόφηση, γιατί υπάρχει κίνδυνος. </w:t>
      </w:r>
    </w:p>
    <w:p>
      <w:pPr>
        <w:pStyle w:val="Normal"/>
        <w:jc w:val="both"/>
        <w:rPr>
          <w:rFonts w:ascii="Century Gothic" w:hAnsi="Century Gothic" w:cs="Century Gothic"/>
          <w:bCs/>
          <w:sz w:val="18"/>
          <w:szCs w:val="18"/>
        </w:rPr>
      </w:pPr>
      <w:r>
        <w:rPr>
          <w:rFonts w:cs="Century Gothic" w:ascii="Century Gothic" w:hAnsi="Century Gothic"/>
          <w:bCs/>
          <w:sz w:val="18"/>
          <w:szCs w:val="18"/>
        </w:rPr>
        <w:t>Άρα λοιπόν η Αναθεώρηση είναι προς αυτή τη κατεύθυνση, και κλείνω. Ναι, θέλει υποστήριξη το σύστημα διοίκησης και διαχείρισης για να μπορούμε να πετύχουμε το δυνατόν περισσότερα αποτελέσματα και διεύρυνση των επιλεξιμοτήτων των δράσεων του Προγράμματος, μη τυχόν και μπορέσουμε να χρηματοδοτήσουμε το δυνατόν περισσότερες αναπτυξιακές δράσεις. Συγνώμη αν σας κούρασα.</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Ευχαριστούμε πάρα πολύ. Αγαπητοί συνάδελφοι, επειδή έχουμε βγει εκτός χρόνου, θα παρακαλούσα πρώτον αν υπάρχουν ερωτήσεις σε οποιονδήποτε, να τεθούν και να απαντηθούν, κι αμέσως μετά να δώσουμε το λόγο σε όποιον θέλει να τοποθετηθεί με προτεραιότητα, βεβαίως, την κα Μακρή και την κα Καλογήρου και αμέσως μετά οι εκπρόσωποι της Ψηφιακής Σύγκλισης και όποιος άλλος θα ήθελε να πάρει το λόγο και να συνεισφέρει στη συζήτηση. Απ’ ότι καταλαβαίνω, ερωτήσεις δεν υπάρχουν, άρα προχωράμε κανονικά. Ερώτηση, παρακαλώ.</w:t>
      </w:r>
    </w:p>
    <w:p>
      <w:pPr>
        <w:pStyle w:val="Normal"/>
        <w:jc w:val="both"/>
        <w:rPr/>
      </w:pPr>
      <w:r>
        <w:rPr>
          <w:rFonts w:cs="Century Gothic" w:ascii="Century Gothic" w:hAnsi="Century Gothic"/>
          <w:b/>
          <w:bCs/>
          <w:sz w:val="18"/>
          <w:szCs w:val="18"/>
          <w:u w:val="single"/>
        </w:rPr>
        <w:t>Π. Λαμπρινούδης (εκπρόσωπος ΠΕΔ Βορείου Αιγαίου για την Περιφερειακή Ενότητα Χίου)</w:t>
      </w:r>
      <w:r>
        <w:rPr>
          <w:rFonts w:cs="Century Gothic" w:ascii="Century Gothic" w:hAnsi="Century Gothic"/>
          <w:b/>
          <w:bCs/>
          <w:sz w:val="18"/>
          <w:szCs w:val="18"/>
        </w:rPr>
        <w:t>:</w:t>
      </w:r>
      <w:r>
        <w:rPr>
          <w:rFonts w:cs="Century Gothic" w:ascii="Century Gothic" w:hAnsi="Century Gothic"/>
          <w:bCs/>
          <w:sz w:val="18"/>
          <w:szCs w:val="18"/>
        </w:rPr>
        <w:t xml:space="preserve"> Στον τομέα της Αναμόρφωσης, αυτό που γίνεται, λέμε ότι θα πάρουμε 60 εκ. από το ΕΣΠΑ της Κρήτης, 40 από το Βόρειο Αιγαίο και 20 από το Νότιο, για να τα πάμε στην Ψηφιακή Σύγκλιση, Επιχειρηματικότητα και Ψηφιακές Επιχειρήσεις, το ίδιο Μέτρο είναι. Αυτό τι σημαίνει; Ότι θα φύγουν τα χρήματα από τις Διαχειριστικές κι από τις Περιφέρειες και θα τα δώσουμε του Χατζηδάκη στην Αθήνα να τα διαχειριστεί, δηλαδή θα πάνε στο Τομεακό; Να μας διευκρινίσετε τι ακριβώς θα γίνει. Αν γίνει έτσι, εμείς με καμία δύναμη δεν πρόκειται να συγκατατεθούμε να γίνει αυτό το πράγμα.</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Είχαμε συζητήσει με τον Υπουργό. Εκεί που συμφωνήσαμε είναι ότι όντως θα διατεθούν αυτοί οι πόροι αλλά το Πρόγραμμα θα είναι τοπικό. Υπάρχει μια πρόταση να το διαχειριστούν αποκλειστικά οι Περιφέρειες μέσω των Διαχειριστικών Αρχών και των Διευθύνσεων Ανάπτυξης. Η άλλη πρόταση είναι να γίνει με το συνήθη τρόπο, μέσω των Τραπεζών. Υπάρχουν κάποιες Περιφέρειες που ζητάνε το ένα, κάποιες Περιφέρειες που ζητάνε το άλλο. Θα το δούμε στην πορεία πώς θα γίνει και θα προχωρήσουμε. Πάντως, δεν τα παίρνει ο Χατζηδάκης, αυτά αφορούν επιχειρήσεις στην κάθε Περιφέρεια. Οι πόροι θα διατεθούν στις μικρομεσαίες επιχειρήσεις των Περιφερειών. Δεν μπλέκεται το Υπουργείο στη διαχείριση· εμπλέκονται οι Περιφέρειες και μάλιστα προτείναμε να υπάρχει ένας δευτεροβάθμιος έλεγχος τον οποίο θα τον κάνει η Περιφέρεια. Δηλαδή, αν ο φορέας διαχείρισης θα είναι η Τράπεζα, να πει ότι «εγώ αξιολογώ αυτούς», αλλά αυτή η αξιολόγηση θα περάσει και από εμάς. Αυτό το οποίο είπαμε είναι ότι εφόσον εμείς στοχοποιήσουμε ποιες μικρομεσαίες επιχειρήσεις πρέπει να στηριχτούν, ποιοι τομείς δηλαδή, τότε θα επιβάλουμε ότι αυτοί θα είναι οι τομείς που πρέπει να στηριχτούν, δηλαδή αυτές οι συγκεκριμένες μικρομεσαίες επιχειρήσεις που θα έχουν το συγκεκριμένο προσανατολισμό. Όχι γενικά και αόριστα μικρομεσαία επιχείρηση μπαίνει στο Πρόγραμμα. Εξάλλου, οι πόροι είναι πολύ λίγοι, έτσι;</w:t>
      </w:r>
    </w:p>
    <w:p>
      <w:pPr>
        <w:pStyle w:val="Normal"/>
        <w:jc w:val="both"/>
        <w:rPr>
          <w:rFonts w:ascii="Century Gothic" w:hAnsi="Century Gothic" w:cs="Century Gothic"/>
          <w:b/>
          <w:b/>
          <w:bCs/>
          <w:sz w:val="18"/>
          <w:szCs w:val="18"/>
          <w:u w:val="single"/>
        </w:rPr>
      </w:pPr>
      <w:r>
        <w:rPr>
          <w:rFonts w:cs="Century Gothic" w:ascii="Century Gothic" w:hAnsi="Century Gothic"/>
          <w:b/>
          <w:bCs/>
          <w:sz w:val="18"/>
          <w:szCs w:val="18"/>
          <w:u w:val="single"/>
        </w:rPr>
        <w:t>Ι. Κουράκης</w:t>
      </w:r>
      <w:r>
        <w:rPr>
          <w:rFonts w:cs="Century Gothic" w:ascii="Century Gothic" w:hAnsi="Century Gothic"/>
          <w:b/>
          <w:bCs/>
          <w:sz w:val="18"/>
          <w:szCs w:val="18"/>
        </w:rPr>
        <w:t>:</w:t>
      </w:r>
      <w:r>
        <w:rPr>
          <w:rFonts w:cs="Century Gothic" w:ascii="Century Gothic" w:hAnsi="Century Gothic"/>
          <w:bCs/>
          <w:sz w:val="18"/>
          <w:szCs w:val="18"/>
        </w:rPr>
        <w:t xml:space="preserve"> Η ερώτηση των συναδέλφων κατά βάση της Αυτοδιοίκησης, επειδή γίνεται μια ανακατανομή, η διευθέτηση αυτών των χρημάτων θα παραμείνει στο 60 - 40 - 20. Αυτό, μας διαβεβαιώνετε εσείς ότι θα μείνει στις ίδιες Περιφέρειε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Ναι, βεβαίως, η διαχείριση θα είναι σε τοπικό επίπεδο. Άλλη ερώτηση;</w:t>
      </w:r>
    </w:p>
    <w:p>
      <w:pPr>
        <w:pStyle w:val="Normal"/>
        <w:jc w:val="both"/>
        <w:rPr/>
      </w:pPr>
      <w:r>
        <w:rPr>
          <w:rFonts w:cs="Century Gothic" w:ascii="Century Gothic" w:hAnsi="Century Gothic"/>
          <w:b/>
          <w:bCs/>
          <w:sz w:val="18"/>
          <w:szCs w:val="18"/>
          <w:u w:val="single"/>
        </w:rPr>
        <w:t>Π. Πατερέλης (εκπρόσωπος ΠΕΔ Βορείου Αιγαίου για την Περιφερειακή Ενότητα Λέσβου, Δημοτικός σύμβουλος Λέσβου)</w:t>
      </w:r>
      <w:r>
        <w:rPr>
          <w:rFonts w:cs="Century Gothic" w:ascii="Century Gothic" w:hAnsi="Century Gothic"/>
          <w:b/>
          <w:bCs/>
          <w:sz w:val="18"/>
          <w:szCs w:val="18"/>
        </w:rPr>
        <w:t>:</w:t>
      </w:r>
      <w:r>
        <w:rPr>
          <w:rFonts w:cs="Century Gothic" w:ascii="Century Gothic" w:hAnsi="Century Gothic"/>
          <w:bCs/>
          <w:sz w:val="18"/>
          <w:szCs w:val="18"/>
        </w:rPr>
        <w:t xml:space="preserve"> Στο ίδιο θέμα, ήθελα να ρωτήσω το εξής, πάλι στην Ψηφιακή Σύγκλιση κι Επιχειρηματικότητα, τουλάχιστον στο Βόρειο Αιγαίο που μπορώ να ξέρω από τη συμμετοχή μου στην  ΕΤΑΛ, η οποία διαχειρίστηκε το </w:t>
      </w:r>
      <w:r>
        <w:rPr>
          <w:rFonts w:cs="Century Gothic" w:ascii="Century Gothic" w:hAnsi="Century Gothic"/>
          <w:bCs/>
          <w:sz w:val="18"/>
          <w:szCs w:val="18"/>
          <w:lang w:val="en-US"/>
        </w:rPr>
        <w:t>LEADER</w:t>
      </w:r>
      <w:r>
        <w:rPr>
          <w:rFonts w:cs="Century Gothic" w:ascii="Century Gothic" w:hAnsi="Century Gothic"/>
          <w:bCs/>
          <w:sz w:val="18"/>
          <w:szCs w:val="18"/>
        </w:rPr>
        <w:t xml:space="preserve"> Αλιείας. Από τις 171 προτάσεις στην ΕΤΑΛ η οποία διαχειρίζεται αυτό το </w:t>
      </w:r>
      <w:r>
        <w:rPr>
          <w:rFonts w:cs="Century Gothic" w:ascii="Century Gothic" w:hAnsi="Century Gothic"/>
          <w:bCs/>
          <w:sz w:val="18"/>
          <w:szCs w:val="18"/>
          <w:lang w:val="en-US"/>
        </w:rPr>
        <w:t>LEADER</w:t>
      </w:r>
      <w:r>
        <w:rPr>
          <w:rFonts w:cs="Century Gothic" w:ascii="Century Gothic" w:hAnsi="Century Gothic"/>
          <w:bCs/>
          <w:sz w:val="18"/>
          <w:szCs w:val="18"/>
        </w:rPr>
        <w:t xml:space="preserve"> αλιείας, δεν υπήρξε ούτε μια πρόταση από έναν ψαρά, ήταν όλα εστιατόρια και καφετέριες. Και η ερώτηση είναι η εξής, διότι άκουσα ότι θα μεταφερθούν και κάποιες πιστώσεις ακόμη: Ποια είναι τα κριτήρια τα οποία μπαίνουν για το </w:t>
      </w:r>
      <w:r>
        <w:rPr>
          <w:rFonts w:cs="Century Gothic" w:ascii="Century Gothic" w:hAnsi="Century Gothic"/>
          <w:bCs/>
          <w:sz w:val="18"/>
          <w:szCs w:val="18"/>
          <w:lang w:val="en-US"/>
        </w:rPr>
        <w:t>LEADER</w:t>
      </w:r>
      <w:r>
        <w:rPr>
          <w:rFonts w:cs="Century Gothic" w:ascii="Century Gothic" w:hAnsi="Century Gothic"/>
          <w:bCs/>
          <w:sz w:val="18"/>
          <w:szCs w:val="18"/>
        </w:rPr>
        <w:t xml:space="preserve"> Αλιείας και σε ποιόν απευθυνόμαστε, τέλος πάντων; Όταν δεν υπάρχει πρόταση από έναν ψαρά κι έχουμε πάλι εστιατόριο, καφετέρια, μικρομεσαία επιχείρηση, νομίζω ότι μπαίνει ένα θέμα με τα κριτήρια.</w:t>
      </w:r>
    </w:p>
    <w:p>
      <w:pPr>
        <w:pStyle w:val="Normal"/>
        <w:jc w:val="both"/>
        <w:rPr/>
      </w:pPr>
      <w:r>
        <w:rPr>
          <w:rFonts w:cs="Century Gothic" w:ascii="Century Gothic" w:hAnsi="Century Gothic"/>
          <w:bCs/>
          <w:sz w:val="18"/>
          <w:szCs w:val="18"/>
        </w:rPr>
        <w:t>[</w:t>
      </w:r>
      <w:r>
        <w:rPr>
          <w:rFonts w:cs="Century Gothic" w:ascii="Century Gothic" w:hAnsi="Century Gothic"/>
          <w:bCs/>
          <w:i/>
          <w:sz w:val="18"/>
          <w:szCs w:val="18"/>
        </w:rPr>
        <w:t>σχόλια εκτός μικροφώνου / διακοπές στην ηχογράφηση</w:t>
      </w:r>
      <w:r>
        <w:rPr>
          <w:rFonts w:cs="Century Gothic" w:ascii="Century Gothic" w:hAnsi="Century Gothic"/>
          <w:bCs/>
          <w:sz w:val="18"/>
          <w:szCs w:val="18"/>
        </w:rPr>
        <w:t>]</w:t>
      </w:r>
    </w:p>
    <w:p>
      <w:pPr>
        <w:pStyle w:val="Normal"/>
        <w:jc w:val="both"/>
        <w:rPr/>
      </w:pPr>
      <w:r>
        <w:rPr>
          <w:rFonts w:cs="Century Gothic" w:ascii="Century Gothic" w:hAnsi="Century Gothic"/>
          <w:b/>
          <w:bCs/>
          <w:sz w:val="18"/>
          <w:szCs w:val="18"/>
          <w:u w:val="single"/>
        </w:rPr>
        <w:t>Α. Χατζηδιαμαντής (εκπρόσωπος ΠΕΔ Βορείου Αιγαίου για την Περιφερειακή Ενότητα Λήμνου, Δήμαρχος Λήμνου)</w:t>
      </w:r>
      <w:r>
        <w:rPr>
          <w:rFonts w:cs="Century Gothic" w:ascii="Century Gothic" w:hAnsi="Century Gothic"/>
          <w:b/>
          <w:bCs/>
          <w:sz w:val="18"/>
          <w:szCs w:val="18"/>
        </w:rPr>
        <w:t xml:space="preserve">: </w:t>
      </w:r>
      <w:r>
        <w:rPr>
          <w:rFonts w:cs="Century Gothic" w:ascii="Century Gothic" w:hAnsi="Century Gothic"/>
          <w:bCs/>
          <w:sz w:val="18"/>
          <w:szCs w:val="18"/>
        </w:rPr>
        <w:t>Μια ερώτηση: Έχουν συσταθεί κατά καιρούς διάφορες Διαχειριστικές Αρχές, Ειδικές Υπηρεσίας Διαχείρισης, οι οποίες με τον έναν ή τον άλλον τρόπο τραβούν πόρους από τα Περιφερειακά Προγράμματα. Έχει εκτιμηθεί η αποτελεσματικότητα αυτής της μεθόδου; Θα συνεχιστεί; Επηρεάζει τον σχεδιασμό;</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Φαντάζομαι ότι το σχεδιασμό το δικό μας δεν τον επηρεάζει. Η τελευταία κίνηση η οποία έγινε ήταν ότι έδωσαν στην ΕΕΤΑΑ τη διαχείριση κάποιων Προγραμμάτων της Αυτοδιοίκησης. Βεβαίως, εμείς εκεί ήμασταν αντίθετοι γιατί ό,τι έργα υπήρχαν στο «Θησέα» και είχαν την πληρότητα και την ωριμότητα φακέλων που απαιτεί το ΕΣΠΑ, αυτά τα είχαμε εντάξει ήδη στο ΕΣΠΑ το Περιφερειακό. Δεν ξέρω για ποιο λόγο, κακώς, το Υπουργείο πήρε την απόφαση και ζήτησε να μεταφερθεί ένα κομμάτι του Περιφερειακού ΕΣΠΑ στην ΕΕΤΑΑ. Θα δούμε τα αποτελέσματά της. Εμείς έχουμε το δικό μας σχεδιασμό, το δικό μας προγραμματισμό. Δεν έχουμε μπει σε αυτή τη διαδικασία αυτή τη στιγμή. Βεβαίως, πρέπει να τηρούνται και να πληρούνται οι προϋποθέσεις, γιατί και να θέλεις δεν μπορείς. Αυτό το «είμαστε μια Διαχειριστική Αρχή “</w:t>
      </w:r>
      <w:r>
        <w:rPr>
          <w:rFonts w:cs="Century Gothic" w:ascii="Century Gothic" w:hAnsi="Century Gothic"/>
          <w:bCs/>
          <w:sz w:val="18"/>
          <w:szCs w:val="18"/>
          <w:lang w:val="en-US"/>
        </w:rPr>
        <w:t>large</w:t>
      </w:r>
      <w:r>
        <w:rPr>
          <w:rFonts w:cs="Century Gothic" w:ascii="Century Gothic" w:hAnsi="Century Gothic"/>
          <w:bCs/>
          <w:sz w:val="18"/>
          <w:szCs w:val="18"/>
        </w:rPr>
        <w:t>” και μπορούμε να περνάμε και μη ώριμα έργα», αυτό ήταν το μεγάλο λάθος το οποίο έγινε.</w:t>
      </w:r>
    </w:p>
    <w:p>
      <w:pPr>
        <w:pStyle w:val="Normal"/>
        <w:jc w:val="both"/>
        <w:rPr/>
      </w:pPr>
      <w:r>
        <w:rPr>
          <w:rFonts w:cs="Century Gothic" w:ascii="Century Gothic" w:hAnsi="Century Gothic"/>
          <w:bCs/>
          <w:sz w:val="18"/>
          <w:szCs w:val="18"/>
        </w:rPr>
        <w:t>Στην τελευταία συνάντηση που είχαμε με τον Υπουργό, θέσαμε συγκεκριμένα ζητήματα: ότι δεν μπορεί να υπάρχει Πρόγραμμα το οποίο να επιβάλλει στην Διαχειριστική Αρχή κανόνες πληρότητας φακέλων, αδειοδοτήσεων κλπ -και άρα προχωράει το πρόβλημα- κι από την άλλη να έχουμε ένα φορέα διαχείρισης ο οποίος μπορεί να είναι και “</w:t>
      </w:r>
      <w:r>
        <w:rPr>
          <w:rFonts w:cs="Century Gothic" w:ascii="Century Gothic" w:hAnsi="Century Gothic"/>
          <w:bCs/>
          <w:sz w:val="18"/>
          <w:szCs w:val="18"/>
          <w:lang w:val="en-US"/>
        </w:rPr>
        <w:t>large</w:t>
      </w:r>
      <w:r>
        <w:rPr>
          <w:rFonts w:cs="Century Gothic" w:ascii="Century Gothic" w:hAnsi="Century Gothic"/>
          <w:bCs/>
          <w:sz w:val="18"/>
          <w:szCs w:val="18"/>
        </w:rPr>
        <w:t>”. Υπάρχει ένα ζήτημα. Δεύτερον: Θα μπορούσε το Υπουργείο, αν ήθελε να προχωρήσει σε τέτοια προγράμματα, να πάρει από τα τομεακά και να εκχωρήσει ένα κομμάτι στο Υπουργείο Εσωτερικών, να κάνει το Πρόγραμμα του. Δεν το έκανε ούτε αυτό. Άρα, υπάρχει ένα ζήτημα. Και κυρίως, ακούμε τώρα τελευταία ότι δημιουργείται μια Διαχειριστική Αρχή η οποία πάει στο Δήμο Αθηναίων, μια άλλη Διαχειριστική Αρχή που πάει στο Δήμο Θεσσαλονίκης. Και εν τω μεταξύ, οι πόροι αυτοί θα χαθούν όλοι· αυτή είναι η πραγματικότητα, δηλαδή η εκτίμηση ότι η χώρα μπορεί να χάσει πάνω από 3 δισ. από αυτό το Πρόγραμμα αυτή την προγραμματική περίοδο, σημαίνει ότι όλο αυτό το «τσαλαβούτημα» που γίνεται «πάρτε από εδώ, κάντε από εκεί», στο τέλος δεν έχουμε αποτέλεσμα. Μακάρι να μπορούσαν να συγκροτήσουν Διαχειριστικές Αρχές για να απορροφήσουν το 100% των πόρων. Δεν το κάνουν, όμως· προσπαθούν να κόψουνε, σαν αρπακτικά, κομμάτια δεξιά κι αριστερά κι αυτό δημιουργεί πρόβλημα στα πάντα. Ενώ εμείς έχουμε την αγωνία -και την βλέπετε όλοι σας- τι θα γίνει, πώς θα τρέξουμε να απορροφήσουμε αυτούς τους πόρους, έρχεται ο άλλος έτσι, χωρίς σχεδιασμό, και λέει «κοιτάξτε, θα το καλύψουμε, θα κόψουμε ένα κομμάτι να το δώσουμε σε μια νέα Διαχειριστική Αρχή κι έτσι θα γλυτώσουμε»· ε, δε θα γλυτώσουμε. Εν πάσει περιπτώσει…</w:t>
      </w:r>
    </w:p>
    <w:p>
      <w:pPr>
        <w:pStyle w:val="Normal"/>
        <w:jc w:val="both"/>
        <w:rPr/>
      </w:pPr>
      <w:r>
        <w:rPr>
          <w:rFonts w:cs="Century Gothic" w:ascii="Century Gothic" w:hAnsi="Century Gothic"/>
          <w:b/>
          <w:bCs/>
          <w:sz w:val="18"/>
          <w:szCs w:val="18"/>
          <w:u w:val="single"/>
        </w:rPr>
        <w:t>Ε. Κουσουρνάς</w:t>
      </w:r>
      <w:r>
        <w:rPr>
          <w:rFonts w:cs="Century Gothic" w:ascii="Century Gothic" w:hAnsi="Century Gothic"/>
          <w:b/>
          <w:bCs/>
          <w:sz w:val="18"/>
          <w:szCs w:val="18"/>
        </w:rPr>
        <w:t>:</w:t>
      </w:r>
      <w:r>
        <w:rPr>
          <w:rFonts w:cs="Century Gothic" w:ascii="Century Gothic" w:hAnsi="Century Gothic"/>
          <w:bCs/>
          <w:sz w:val="18"/>
          <w:szCs w:val="18"/>
        </w:rPr>
        <w:t xml:space="preserve"> Να ρωτήσω όμως κάτι σ’ αυτό κε Μαχαιρίδη; Είναι ουσιαστικό. Η ΕΕΤΑΑ που είναι διαχειριστική αρχή με αποφάσεις νόμιμες, εννοείται ότι έχει πάρει πόρους από το περιφερειακό σκέλος. Εδώ δεν βλέπω να μειώνονται. Μήπως έχουμε υπερκαλύψεις; Τι γίνεται; Και ήθελα να απαντήσουν εκπρόσωποι του Υπουργείου. Μήπως τελικά δημιουργούν πλασματικούς πόρου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Κε Δήμαρχε. Βεβαίως, το είπαμε από την πρώτη στιγμή αυτό, ότι πόροι στα Περιφερειακά Προγράμματα δεν υπάρχουν για να διατεθούν στην ΕΕΤΑΑ. Παρ’ όλα αυτά, προχωρήσαμε πολιτικά και πήραμε αυτήν την απόφαση. Ας πορευτούν και θα δούμε πού θα φτάσουμε.</w:t>
      </w:r>
    </w:p>
    <w:p>
      <w:pPr>
        <w:pStyle w:val="Normal"/>
        <w:jc w:val="both"/>
        <w:rPr/>
      </w:pPr>
      <w:r>
        <w:rPr>
          <w:rFonts w:cs="Century Gothic" w:ascii="Century Gothic" w:hAnsi="Century Gothic"/>
          <w:b/>
          <w:bCs/>
          <w:sz w:val="18"/>
          <w:szCs w:val="18"/>
          <w:u w:val="single"/>
        </w:rPr>
        <w:t>Ε. Κουσουρνάς</w:t>
      </w:r>
      <w:r>
        <w:rPr>
          <w:rFonts w:cs="Century Gothic" w:ascii="Century Gothic" w:hAnsi="Century Gothic"/>
          <w:b/>
          <w:bCs/>
          <w:sz w:val="18"/>
          <w:szCs w:val="18"/>
        </w:rPr>
        <w:t>:</w:t>
      </w:r>
      <w:r>
        <w:rPr>
          <w:rFonts w:cs="Century Gothic" w:ascii="Century Gothic" w:hAnsi="Century Gothic"/>
          <w:bCs/>
          <w:sz w:val="18"/>
          <w:szCs w:val="18"/>
        </w:rPr>
        <w:t xml:space="preserve"> Είναι θέμα εθνικό, όχι Περιφέρειας και κέντρου.</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Βεβαίως είναι θέμα εθνικό, είναι θέμα του Υπουργείου</w:t>
      </w:r>
    </w:p>
    <w:p>
      <w:pPr>
        <w:pStyle w:val="Normal"/>
        <w:jc w:val="both"/>
        <w:rPr/>
      </w:pPr>
      <w:r>
        <w:rPr>
          <w:rFonts w:cs="Century Gothic" w:ascii="Century Gothic" w:hAnsi="Century Gothic"/>
          <w:b/>
          <w:bCs/>
          <w:sz w:val="18"/>
          <w:szCs w:val="18"/>
          <w:u w:val="single"/>
        </w:rPr>
        <w:t>Ε. Κουσουρνάς</w:t>
      </w:r>
      <w:r>
        <w:rPr>
          <w:rFonts w:cs="Century Gothic" w:ascii="Century Gothic" w:hAnsi="Century Gothic"/>
          <w:b/>
          <w:bCs/>
          <w:sz w:val="18"/>
          <w:szCs w:val="18"/>
        </w:rPr>
        <w:t>:</w:t>
      </w:r>
      <w:r>
        <w:rPr>
          <w:rFonts w:cs="Century Gothic" w:ascii="Century Gothic" w:hAnsi="Century Gothic"/>
          <w:bCs/>
          <w:sz w:val="18"/>
          <w:szCs w:val="18"/>
        </w:rPr>
        <w:t xml:space="preserve"> Έχουμε ένα νέο πρόγραμμα μέσω της ΕΕΤΑΑ, βγαίνουν προκηρύξεις, εντάσσονται έργα των δήμων κι απ’ ότι φαίνεται είναι στον αέρα, έτσι;</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Ναι, δε θα υπάρξουν πόροι.</w:t>
      </w:r>
    </w:p>
    <w:p>
      <w:pPr>
        <w:pStyle w:val="Normal"/>
        <w:jc w:val="both"/>
        <w:rPr/>
      </w:pPr>
      <w:r>
        <w:rPr>
          <w:rFonts w:cs="Century Gothic" w:ascii="Century Gothic" w:hAnsi="Century Gothic"/>
          <w:b/>
          <w:bCs/>
          <w:sz w:val="18"/>
          <w:szCs w:val="18"/>
          <w:u w:val="single"/>
        </w:rPr>
        <w:t>Α. Χατζηδιαμαντής</w:t>
      </w:r>
      <w:r>
        <w:rPr>
          <w:rFonts w:cs="Century Gothic" w:ascii="Century Gothic" w:hAnsi="Century Gothic"/>
          <w:b/>
          <w:bCs/>
          <w:sz w:val="18"/>
          <w:szCs w:val="18"/>
        </w:rPr>
        <w:t>:</w:t>
      </w:r>
      <w:r>
        <w:rPr>
          <w:rFonts w:cs="Century Gothic" w:ascii="Century Gothic" w:hAnsi="Century Gothic"/>
          <w:bCs/>
          <w:sz w:val="18"/>
          <w:szCs w:val="18"/>
        </w:rPr>
        <w:t xml:space="preserve"> Δεν μπορούμε να κάνουμε τέτοιες διαπιστώσεις στην Επιτροπή Παρακολούθησης και να μην εισηγούμαστε κάποια μέτρα, γιατί αυτό το πρόβλημα θα το έχουμε και με τις μετακινήσεις που πρόκειται να αποφασίσετε ή εισηγείστε να αποφασίσουμε, για τα θέματα της επιχειρηματικότητα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Βεβαίως.</w:t>
      </w:r>
    </w:p>
    <w:p>
      <w:pPr>
        <w:pStyle w:val="Normal"/>
        <w:jc w:val="both"/>
        <w:rPr/>
      </w:pPr>
      <w:r>
        <w:rPr>
          <w:rFonts w:cs="Century Gothic" w:ascii="Century Gothic" w:hAnsi="Century Gothic"/>
          <w:b/>
          <w:bCs/>
          <w:sz w:val="18"/>
          <w:szCs w:val="18"/>
          <w:u w:val="single"/>
        </w:rPr>
        <w:t>Α. Χατζηδιαμαντής:</w:t>
      </w:r>
      <w:r>
        <w:rPr>
          <w:rFonts w:cs="Century Gothic" w:ascii="Century Gothic" w:hAnsi="Century Gothic"/>
          <w:b/>
          <w:bCs/>
          <w:sz w:val="18"/>
          <w:szCs w:val="18"/>
        </w:rPr>
        <w:t xml:space="preserve"> </w:t>
      </w:r>
      <w:r>
        <w:rPr>
          <w:rFonts w:cs="Century Gothic" w:ascii="Century Gothic" w:hAnsi="Century Gothic"/>
          <w:bCs/>
          <w:sz w:val="18"/>
          <w:szCs w:val="18"/>
        </w:rPr>
        <w:t>Νομίζω ότι είναι πάρα πολύ σοβαρή αυτή η συζήτηση</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Σε ό,τι αφορά τη χρηματοδότηση, συμφωνήσαμε οι Περιφέρειες με το Υπουργείο Ανάπτυξης, να εκχωρήσουμε αυτό το ποσοστό. Είναι μέσα στο Πρόγραμμα μας, το έχουμε, έχουμε κάνει τη διαδικασία, έχουμε βγάλει αυτά τα 20 εκ., τα έχουμε μεταφέρει εμείς σαν Νότιο Αιγαίο - φαντάζομαι και οι άλλοι συνάδελφοι- αυτό το έχουμε κάνει. Ό,τι γίνεται σε συνεννόηση με το Υπουργείο Ανάπτυξης τηρείται ευλαβικά και από το Πρόγραμμα. [</w:t>
      </w:r>
      <w:r>
        <w:rPr>
          <w:rFonts w:cs="Century Gothic" w:ascii="Century Gothic" w:hAnsi="Century Gothic"/>
          <w:bCs/>
          <w:i/>
          <w:sz w:val="18"/>
          <w:szCs w:val="18"/>
        </w:rPr>
        <w:t>σχόλια συνέδρων εκτός μικροφώνου</w:t>
      </w:r>
      <w:r>
        <w:rPr>
          <w:rFonts w:cs="Century Gothic" w:ascii="Century Gothic" w:hAnsi="Century Gothic"/>
          <w:bCs/>
          <w:sz w:val="18"/>
          <w:szCs w:val="18"/>
        </w:rPr>
        <w:t>]. Ακριβώς, ακριβώς. Ο κ. Αρναουτάκης θέλει το λόγο.</w:t>
      </w:r>
    </w:p>
    <w:p>
      <w:pPr>
        <w:pStyle w:val="Normal"/>
        <w:jc w:val="both"/>
        <w:rPr/>
      </w:pPr>
      <w:r>
        <w:rPr>
          <w:rFonts w:cs="Century Gothic" w:ascii="Century Gothic" w:hAnsi="Century Gothic"/>
          <w:b/>
          <w:sz w:val="18"/>
          <w:szCs w:val="18"/>
          <w:u w:val="single"/>
        </w:rPr>
        <w:t>Σ. Αρναουτάκης</w:t>
      </w:r>
      <w:r>
        <w:rPr>
          <w:rFonts w:cs="Century Gothic" w:ascii="Century Gothic" w:hAnsi="Century Gothic"/>
          <w:b/>
          <w:sz w:val="18"/>
          <w:szCs w:val="18"/>
        </w:rPr>
        <w:t>:</w:t>
      </w:r>
      <w:r>
        <w:rPr>
          <w:rFonts w:cs="Century Gothic" w:ascii="Century Gothic" w:hAnsi="Century Gothic"/>
          <w:sz w:val="18"/>
          <w:szCs w:val="18"/>
        </w:rPr>
        <w:t xml:space="preserve"> Να πω την αντιφατικότητα που υπάρχει όταν έρχονται μέσα από τα Περιφερειακά Προγράμματα να πάρουν χρήματα για να προκηρυχτούν τα ίδια έργα. Διότι, τα ίδια έργα είναι στο κάθε Περιφερειακό Πρόγραμμα. Άρα, ποια ήταν η αναγκαιότητα για να γίνει η πράξη αυτή και να έρθει η </w:t>
      </w:r>
      <w:r>
        <w:rPr>
          <w:rFonts w:cs="Century Gothic" w:ascii="Century Gothic" w:hAnsi="Century Gothic"/>
          <w:bCs/>
          <w:sz w:val="18"/>
          <w:szCs w:val="18"/>
        </w:rPr>
        <w:t>ΕΕΤΑΑ</w:t>
      </w:r>
      <w:r>
        <w:rPr>
          <w:rFonts w:cs="Century Gothic" w:ascii="Century Gothic" w:hAnsi="Century Gothic"/>
          <w:sz w:val="18"/>
          <w:szCs w:val="18"/>
        </w:rPr>
        <w:t xml:space="preserve"> και να παίρνει χρήματα τα οποία δεν έχουν εκχωρηθεί ούτε υπάρχει υπογραφή από κανέναν Περιφερειάρχη. Όλοι οι Περιφερειάρχες εκφράσαμε την αντίθεσή μας στον αρμόδιο υπουργό τότε και παρ’ ότι δεσμεύτηκε ότι δεν θα γίνει, μετά, μέσα σε μια νύχτα έγινε. Αυτή τη στιγμή, θεωρώ ότι πρέπει να πάρουμε μια απόφαση ότι εμείς, ως Επιτροπή,  είμαστε αντίθετοι σε τέτοιες πράξεις. Δεν μπορεί να ερχόμαστε στα Περιφερειακά Προγράμματα όπου μπορεί ο καθένας δήμος να υποβάλει την πρόταση και να έρθει κεντρικά. Γιατί, είχαμε δει από παλιά και με τον κ. Κουκολιά, με άλλη αρμοδιότητα δική μου, αν κάποια έργα του Θησέα μπορούσαν να μπούνε, είδαμε ότι κάποια μπορούσανε, άλλα δεν μπορούσανε να μπούνε. Άρα έπρεπε να τα πληρώνει το Πρόγραμμα Δημοσίων Επενδύσεων. Το θέλουμε αυτό; Ποιο είναι αυτό το Πρόγραμμα Δημοσίων Επενδύσεων που θα πληρώνει ένα έργο αύριο; Μπορείτε να μου πείτε ποιο Πρόγραμμα Δημοσίων Επενδύσεων θα πληρώσει έργα που δεν είναι με ΕΣΠΑ; Διαδικασία; Ούτε μπορεί να πληρωθεί. Άρα, πρέπει να εκφράσουμε όλοι ότι από τη στιγμή που υπάρχουν οι πόροι στα Περιφερειακά Προγράμματα, οι δήμοι μπορούν να υποβάλουν στα Περιφερειακά Προγράμματα. Δεν είναι καλύτερη η οποιαδήποτε Διαχειριστική από μια άλλη. Υπάρχουν κανόνες οι οποίοι πρέπει να ακολουθούνται· και οι κανόνες είναι αυτοί που ορίζει η νομοθεσία και η ελληνική και η ευρωπαϊκή.</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sz w:val="18"/>
          <w:szCs w:val="18"/>
        </w:rPr>
        <w:t>Γιάννη, να προηγηθούν οι δύο Γραμματείς, επειδή θέλουν να κάνουν τοποθέτηση, γι’ αυτό. [</w:t>
      </w:r>
      <w:r>
        <w:rPr>
          <w:rFonts w:cs="Century Gothic" w:ascii="Century Gothic" w:hAnsi="Century Gothic"/>
          <w:i/>
          <w:sz w:val="18"/>
          <w:szCs w:val="18"/>
        </w:rPr>
        <w:t>σχόλια συνέδρων εκτός μικροφώνου</w:t>
      </w:r>
      <w:r>
        <w:rPr>
          <w:rFonts w:cs="Century Gothic" w:ascii="Century Gothic" w:hAnsi="Century Gothic"/>
          <w:sz w:val="18"/>
          <w:szCs w:val="18"/>
        </w:rPr>
        <w:t>] Έχει δίκιο η κα Μακρή. Η κα Καλογήρου ούτως ή άλλως είναι δική μας, υποχρεωτικά πρέπει να μας ακούσει. Η κα Μακρή έχει εθνική εμβέλεια, άρα ας πάρει το λόγο.</w:t>
      </w:r>
    </w:p>
    <w:p>
      <w:pPr>
        <w:pStyle w:val="Normal"/>
        <w:jc w:val="both"/>
        <w:rPr/>
      </w:pPr>
      <w:r>
        <w:rPr>
          <w:rFonts w:cs="Century Gothic" w:ascii="Century Gothic" w:hAnsi="Century Gothic"/>
          <w:b/>
          <w:sz w:val="18"/>
          <w:szCs w:val="18"/>
          <w:u w:val="single"/>
        </w:rPr>
        <w:t>Ζ. Μακρή (Γενική Γραμματέας Ισότητας)</w:t>
      </w:r>
      <w:r>
        <w:rPr>
          <w:rFonts w:cs="Century Gothic" w:ascii="Century Gothic" w:hAnsi="Century Gothic"/>
          <w:b/>
          <w:sz w:val="18"/>
          <w:szCs w:val="18"/>
        </w:rPr>
        <w:t>:</w:t>
      </w:r>
      <w:r>
        <w:rPr>
          <w:rFonts w:cs="Century Gothic" w:ascii="Century Gothic" w:hAnsi="Century Gothic"/>
          <w:sz w:val="18"/>
          <w:szCs w:val="18"/>
        </w:rPr>
        <w:t xml:space="preserve"> Γιατί εγώ είμαι ξένη; Δεν έχω αντίρρηση. Αν κρίνει και η κα Καλογήρου ότι πρέπει να προηγηθεί ο συνάδελφος, δεν έχω θέμ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Ωραία. Αν τότε θέλετε να ακούσετε τους αυτοδιοικητικούς και τους εκπροσώπους των φορέων</w:t>
      </w:r>
    </w:p>
    <w:p>
      <w:pPr>
        <w:pStyle w:val="Normal"/>
        <w:jc w:val="both"/>
        <w:rPr/>
      </w:pPr>
      <w:r>
        <w:rPr>
          <w:rFonts w:cs="Century Gothic" w:ascii="Century Gothic" w:hAnsi="Century Gothic"/>
          <w:b/>
          <w:sz w:val="18"/>
          <w:szCs w:val="18"/>
          <w:u w:val="single"/>
        </w:rPr>
        <w:t>Ζ. Μακρή</w:t>
      </w:r>
      <w:r>
        <w:rPr>
          <w:rFonts w:cs="Century Gothic" w:ascii="Century Gothic" w:hAnsi="Century Gothic"/>
          <w:b/>
          <w:sz w:val="18"/>
          <w:szCs w:val="18"/>
        </w:rPr>
        <w:t>:</w:t>
      </w:r>
      <w:r>
        <w:rPr>
          <w:rFonts w:cs="Century Gothic" w:ascii="Century Gothic" w:hAnsi="Century Gothic"/>
          <w:sz w:val="18"/>
          <w:szCs w:val="18"/>
        </w:rPr>
        <w:t xml:space="preserve"> Εγώ μόνο, Πρόεδρε, αν έχω το λόγο, 2 η ώρα, 2.15, θα χρειαστεί να φύγω γιατί πετάω στις 4. Μόνο αυτό να λάβετε υπόψη, τίποτα άλλο.</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sz w:val="18"/>
          <w:szCs w:val="18"/>
        </w:rPr>
        <w:t>Τον λόγο έχει η κα Μακρή. Να τοποθετηθείτε, γιατί δεν θα προλάβετε. [</w:t>
      </w:r>
      <w:r>
        <w:rPr>
          <w:rFonts w:cs="Century Gothic" w:ascii="Century Gothic" w:hAnsi="Century Gothic"/>
          <w:i/>
          <w:sz w:val="18"/>
          <w:szCs w:val="18"/>
        </w:rPr>
        <w:t>σχόλια συνέδρων εκτός μικροφώνου</w:t>
      </w:r>
      <w:r>
        <w:rPr>
          <w:rFonts w:cs="Century Gothic" w:ascii="Century Gothic" w:hAnsi="Century Gothic"/>
          <w:sz w:val="18"/>
          <w:szCs w:val="18"/>
        </w:rPr>
        <w:t>] Όλοι στις 4 πετάτε;</w:t>
      </w:r>
    </w:p>
    <w:p>
      <w:pPr>
        <w:pStyle w:val="Normal"/>
        <w:jc w:val="both"/>
        <w:rPr/>
      </w:pPr>
      <w:r>
        <w:rPr>
          <w:rFonts w:cs="Century Gothic" w:ascii="Century Gothic" w:hAnsi="Century Gothic"/>
          <w:b/>
          <w:sz w:val="18"/>
          <w:szCs w:val="18"/>
          <w:u w:val="single"/>
        </w:rPr>
        <w:t>Ζ. Μακρή</w:t>
      </w:r>
      <w:r>
        <w:rPr>
          <w:rFonts w:cs="Century Gothic" w:ascii="Century Gothic" w:hAnsi="Century Gothic"/>
          <w:b/>
          <w:sz w:val="18"/>
          <w:szCs w:val="18"/>
        </w:rPr>
        <w:t>:</w:t>
      </w:r>
      <w:r>
        <w:rPr>
          <w:rFonts w:cs="Century Gothic" w:ascii="Century Gothic" w:hAnsi="Century Gothic"/>
          <w:sz w:val="18"/>
          <w:szCs w:val="18"/>
        </w:rPr>
        <w:t xml:space="preserve"> 4.15</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Ωραία, ποιοι θέλουν το λόγο σαν φορείς; Ο κ. Κουράκης, ο Δήμαρχος Ηρακλείου. Ας ξεκινήσει ο κ. Κουράκης.</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Έναν απολογισμό, αφού ευχαριστήσω και τον Δήμαρχο και τον Περιφερειάρχη για τη φιλοξενία, έναν απολογισμό για το πού βρισκόμαστε. Ο απολογισμός θα μπορούσε να ήταν καλύτερος, γιατί -το ανάφεραν όλοι- σε συνθήκες κρίσης, υπάρχουν Κοινοτικά χρήματα που θα μπορούσε ο καθένας να τα χρησιμοποιήσει για να ωθήσει την ανάπτυξη, να κάνει έργα, να δώσει δουλειές. Παρατηρείται, όμως το φαινόμενο, κι εδώ κάνουμε όλοι διαπιστώσεις κι ευθύνες έχουμε κι εμείς και ο β’ βαθμός και ο α’ βαθμός και οι Διαχειριστικές Αρχές, αλλά παράλληλα και η κεντρική κυβέρνηση τις περισσότερες. Αν κανείς κάνει μια σύγκριση του Γ’ ΚΠΣ με το ΕΣΠΑ, θα δει μια πάρα πολύ βαριά γραφειοκρατία. κατέθεσα προχτές στον κ. Χατζηδάκη 32 σημεία που θέλει ένας Οργανισμός Τοπικής Αυτοδιοίκησης για να εντάξει ένα έργο. Από αυτά, δέκα φορές πρέπει να εγκρίνει η κα Καλογήρου -συμπτωματικά το λέω-, τουλάχιστον δέκα αποφάσεις για το ίδιο έργο πρέπει να εγκρίνει η κα Καλογήρου. Αυτό είναι το μέγεθος, εν πάσει περιπτώσει, της σημερινής κατάστασης. Δεύτερη διαπίστωση: Δεν λειτουργούν όλες οι Διαχειριστικές Αρχές ενιαία. Μπορεί κάθε Διαχειριστική Αρχή να έχει κάτι διαφορετικό πίσω στο κεφάλι της. Μπορεί να υπάρχουν κανόνες από την Ευρωπαϊκή Ένωση -εγώ δε θεωρώ, κε Περιφερειάρχη, ότι υπάρχει “</w:t>
      </w:r>
      <w:r>
        <w:rPr>
          <w:rFonts w:cs="Century Gothic" w:ascii="Century Gothic" w:hAnsi="Century Gothic"/>
          <w:sz w:val="18"/>
          <w:szCs w:val="18"/>
          <w:lang w:val="en-US"/>
        </w:rPr>
        <w:t>large</w:t>
      </w:r>
      <w:r>
        <w:rPr>
          <w:rFonts w:cs="Century Gothic" w:ascii="Century Gothic" w:hAnsi="Century Gothic"/>
          <w:sz w:val="18"/>
          <w:szCs w:val="18"/>
        </w:rPr>
        <w:t>” και μη “</w:t>
      </w:r>
      <w:r>
        <w:rPr>
          <w:rFonts w:cs="Century Gothic" w:ascii="Century Gothic" w:hAnsi="Century Gothic"/>
          <w:sz w:val="18"/>
          <w:szCs w:val="18"/>
          <w:lang w:val="en-US"/>
        </w:rPr>
        <w:t>large</w:t>
      </w:r>
      <w:r>
        <w:rPr>
          <w:rFonts w:cs="Century Gothic" w:ascii="Century Gothic" w:hAnsi="Century Gothic"/>
          <w:sz w:val="18"/>
          <w:szCs w:val="18"/>
        </w:rPr>
        <w:t>” Διαχειριστική Αρχή. Οι δήμαρχοι που κατέθεσαν έργα στην ΕΕΤΑΑ, απ’ ότι είδαμε στις παρατηρήσεις είναι ίδιες πιθανόν παρατηρήσεις που έρχονται κι από τις άλλες Διαχειριστικές Αρχές. Κι από ότι διαπιστώσαμε εδώ, δεν αφαιρέθηκαν πόροι. Είδατε, όμως, εμείς συναινέσαμε σε αυτό που εσείς αποφασίσατε, 60 - 40 - 20. Άρα, συνολικά πρέπει να τα βλέπουμε τα πράγματα, οι σχέσεις πρέπει να είναι σχέσεις συνεργασίας, κράτους, αυτοδιοίκησης πρώτου και δεύτερου βαθμού και Υπηρεσιών. Αν δεν υπάρχει αυτή η συνεργασία, συνεννόηση, διεκδίκηση, θα υπάρχει και σύγκρουση.</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xml:space="preserve"> Αν μου επιτρέπεις Δήμαρχε. Αν ο Δήμαρχος Ροδίων, που έχει εντάξει 40 έργα στο Πρόγραμμα, έρθει και προσθέσει στην ΕΕΤΑΑ άλλα 20, αυτά θα τα στερήσει -γιατί συνολικό προγραμματισμό στην Περιφέρεια κάνουμε εμείς.</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Δεν το ξέρουμε αυτό.</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Άρα σημαίνει ότι θα έρθει ο δήμος Ροδίων -λέω τώρα το συνάδελφο για παράδειγμα- και θα πάρει όλο το Πρόγραμμα και τα υπόλοιπα 35 νησιά δεν θα έχουν στον ήλιο μοίρα. Γιατί αν έρθει αύριο το Υπουργείο και μου πει ότι μου κόβεται ένα κομμάτι από τα 200 τόσα εκατομμύρια και τα 50 τα πάει στην ΕΕΤΑΑ, εγώ θα αναγκαστώ να πω ότι επειδή πρέπει να έχω μια αναλογικότητα κι επειδή πρέπει να προσέξω και τα νησιά, πρέπει εγώ να μην κάνω σχεδιασμό, να μην έχω την ευθύνη του προγραμματισμού και άρα ο καθένας να μπορεί να δρα και να κάνει οτιδήποτε. Υπάρχει ένα πρόβλημα, δεν το καταλαβαίνετε κι εσείς;</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Εντάξει, εντάξει.</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Δηλαδή, εμείς αυτή τη στιγμή έχουμε εντάξει το μεγαλύτερο κομμάτι των έργων.</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 xml:space="preserve">: </w:t>
      </w:r>
      <w:r>
        <w:rPr>
          <w:rFonts w:cs="Century Gothic" w:ascii="Century Gothic" w:hAnsi="Century Gothic"/>
          <w:sz w:val="18"/>
          <w:szCs w:val="18"/>
        </w:rPr>
        <w:t>Εντάξει, εντάξει, συμφωνούμε, δεν υπάρχει λόγος διαφωνίας. Το Πρόγραμμα είναι ανταγωνιστικό και για εσάς. Αλλά θέλω να πω το εξής και θέλω να πω για τη φαυλότητα του Κράτους.</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Τη φαυλότητα του ενός ανδρός. </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 xml:space="preserve">: </w:t>
      </w:r>
      <w:r>
        <w:rPr>
          <w:rFonts w:cs="Century Gothic" w:ascii="Century Gothic" w:hAnsi="Century Gothic"/>
          <w:sz w:val="18"/>
          <w:szCs w:val="18"/>
        </w:rPr>
        <w:t>Τη φαυλότητα του ενός ανδρός, όπως θέλετε να το πείτε.</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Γιατί ένας την έκανε τη ζημιά.</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 xml:space="preserve">: </w:t>
      </w:r>
      <w:r>
        <w:rPr>
          <w:rFonts w:cs="Century Gothic" w:ascii="Century Gothic" w:hAnsi="Century Gothic"/>
          <w:sz w:val="18"/>
          <w:szCs w:val="18"/>
        </w:rPr>
        <w:t>Όχι, όχι, όχι, δεν είναι έτσι. Μπορείτε να μου πείτε ποιος έκανε Διαχειριστική Αρχή των Δήμο Αθηναίων; Άλλος άντρας ή γυναίκ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Γυναίκα ήταν.</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Άλλος άντρας ή γυναίκα· δεν θέλω να φωτογραφίζω. Αλλά, αυτό που μας λέγανε, ότι δεν μπορούν να γίνουν άλλες Διαχειριστικές Αρχές, γιατί π.χ. μπορούμε κι εμείς εδώ να πούμε, οι σχέσεις μας είναι σχέσεις συνεργασίας, δεν είναι σχέσεις ηγεμονίας του πρώτου ή του δεύτερου βαθμού ή του δεύτερου προς τον πρώτο. Θα μπορούσαμε κι εμείς να πούμε ότι θέλουμε ένα ΕΣΠΑ πρώτου βαθμού. Ξέρετε γιατί δε μπορούμε να το πούμε; Γιατί οι Περιφέρειες, που είναι μια κατάκτηση -γιατί εγώ λέω ότι ο δεύτερος βαθμός ήταν μια κατάκτηση και της Αυτοδιοίκησης, αλλά ήταν και αποτέλεσμα πολιτικής βούλησης για να γίνει ισχυρός πρώτος και δεύτερος βαθμός, ανεξάρτητα από τα προβλήματα και τις διορθώσεις που έχει. Αλλά είναι γεγονός ότι το ΕΣΠΑ διαχειρίζεται πλέον από αιρετούς Περιφερειάρχες και Περιφερειακά Συμβούλια· αυτό είναι μια κατάκτηση. Θέλω, όμως, να επανέλθω σε αυτή τη φαυλότητα. Μπορούσαν να γίνουν Διαχειριστικές Αρχές κι εκείνο που πρέπει να προσέξουμε είναι να έχουμε καθαρές σχέσεις, γιατί οι σχέσεις μπορούν να μας οδηγήσουν σε σύγκρουση και η σύγκρουση αυτή να οδηγήσει το κεντρικό Κράτος να επαναφέρει την κατάσταση. Δεν μπορεί [</w:t>
      </w:r>
      <w:r>
        <w:rPr>
          <w:rFonts w:cs="Century Gothic" w:ascii="Century Gothic" w:hAnsi="Century Gothic"/>
          <w:i/>
          <w:sz w:val="18"/>
          <w:szCs w:val="18"/>
        </w:rPr>
        <w:t>παρεμβολή από σύνεδρο εκτός μικροφώνου</w:t>
      </w:r>
      <w:r>
        <w:rPr>
          <w:rFonts w:cs="Century Gothic" w:ascii="Century Gothic" w:hAnsi="Century Gothic"/>
          <w:sz w:val="18"/>
          <w:szCs w:val="18"/>
        </w:rPr>
        <w:t>] στο ίδιο μέτρο που βγαίνει να καταθέτουμε και εμείς ως πρώτος βαθμός και εσείς ως δεύτερος βαθμός. Γιατί η άνω τελεία θα μας αποκλείσει για να βάλετε εσείς το κόμμα. Λέω -μακάρι να μη συμβεί αυτό- δεν μπορεί στο ίδιο Μέτρο που βγαίνει, να μπορεί να καταθέτει η προϊσταμένη μας αρχή και να μπορούμε να καταθέτουμε κι εμείς. Άρα, αυτό πρέπει να διασφαλιστεί, για να μην υπάρχει καχυποψία μεταξύ μας.</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Να σε διακόψω πάλι. Εμείς δε θέλουμε να εντάξουμε κανένα έργο. Εντάσσουμε έργα τα οποία είναι δικά σας, δεν είναι δικά μας. Δηλαδή, κατασκευάζουμε ένα σχολείο, το οποίο, την επόμενη μέρα, το δίνουμε στο Δήμο, δεν το κρατάμε εμείς· ούτε ένα έργο δεν κρατάει η Περιφέρεια στη διατήρησή της.</w:t>
      </w:r>
    </w:p>
    <w:p>
      <w:pPr>
        <w:pStyle w:val="Normal"/>
        <w:jc w:val="both"/>
        <w:rPr/>
      </w:pPr>
      <w:r>
        <w:rPr>
          <w:rFonts w:cs="Century Gothic" w:ascii="Century Gothic" w:hAnsi="Century Gothic"/>
          <w:sz w:val="18"/>
          <w:szCs w:val="18"/>
        </w:rPr>
        <w:t>[</w:t>
      </w:r>
      <w:r>
        <w:rPr>
          <w:rFonts w:cs="Century Gothic" w:ascii="Century Gothic" w:hAnsi="Century Gothic"/>
          <w:i/>
          <w:sz w:val="18"/>
          <w:szCs w:val="18"/>
        </w:rPr>
        <w:t>σύνεδροι αλληλεπικαλύπτονται</w:t>
      </w:r>
      <w:r>
        <w:rPr>
          <w:rFonts w:cs="Century Gothic" w:ascii="Century Gothic" w:hAnsi="Century Gothic"/>
          <w:sz w:val="18"/>
          <w:szCs w:val="18"/>
        </w:rPr>
        <w:t>]</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Αυτό δεν ωφελεί τώρα, δεν είναι σχέση αντιδικίας. Εγώ λέω κάποια πράγματα. Δεύτερον: Δεν μπορεί οι Διαχειριστικές Αρχές να έχουν δύο μέτρα και δύο σταθμά για ένα μέτρο. Για παράδειγμα, δεν μπορεί ένα έργο [</w:t>
      </w:r>
      <w:r>
        <w:rPr>
          <w:rFonts w:cs="Century Gothic" w:ascii="Century Gothic" w:hAnsi="Century Gothic"/>
          <w:i/>
          <w:sz w:val="18"/>
          <w:szCs w:val="18"/>
        </w:rPr>
        <w:t>σύνεδροι εκτός μικροφώνου</w:t>
      </w:r>
      <w:r>
        <w:rPr>
          <w:rFonts w:cs="Century Gothic" w:ascii="Century Gothic" w:hAnsi="Century Gothic"/>
          <w:sz w:val="18"/>
          <w:szCs w:val="18"/>
        </w:rPr>
        <w:t xml:space="preserve">], αφήστε με να τα πω. Κοιτάξτε, εγώ έχω ένα πλεονέκτημα ή μειονέκτημα: κάθομαι και στο Δημοτικό Συμβούλιο και ακούω τα πάντα χωρίς να διακόπτω κανέναν ποτέ. Θέλω να πω κάποια παραδείγματα: Δεν μπορεί ένα έργο να εντάσσεται και να λέει το έργο - παράδειγμα λέω και μεταφέρω όχι προσωπικές απόψεις, μεταφέρω τις απόψεις των δημάρχων της Κρήτης· ποτέ στη διαδρομή μου δε μεταφέρω προσωπικές απόψεις, μεταφέρω παραδείγματα άλλων. Πώς ένα έργο εντάσσεται, όταν λέμε ότι ένα έργο θα έχει 100 απορριμματοδέκτες ανά δέκα μέτρα, κι ένα άλλο να μην εντάσσεται γιατί θα πρέπει να του υποδείξει ακριβώς, επάνω στο χάρτη, τους απορριμματοδέκτες. Δεύτερο παράδειγμα: Πώς θα ανταποκριθούν οι ΟΤΑ όταν έχουν ωριμάσει μελέτες και 30 του μηνός έρχεται οδηγία από το Υπουργείο κατ’ ΕΛΟΤ και πρέπει να αλλάξουν όλες οι τεχνικές προδιαγραφές και τα τεχνικά δελτία. Για πέστε μου τι απορροφητικότητα θέλετε. Και είπατε και μέχρι τέλος του χρόνου πρέπει να έχουμε εντάξει έργα για να μπορούμε το 2013 να είναι ένα έτος απορρόφησης. Πώς πρέπει να συνεργαστούμε πρώτος και δεύτερος βαθμός και να πούμε «στοπ»· αυτό μπορεί να γίνει με προειδοποίηση ένα εξάμηνο, ότι οι μελέτες, οι τεχνικές προδιαγραφές μπορεί να αλλάξουν, διότι τώρα ώριμα έργα προς ένταξη, ξαναβελτιώνουν, διορθώνουν κατ’ ΕΛΟΤ. Αφού δεν έρχονται και οδηγίες, να κάθονται και οι μηχανικοί της Αυτοδιοίκησης, να σπουν το μυαλό τους πώς θα διορθώσουν τις τεχνικές προδιαγραφές στα τεχνικά δελτία. </w:t>
      </w:r>
    </w:p>
    <w:p>
      <w:pPr>
        <w:pStyle w:val="Normal"/>
        <w:jc w:val="both"/>
        <w:rPr>
          <w:rFonts w:ascii="Century Gothic" w:hAnsi="Century Gothic" w:cs="Century Gothic"/>
          <w:sz w:val="18"/>
          <w:szCs w:val="18"/>
        </w:rPr>
      </w:pPr>
      <w:r>
        <w:rPr>
          <w:rFonts w:cs="Century Gothic" w:ascii="Century Gothic" w:hAnsi="Century Gothic"/>
          <w:sz w:val="18"/>
          <w:szCs w:val="18"/>
        </w:rPr>
        <w:t>Παράδειγμα άλλο: ΔΕΗ· δεν μπορούμε να κάνουμε διαπιστώσεις, ούτε η Διαχειριστική Αρχή, ούτε εμείς, ούτε εσείς. Το θέμα πρέπει να λυθεί και είναι και βαθιά πολιτικό. Δεν μπορεί να μας ακούει ο λαός να λέμε για τη ΔΕΗ. Δεν μπορεί η ΔΕΗ, η μοναδική επιχείρηση, να κάνει μόνη της τις μελέτες, να βγάζει το ίδιο κόστος που θέλει, και να θέλει και τα χρήματα προκαταβολή. Ε, αυτό δεν έχει γίνει πουθενά στον κόσμο. Γιατί, η υπογειοποίηση των δικτύων δεν είναι θέμα αισθητικής, είναι κατά βάση θέμα ασφάλειας των ίδιων των πολιτών στον αιώνα που ζούμε. Και όμως αυτό διαπιστώνεται συνεχώς μια κοινή -και αναφέρομαι σε μας και σε σας, και στον πρώτο και στον δεύτερο βαθμό-, ότι πρέπει να επιβάλουμε στον Αρθούρο Ζερβό ή όποιος είναι αυτός και πολιτικά πρέπει να το δει. Η Αρχαιολογία έχει βελτιωθεί πάρα πολύ τα τελευταία χρόνια κι εγώ οφείλω να το καταθέσω δημόσια. Η κα Μενδώνη έχει κάνει μια πάρα πολύ σοβαρή δουλειά, και στα έργα που εκκρεμούν στο ΚΑΣ. Αλλά εδώ πρέπει κι εμείς σε πολιτικό επίπεδο να συνεννοηθούμε και να δώσετε εσείς κατεύθυνση στις Διαχειριστικές Αρχές. Όταν λέει ότι ένα έργο το οποίο έχει μέσα του τα αρχαιολογικά στοιχεία και εγκρίνεται από το ΚΑΣ, δεν μπορεί, όταν σου λέει το ΚΑΣ, στην έναρξη κατασκευής θα σου πιστοποιήσω τις μελέτες. Η απάντηση που μπορεί να είναι από τις Διαχειριστικές Αρχές «ναι, μα το κόστος, μα μπορεί να υπερβεί …». Όχι, το κόστος είναι συγκεκριμένο, 5 εκ. το έργο. Αν υπερβεί, γι’ αυτό υπάρχουν τα απρόβλεπτα και γι’ αυτό υπάρχουν κα οι ανακεφαλαιωτικοί πίνακες. Αν θέλουμε να βοηθήσουμε κι αν δε θέλουμε να χαθούν χρήματα, νομίζω εμείς οι ίδιοι πρέπει να επιβάλλουμε κάποιους κανόνες. Και μέσα από τη συζήτηση και την καλή συνεργασία, νομίζω, ότι μπορούμε να επιβάλλουμε κανόνες. Εγώ, επαναλαμβάνω, αναφέρομαι σε παραδείγματα όχι προσωπικά, μπορεί να αφορούν και το Δήμο αλλά αφορούν το σύνολο των Δημάρχων της Αυτοδιοίκησης. Οι φορείς υλοποίησης έχουν αυτά τα προβλήματα, πάρα πολύ μεγάλα προβλήματα γραφειοκρατίας. Από ωρίμανση των μελετών, που θέλω να σας πω και στην περίοδο της κρίσης, έπρεπε να είχαμε προβλέψει, είτε από την Τεχνική Βοήθεια -δεν υπάρχει Πρόγραμμα Δημοσίων Επενδύσεων. Ε, δε μπορεί ο Δήμος, ο οποίος δεν έχει πάρει τα τελευταία δύο χρόνια ούτε ένα ευρώ ΣΑΤΑ, έχουν μειωθεί οι κεντρικοί αυτοτελείς πόροι και δεν έχουμε κάτσει να συζητήσουμε πώς θα ενισχύσουμε να ωριμάσουν οι μελέτες για να απορροφηθούν τα χρήματα. Και μπορούμε μέσα από την Τεχνική Βοήθεια να βρούμε να χρηματοδοτήσουμε τον πρώτο βαθμό, τους φορείς υλοποίησης, για να μπορέσουν να ωριμάσουν οι μελέτες να απορροφήσουν τα κονδύλια.</w:t>
      </w:r>
    </w:p>
    <w:p>
      <w:pPr>
        <w:pStyle w:val="Normal"/>
        <w:jc w:val="both"/>
        <w:rPr/>
      </w:pPr>
      <w:r>
        <w:rPr>
          <w:rFonts w:cs="Century Gothic" w:ascii="Century Gothic" w:hAnsi="Century Gothic"/>
          <w:sz w:val="18"/>
          <w:szCs w:val="18"/>
        </w:rPr>
        <w:t>Εγώ παρά ταύτα, εκφράζω την αισιοδοξία μου ότι αν συνεργαστούμε θα απορροφήσουμε το σύνολο των χρημάτων. Πρέπει, όμως, αυτή η προγραμματική περίοδος να μας γίνει μάθημα και δεν πρέπει να επιτρέψουμε σε οποιονδήποτε θέλει να επιβάλει όρους βαριά γραφειοκρατικούς και στην επόμενη προγραμματική περίοδο, γιατί η χώρα θα είναι άξια της τύχης της. Και ακούστηκε εδώ· και ακούστηκε πάρα πολύ καλά. Δεν έπρεπε να έρθει η Τρόικα για να μας επιβάλει ορισμένα πράγματα. Αυτά έπρεπε από μόνοι μας να τα έχουμε δει. Κι έρχομαι στο ζήτημα των απαλλοτριώσεων. Είναι δυνατόν ένας δήμος, ένας φορέας, να θέλει να υλοποιήσει ένα έργο και να φέρει την υπεύθυνη δήλωση με τον ιδιοκτήτη. Μα τι μου λέτε τώρα «να απλοποιήσουμε τα πράγματα», αφού δεν μπορούμε μεταξύ μας να τα απλοποιήσουμε. Από πού προβλέπεται αυτό, ότι με την υπεύθυνη δήλωση, νομικά κατοχυρωμένη, ότι σου αφήνω ελεύθερο το κομμάτι μου να περάσεις και όποτε βγει η τιμή μονάδος από τα δικαστήρια, θα σου δώσω τα χρήματα; Και να μην το αποδέχεσαι [</w:t>
      </w:r>
      <w:r>
        <w:rPr>
          <w:rFonts w:cs="Century Gothic" w:ascii="Century Gothic" w:hAnsi="Century Gothic"/>
          <w:i/>
          <w:sz w:val="18"/>
          <w:szCs w:val="18"/>
        </w:rPr>
        <w:t>σύνεδροι εκτός μικροφώνου</w:t>
      </w:r>
      <w:r>
        <w:rPr>
          <w:rFonts w:cs="Century Gothic" w:ascii="Century Gothic" w:hAnsi="Century Gothic"/>
          <w:sz w:val="18"/>
          <w:szCs w:val="18"/>
        </w:rPr>
        <w:t>] Γιατί; Από πού προκύπτει αυτό;</w:t>
      </w:r>
    </w:p>
    <w:p>
      <w:pPr>
        <w:pStyle w:val="Normal"/>
        <w:jc w:val="both"/>
        <w:rPr/>
      </w:pPr>
      <w:r>
        <w:rPr>
          <w:rFonts w:cs="Century Gothic" w:ascii="Century Gothic" w:hAnsi="Century Gothic"/>
          <w:b/>
          <w:sz w:val="18"/>
          <w:szCs w:val="18"/>
          <w:u w:val="single"/>
        </w:rPr>
        <w:t>Ζ. Μακρή</w:t>
      </w:r>
      <w:r>
        <w:rPr>
          <w:rFonts w:cs="Century Gothic" w:ascii="Century Gothic" w:hAnsi="Century Gothic"/>
          <w:b/>
          <w:sz w:val="18"/>
          <w:szCs w:val="18"/>
        </w:rPr>
        <w:t xml:space="preserve">: </w:t>
      </w:r>
      <w:r>
        <w:rPr>
          <w:rFonts w:cs="Century Gothic" w:ascii="Century Gothic" w:hAnsi="Century Gothic"/>
          <w:sz w:val="18"/>
          <w:szCs w:val="18"/>
        </w:rPr>
        <w:t xml:space="preserve"> Το λέει το Σύνταγμα: «πλήρη και προηγούμενη αποζημίωση» Αυτό είναι το πρόβλημα.</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Μα ο ιδιοκτήτης σου λέει «δεν το θέλω».</w:t>
      </w:r>
    </w:p>
    <w:p>
      <w:pPr>
        <w:pStyle w:val="Normal"/>
        <w:jc w:val="both"/>
        <w:rPr/>
      </w:pPr>
      <w:r>
        <w:rPr>
          <w:rFonts w:cs="Century Gothic" w:ascii="Century Gothic" w:hAnsi="Century Gothic"/>
          <w:b/>
          <w:sz w:val="18"/>
          <w:szCs w:val="18"/>
          <w:u w:val="single"/>
        </w:rPr>
        <w:t>Ζ. Μακρή:</w:t>
      </w:r>
      <w:r>
        <w:rPr>
          <w:rFonts w:cs="Century Gothic" w:ascii="Century Gothic" w:hAnsi="Century Gothic"/>
          <w:sz w:val="18"/>
          <w:szCs w:val="18"/>
          <w:u w:val="single"/>
        </w:rPr>
        <w:t xml:space="preserve"> </w:t>
      </w:r>
      <w:r>
        <w:rPr>
          <w:rFonts w:cs="Century Gothic" w:ascii="Century Gothic" w:hAnsi="Century Gothic"/>
          <w:sz w:val="18"/>
          <w:szCs w:val="18"/>
        </w:rPr>
        <w:t>Το Σύνταγμα το επιβάλλει, όμως· δυστυχώς· ή ευτυχώς.</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w:t>
      </w:r>
      <w:r>
        <w:rPr>
          <w:rFonts w:cs="Century Gothic" w:ascii="Century Gothic" w:hAnsi="Century Gothic"/>
          <w:sz w:val="18"/>
          <w:szCs w:val="18"/>
        </w:rPr>
        <w:t xml:space="preserve"> Μα τι είναι αυτά; Τι είπε ο κ. Σουσούνης; Πώς για ορισμένα πράγματα γίνονται χωρίς το Σύνταγμα και πότε… Δεν είναι αυτά… Σας λέω, λοιπόν, εγώ, για έργο που χρηματοδότησα κι ελέγχεται από το Ελεγκτικό Συνέδριο, η λεωφόρος Κνωσού, μου παραχώρησε γυναίκα, ιδιοκτήτρια πολυκατοικίας τριώροφης και την κατεδάφισα και όταν έβγαλε το δικαστήριο την τιμή μονάδος πήρε τα λεφτά. Έχω χίλια παραδείγματα. Όπου κάνω διαπλατύνσεις, διανοίξεις είτε από άλλα Προγράμματα, πώς αποδέχονται την υπεύθυνη δήλωση και τώρα ξαφνικά…; Από πού προκύπτει; Δείξτε μου μια οδηγία. μιλώ εξ ονόματος πάρα πολλών δημάρχων, σχεδόν όλων. Δείξτε μου μια οδηγία που να λέει «δεν είναι αποδεκτή η υπεύθυνη δήλωση του ιδιοκτήτη, σου δίνω το κομμάτι το ρυμοτομούμενο, παρ’ το κι όταν βγει η τιμή μονάδος θα με πληρώσεις». Αυτά είναι θέματα που πρέπει να τα δούμε και νομίζω ότι μπορούμε να τα δούμε και να συνεργαστούμε.</w:t>
      </w:r>
    </w:p>
    <w:p>
      <w:pPr>
        <w:pStyle w:val="Normal"/>
        <w:jc w:val="both"/>
        <w:rPr>
          <w:rFonts w:ascii="Century Gothic" w:hAnsi="Century Gothic" w:cs="Century Gothic"/>
          <w:sz w:val="18"/>
          <w:szCs w:val="18"/>
        </w:rPr>
      </w:pPr>
      <w:r>
        <w:rPr>
          <w:rFonts w:cs="Century Gothic" w:ascii="Century Gothic" w:hAnsi="Century Gothic"/>
          <w:sz w:val="18"/>
          <w:szCs w:val="18"/>
        </w:rPr>
        <w:t>Τέλος, δεν πρέπει σε καμιά περίπτωση, την επόμενη διαχειριστική περίοδο να αφήσουμε τα τομεακά των Υπουργείων να διαχειριστούν τόσα χρήματα. Εμείς θα αγωνιστούμε, ως πρώτος βαθμός, να καταργηθούν τα τομεακά και να έρθουν όλα στις Περιφέρειες. Είναι απαράδεκτο αυτό που συμβαίνει. Με τα τομεακά των υπουργείων, τις καθυστερήσεις, το αθηνοκεντρικό κράτος όπως λειτουργεί, την ταλαιπωρία που υφιστάμεθα για να λέμε «βγάλε για έργα περιβάλλοντος μια πρόσκληση» και να παρακαλάμε δυο χρόνια να βγει η πρόσκληση κι άλλα δύο χρόνια να γίνει η αξιολόγηση. Τι μας λέτε μετά ότι δεν απορροφούμε χρήματ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Δήμαρχε. Να πω ότι η συνεργασία των δύο θεσμών, των δύο φορέων και της Ένωσης Περιφερειών αλλά και των Δήμων, ξέρεις ότι έχουμε μια αγαστή συνεργασία [</w:t>
      </w:r>
      <w:r>
        <w:rPr>
          <w:rFonts w:cs="Century Gothic" w:ascii="Century Gothic" w:hAnsi="Century Gothic"/>
          <w:i/>
          <w:sz w:val="18"/>
          <w:szCs w:val="18"/>
        </w:rPr>
        <w:t>σχόλιο εκτός μικροφώνου</w:t>
      </w:r>
      <w:r>
        <w:rPr>
          <w:rFonts w:cs="Century Gothic" w:ascii="Century Gothic" w:hAnsi="Century Gothic"/>
          <w:sz w:val="18"/>
          <w:szCs w:val="18"/>
        </w:rPr>
        <w:t>] ναι, κι έχουμε και αύριο μια συνάντηση. Δεν υπάρχει αντιπαλότητα. Το ξέρετε πολύ καλά ότι θεσμικά η Πολιτεία έχει αναθέσει ένα ρόλο, αν θέλετε, αναπτυξιακό στην Περιφέρεια. Εάν εντάχθηκαν κάποια έργα στο Πρόγραμμα από τις Περιφέρειες δεν έχει να κάνει επειδή θέλαμε εμείς να ηγεμονεύσουμε ή να υλοποιήσουμε. Ξέρετε πολύ καλά ότι για να κατασκευάσουμε ένα σχολείο, για παράδειγμα, πρέπει να έχουμε την έγκριση των δήμων και όπου κατασκευάζουμε σχολεία το κάνουμε είτε μετά από αίτημα του αντίστοιχου δήμου ή σε συνεργασία με τον αντίστοιχο δήμο. Και βεβαίως ξέρετε ότι από του χρόνου περνάνε κι άλλες αρμοδιότητες σε εσάς· αυτό σημαίνει ότι στο τέλος δεν θα υπάρχουν αρμοδιότητες τέτοιες στην Περιφέρεια.</w:t>
      </w:r>
    </w:p>
    <w:p>
      <w:pPr>
        <w:pStyle w:val="Normal"/>
        <w:jc w:val="both"/>
        <w:rPr/>
      </w:pPr>
      <w:r>
        <w:rPr>
          <w:rFonts w:cs="Century Gothic" w:ascii="Century Gothic" w:hAnsi="Century Gothic"/>
          <w:b/>
          <w:sz w:val="18"/>
          <w:szCs w:val="18"/>
          <w:u w:val="single"/>
        </w:rPr>
        <w:t>Ι Κουράκης</w:t>
      </w:r>
      <w:r>
        <w:rPr>
          <w:rFonts w:cs="Century Gothic" w:ascii="Century Gothic" w:hAnsi="Century Gothic"/>
          <w:b/>
          <w:sz w:val="18"/>
          <w:szCs w:val="18"/>
        </w:rPr>
        <w:t xml:space="preserve">: </w:t>
      </w:r>
      <w:r>
        <w:rPr>
          <w:rFonts w:cs="Century Gothic" w:ascii="Century Gothic" w:hAnsi="Century Gothic"/>
          <w:sz w:val="18"/>
          <w:szCs w:val="18"/>
        </w:rPr>
        <w:t>Ναι, αλλά οι αρμοδιότητες… Εμείς προχτές σαν Δήμος Ηρακλείου βγάλαμε μια απόφαση από το Συμβούλιο Επικρατείας. Όταν βγάλατε μια απόφαση οι κρατικοί Περιφερειάρχες, όπου μας παραδίδατε δρόμους εθνικούς κτλ. Το ΣτΕ το ακύρωσε αυτό. Θέλετε το κράτος να μεταφέρει τις αρμοδιότητες; Θα μεταφέρει και τους πόρους. Δεν μεταφέρει πόρους, δεν θα πάρουμε καμία αρμοδιότητα, να το ξέρουν πάρα πολύ καλά όλοι.</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Ο Δήμαρχος Ροδίων και πρέπει να είμαστε λίγο πιο …</w:t>
      </w:r>
    </w:p>
    <w:p>
      <w:pPr>
        <w:pStyle w:val="Normal"/>
        <w:jc w:val="both"/>
        <w:rPr/>
      </w:pPr>
      <w:r>
        <w:rPr>
          <w:rFonts w:cs="Century Gothic" w:ascii="Century Gothic" w:hAnsi="Century Gothic"/>
          <w:b/>
          <w:sz w:val="18"/>
          <w:szCs w:val="18"/>
          <w:u w:val="single"/>
        </w:rPr>
        <w:t>Ε. Κουσουρνάς</w:t>
      </w:r>
      <w:r>
        <w:rPr>
          <w:rFonts w:cs="Century Gothic" w:ascii="Century Gothic" w:hAnsi="Century Gothic"/>
          <w:sz w:val="18"/>
          <w:szCs w:val="18"/>
        </w:rPr>
        <w:t>: Ναι, πρέπει να είμαστε λίγο πιο σύντομοι για να τοποθετηθούν όλοι. Θα φύγω μάλλον απογοητευμένος από την Επιτροπή για το δικό μας το κομμάτι, του Νοτίου Αιγαίου. Γιατί, λόγω του ότι οι Επιτροπές Παρακολούθησης δεν βρίσκονται τόσο συχνά όσο στο Γ’ ΚΠΣ, είναι η 4</w:t>
      </w:r>
      <w:r>
        <w:rPr>
          <w:rFonts w:cs="Century Gothic" w:ascii="Century Gothic" w:hAnsi="Century Gothic"/>
          <w:sz w:val="18"/>
          <w:szCs w:val="18"/>
          <w:vertAlign w:val="superscript"/>
        </w:rPr>
        <w:t>η</w:t>
      </w:r>
      <w:r>
        <w:rPr>
          <w:rFonts w:cs="Century Gothic" w:ascii="Century Gothic" w:hAnsi="Century Gothic"/>
          <w:sz w:val="18"/>
          <w:szCs w:val="18"/>
        </w:rPr>
        <w:t xml:space="preserve"> Επιτροπή, η αλήθεια είναι ότι έχουν ξεφύγει λίγο τα πράγματα ως προς την αλληλοενημέρωση και τη συνεργασία που πρέπει να έχουμε για να προλάβουμε κάποια πράγματα. Και το λέω ως εξής: Όταν εμείς σαν Περιφέρεια Νοτίου Αιγαίου πρέπει τώρα, μέχρι το τέλος του 2013 να έχουμε απορροφήσει στο 90%, είναι αδύνατο ως ακατόρθωτο. Γιατί οι πραγματικές απορροφήσεις, σύμφωνα με αυτά που είπε και ο κ. Σουσούνης, αν αφαιρέσουμε δηλαδή τις υπερδεσμεύσεις της Επιχειρηματικότητας που δεν θα μας εγκριθούν ποτέ [</w:t>
      </w:r>
      <w:r>
        <w:rPr>
          <w:rFonts w:cs="Century Gothic" w:ascii="Century Gothic" w:hAnsi="Century Gothic"/>
          <w:i/>
          <w:sz w:val="18"/>
          <w:szCs w:val="18"/>
        </w:rPr>
        <w:t>σχόλια συνέδρων εκτός μικροφώνου</w:t>
      </w:r>
      <w:r>
        <w:rPr>
          <w:rFonts w:cs="Century Gothic" w:ascii="Century Gothic" w:hAnsi="Century Gothic"/>
          <w:sz w:val="18"/>
          <w:szCs w:val="18"/>
        </w:rPr>
        <w:t>] Πόσο; 53%· επομένως, είναι αδύνατο -και μακάρι να τα καταφέρουμε, θα είναι θαύμα- μέσα σε ένα χρόνο να απορροφήσουμε άλλο ένα 40%. Που σημαίνει ότι είναι κρίμα να χάσουμε εμείς σαν Περιφέρεια Νοτίου Αιγαίου πόρους, τους λιγοστούς που έχουμε, σαν Περιφέρεια του Στόχου 2. Κι από την άλλη πλευρά άκουσα ότι εμείς μέχρι το 2013 πρέπει να απορροφήσουμε το 90% - δεν μπορεί να αλλάξει με τίποτα, ειπώθηκε. Γιατί να μην μπορεί να αλλάξει; [</w:t>
      </w:r>
      <w:r>
        <w:rPr>
          <w:rFonts w:cs="Century Gothic" w:ascii="Century Gothic" w:hAnsi="Century Gothic"/>
          <w:i/>
          <w:sz w:val="18"/>
          <w:szCs w:val="18"/>
        </w:rPr>
        <w:t>σχόλιο εκτός μικροφώνου</w:t>
      </w:r>
      <w:r>
        <w:rPr>
          <w:rFonts w:cs="Century Gothic" w:ascii="Century Gothic" w:hAnsi="Century Gothic"/>
          <w:sz w:val="18"/>
          <w:szCs w:val="18"/>
        </w:rPr>
        <w:t>] Σωστό, όλα όμως αλλάζουν, τα πάντα αλλάζουν. Είπατε πριν ότι ακόμα και το Σύνταγμα καταλύεται για να περάσουν κάποια πράγματα· γιατί να μην αλλάξει αυτό; Μπορεί να αλλάξει γιατί η περίοδος που διανύουμε είναι τελείως διαφορετική από τότε που σχεδιαζόταν το Πρόγραμμα. Δηλαδή και η Περιφέρεια Νοτίου Αιγαίου είναι μέσα στην κρίση, δεν εξαιρείται από τις άλλες περιοχές της χώρας και της Περιφέρειες, επομένως μπορεί να είναι κάποιο επιχείρημα για να δοθεί μια παράταση στους κανόνες τους χρηματοδοτικούς. Ίσως πρέπει να το προσπαθήσουμε όλοι μαζί και να είναι ένα από τα ζητούμενα. Γιατί φοβάμαι πάρα πολύ, ιδίως φοβάμαι τα έργα των μικρών δήμων. Αυτό δηλαδή που όλοι είπαμε, ότι πρέπει να μικρά νησιά να έχουν δικό τους κομμάτι και είναι πολύ σημαντικό και καινοτομία του Προγράμματος, αυτό το τμήμα θα είναι αυτό που θα έχει τις μεγαλύτερες απώλειες. Έχει απορροφήσεις 17%. Πόσο να έχει του χρόνου, άλλα 17; θαύμα θα είναι κι αυτό, να πάει 35. Είναι κρίμα να χαθούν οι πόροι όταν στην επόμενη προγραμματική περίοδο δεν θα έχουμε τη δυνατότητα να εντάσσουμε έργα. Εξάλλου, θα είναι δύσκολα και μόνο από το Ταμείο Συνοχής, επομένως τα μικρά νησιά θα πάνε πίσω. Είναι πάρα πολύ επικίνδυνα πράγματα αυτά.</w:t>
      </w:r>
    </w:p>
    <w:p>
      <w:pPr>
        <w:pStyle w:val="Normal"/>
        <w:jc w:val="both"/>
        <w:rPr>
          <w:rFonts w:ascii="Century Gothic" w:hAnsi="Century Gothic" w:cs="Century Gothic"/>
          <w:sz w:val="18"/>
          <w:szCs w:val="18"/>
        </w:rPr>
      </w:pPr>
      <w:r>
        <w:rPr>
          <w:rFonts w:cs="Century Gothic" w:ascii="Century Gothic" w:hAnsi="Century Gothic"/>
          <w:sz w:val="18"/>
          <w:szCs w:val="18"/>
        </w:rPr>
        <w:t>Το Πρόγραμμα μας είναι τρία σε ένα και είναι καλό· έχουμε τρεις Διαχειριστικές Αρχές. Αν δεν είχαμε εαυτό, ενδέχεται τα πράγματα να ήταν πολύ χειρότερα. Θέλω να ευχαριστήσω τις Διαχειριστικές Αρχές της δικής μας Περιφέρειας που με την εμπειρία τους και με τα στελέχη που έχουμε -το ίδιο, πιστεύω, θα είναι και στις άλλες Περιφέρειες- βοηθούν στο να προχωρήσουν τα Προγράμματα. Όμως, επειδή είναι πολύ καλή η Διαχειριστική Αρχή, πολλές φορές είναι και πάρα πολύ αυστηρή στους κανόνες. Πρέπει να είμαστε λίγο πιο ελαστικοί αν θέλουμε να προχωρήσουν κάποια πράγματα. Δεν θέλω να αναφέρω παραδείγματα, ο Αντώνης είναι ενήμερος. Όταν κάτσουμε και συνεργαστούμε, μπορούμε να επιλύουμε κάποια θέματα. Δηλαδή, δεν μπορούμε για θέματα που βλέπουμε ότι δε χρειάζεται να ζητήσουμε διάφορες αδειοδοτήσεις, να τις ζητάμε και να εμπλέκουμε το σύστημα. Αυτές οι αδειοδοτήσεις δεν πρόκειται να έρθουν ποτέ.</w:t>
      </w:r>
    </w:p>
    <w:p>
      <w:pPr>
        <w:pStyle w:val="Normal"/>
        <w:jc w:val="both"/>
        <w:rPr/>
      </w:pPr>
      <w:r>
        <w:rPr>
          <w:rFonts w:cs="Century Gothic" w:ascii="Century Gothic" w:hAnsi="Century Gothic"/>
          <w:sz w:val="18"/>
          <w:szCs w:val="18"/>
        </w:rPr>
        <w:t>Η αποξένωση των φορέων από την Επιτροπή. Είναι κατανοητό· κάτι πρέπει να γίνει. Όμως, όλα γίνονται μέσω γραπτής διαδικασίας, ακόμα κι αυτή η Αναθεώρηση που εισηγήθηκε ο κ. Αραγιάννης έχει περάσει μέσω της γραπτής διαδικασίας. Θα ήταν αδιανόητο στα προηγούμενα ΚΠΣ, ήτανε από τα πιο σημαντικά θέματα που αποφασίζαμε. Τώρα όμως, έχουν όλα αυτά ελαστικοποιηθεί κι ερχόμαστε, στην ουσία, να ενημερωθούμε. Γιατί όταν μας λέτε όλοι οι φορείς, που είναι και πάρα πολλοί, εγώ δεν ξέρω καν πόσοι είμαστε τα μέλη - για φανταστείτε παλιά γνωριζόμασταν μεταξύ μας, τώρα δεν ξέρω πόσοι [</w:t>
      </w:r>
      <w:r>
        <w:rPr>
          <w:rFonts w:cs="Century Gothic" w:ascii="Century Gothic" w:hAnsi="Century Gothic"/>
          <w:i/>
          <w:sz w:val="18"/>
          <w:szCs w:val="18"/>
        </w:rPr>
        <w:t>παρέμβαση εκτός μικροφώνου</w:t>
      </w:r>
      <w:r>
        <w:rPr>
          <w:rFonts w:cs="Century Gothic" w:ascii="Century Gothic" w:hAnsi="Century Gothic"/>
          <w:sz w:val="18"/>
          <w:szCs w:val="18"/>
        </w:rPr>
        <w:t>] 70 μέλη; καταλαβαίνετε, στην ουσία είναι νομιμοποίηση αποφάσεων που παίρνονται από άλλους. Ευτυχώς που είστε καλοί και σας έχουμε εμπιστοσύνη, διαφορετικά τώρα εμείς ερχόμαστε εδώ για να σηκώσουμε το χέρι μας. Έρχονται και λένε σε τόσες μέρες πρέπει να απαντήσετε, διαφορετικά, αν δεν απαντήσετε, θεωρείται θετική απάντηση. Δεν προλαβαίνουμε να διαβάσουμε τίποτα, δεν απαντάει κανένας, επομένως θετική απάντηση. Και σήμερα απορούμε γιατί γίνονται αυτές οι αλλαγές. Πρέπει να αλλάξουν αυτά τα πράγματα.</w:t>
      </w:r>
    </w:p>
    <w:p>
      <w:pPr>
        <w:pStyle w:val="Normal"/>
        <w:jc w:val="both"/>
        <w:rPr>
          <w:rFonts w:ascii="Century Gothic" w:hAnsi="Century Gothic" w:cs="Century Gothic"/>
          <w:sz w:val="18"/>
          <w:szCs w:val="18"/>
        </w:rPr>
      </w:pPr>
      <w:r>
        <w:rPr>
          <w:rFonts w:cs="Century Gothic" w:ascii="Century Gothic" w:hAnsi="Century Gothic"/>
          <w:sz w:val="18"/>
          <w:szCs w:val="18"/>
        </w:rPr>
        <w:t>Τώρα, οι παθογένειες και τα προβλήματα που είχαμε και στα προηγούμενα ΚΠΣ εξακολουθούν και παραμένουν, που σημαίνει ότι εμείς οι ίδιοι φταίμε που δε λύνουμε προβλήματα που έχουμε εντοπίσει τόσο καιρό. Ειλικρινά, κε Μαχαιρίδη, τα λέμε, τα ξαναλέμε, αλλά κι εμείς είμαστε ένα μέρος του ίδιου του προβλήματος. Κάτι πρέπει να γίνει, διαφορετικά κάθε πέρσι και καλύτερα θα είναι, οι απορροφήσεις που θα έχουμε θα είναι οι χειρότερες των προηγούμενων χρόνων. Δηλαδή, είπαμε για τα νησιά τα μικρά, να βάλουμε ενδιάμεσους που να βοηθάνε, βάλαμε την Εγνατία, χαρήκαμε, κάναμε τα ΦΕΚ, αλλά η Εγνατία είναι άφαντη· τώρα ακούω ότι ξαναεμφανίζεται. Έχει μεγάλη ευθύνη που οι απορροφήσεις θα είναι ασήμαντες στα μικρά νησιά. Δεν καταφέραμε, δηλαδή, να λύσουμε το θέμα της υποστήριξης των μικρών νησιών.</w:t>
      </w:r>
    </w:p>
    <w:p>
      <w:pPr>
        <w:pStyle w:val="Normal"/>
        <w:jc w:val="both"/>
        <w:rPr>
          <w:rFonts w:ascii="Century Gothic" w:hAnsi="Century Gothic" w:cs="Century Gothic"/>
          <w:sz w:val="18"/>
          <w:szCs w:val="18"/>
        </w:rPr>
      </w:pPr>
      <w:r>
        <w:rPr>
          <w:rFonts w:cs="Century Gothic" w:ascii="Century Gothic" w:hAnsi="Century Gothic"/>
          <w:sz w:val="18"/>
          <w:szCs w:val="18"/>
        </w:rPr>
        <w:t>Τώρα, επειδή ο χρόνος είναι εντελώς περιορισμένος για την Περιφέρεια Νοτίου Αιγαίου, ενώ οι άλλες Περιφέρειες έχουν ανάσες άλλων δύο χρόνων, πρέπει να εντατικοποιήσουμε τη συνεργασία της Διαχειριστικής Αρχής με τους φορείς υλοποίησης. Πρέπει να πάρουμε απόφαση, κάθε δύο μήνες -δεν ξέρω πώς θα γίνεται- κάθε μήνα, να κάνουμε τεχνικές συσκέψεις, να λύνουμε προβλήματα. Θα είναι ανά επαρχία; έτσι πρέπει να γίνεται, διαφορετικά θα χάσουμε έργα - εγώ είμαι αυτός που έχω περισσότερους μηχανικούς και δυνατότητες, παρ’ όλα αυτά φοβάμαι ότι θα χάσουμε έργα. Να λύνουμε προβλήματα μέσα από τις τεχνικές συσκέψεις που με αλληλοκατανόηση και συνεργασία, να ξεπεραστούν προβλήματα και προτείνω να μην ξαναβγάλετε άλλα, να μην προκηρύξετε. Και τώρα να προκηρύξετε, δεν προλαβαίνουμε μέχρι τέλος του 2013 να υλοποιηθούν τα έργα. Γιατί έτσι θα ενοχοποιήσουμε στην κοινωνία τους φορείς ότι εντάξανε έργα και είναι ανίκανοι να τα υλοποιήσουν και δεν θα είναι έτσι. Επομένως, θέλει λίγο προσοχή το δικό μας το τμήμα, του Περιφερειακού Προγράμματος. Διότι οι κανόνες είναι σκληροί, αδίστακτοι και ο χρόνος πολύ περιορισμένος.</w:t>
      </w:r>
    </w:p>
    <w:p>
      <w:pPr>
        <w:pStyle w:val="Normal"/>
        <w:jc w:val="both"/>
        <w:rPr>
          <w:rFonts w:ascii="Century Gothic" w:hAnsi="Century Gothic" w:cs="Century Gothic"/>
          <w:sz w:val="18"/>
          <w:szCs w:val="18"/>
        </w:rPr>
      </w:pPr>
      <w:r>
        <w:rPr>
          <w:rFonts w:cs="Century Gothic" w:ascii="Century Gothic" w:hAnsi="Century Gothic"/>
          <w:sz w:val="18"/>
          <w:szCs w:val="18"/>
        </w:rPr>
        <w:t>Να κλείσω εδώ. Η συνεργασία είναι συνεχής, γόνιμη, αλλά πρέπει να γίνει ακόμα μεγαλύτερη, αν θέλουμε να περισώσουμε ορισμένα πράγματ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u w:val="single"/>
        </w:rPr>
        <w:t>:</w:t>
      </w:r>
      <w:r>
        <w:rPr>
          <w:rFonts w:cs="Century Gothic" w:ascii="Century Gothic" w:hAnsi="Century Gothic"/>
          <w:sz w:val="18"/>
          <w:szCs w:val="18"/>
        </w:rPr>
        <w:t xml:space="preserve"> κε Δήμαρχε, εμείς είμαστε στη διάθεσή σας και φαντάζομαι και η Διαχειριστική Αρχή. Όποτε κρίνετε και όποτε θέλετε, είτε στη Ρόδο ή στα άλλα τα νησιά είτε στη Σύρο που είναι η έδρα, να γίνονται αυτές οι επαφές σε τακτά χρονικά διαστήματα για να επιλύονται προβλήματα</w:t>
      </w:r>
    </w:p>
    <w:p>
      <w:pPr>
        <w:pStyle w:val="Normal"/>
        <w:jc w:val="both"/>
        <w:rPr/>
      </w:pPr>
      <w:r>
        <w:rPr>
          <w:rFonts w:cs="Century Gothic" w:ascii="Century Gothic" w:hAnsi="Century Gothic"/>
          <w:b/>
          <w:sz w:val="18"/>
          <w:szCs w:val="18"/>
          <w:u w:val="single"/>
        </w:rPr>
        <w:t>Ε. Κουσουρνάς</w:t>
      </w:r>
      <w:r>
        <w:rPr>
          <w:rFonts w:cs="Century Gothic" w:ascii="Century Gothic" w:hAnsi="Century Gothic"/>
          <w:b/>
          <w:sz w:val="18"/>
          <w:szCs w:val="18"/>
        </w:rPr>
        <w:t>:</w:t>
      </w:r>
      <w:r>
        <w:rPr>
          <w:rFonts w:cs="Century Gothic" w:ascii="Century Gothic" w:hAnsi="Century Gothic"/>
          <w:sz w:val="18"/>
          <w:szCs w:val="18"/>
        </w:rPr>
        <w:t xml:space="preserve"> Επειδή είμαι και πρακτικός άνθρωπος, έγινε μια τεχνική σύσκεψη, αν έχουν χρόνο οι συνάδελφοι και τελειώσουμε το μεσημέρι το απόγευμα, μιας και είναι εδώ όλοι, να συζητήσουμε κατ’ ιδίαν ανά έργο να δούμε τι γίνεται· ή αύριο, αν δεν φεύγουν οι εκπρόσωποι της Διαχειριστικής Αρχής. Διότι είναι δύσκολο να έρχονται κι από τη Σύρο ή να πάμε εμείς αλλού. Σήμερα να το κάνουμε ή αύριο.</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xml:space="preserve"> Βεβαίως. Λοιπόν, ο κ. Σουσούνης</w:t>
      </w:r>
    </w:p>
    <w:p>
      <w:pPr>
        <w:pStyle w:val="Normal"/>
        <w:jc w:val="both"/>
        <w:rPr/>
      </w:pPr>
      <w:r>
        <w:rPr>
          <w:rFonts w:cs="Century Gothic" w:ascii="Century Gothic" w:hAnsi="Century Gothic"/>
          <w:b/>
          <w:sz w:val="18"/>
          <w:szCs w:val="18"/>
          <w:u w:val="single"/>
        </w:rPr>
        <w:t>Δ. Σουσούνης</w:t>
      </w:r>
      <w:r>
        <w:rPr>
          <w:rFonts w:cs="Century Gothic" w:ascii="Century Gothic" w:hAnsi="Century Gothic"/>
          <w:b/>
          <w:sz w:val="18"/>
          <w:szCs w:val="18"/>
        </w:rPr>
        <w:t>:</w:t>
      </w:r>
      <w:r>
        <w:rPr>
          <w:rFonts w:cs="Century Gothic" w:ascii="Century Gothic" w:hAnsi="Century Gothic"/>
          <w:sz w:val="18"/>
          <w:szCs w:val="18"/>
        </w:rPr>
        <w:t xml:space="preserve"> Για να μη μας πάρει η κάτω βόλτα σχετικά με τις δεσμεύσεις που έχουμε αναλάβει και τα δύο χρόνια. Τα δύο τελευταία χρόνια, πράγματι είναι πολύ χαμηλές οι δεσμεύσεις στο Νότιο Αιγαίο. Σύμφωνα με το χρηματοδοτικό πίνακα, η Κοινοτική συμμετοχή του 2012 και του 2013 είναι 4 και 4 εκ. ευρώ. Αλλά η δυνατότητα υλοποίησης δεν επηρεάζεται από αυτά τα 4 και 4, αλλά από την εφαρμογή του ν+2 - ν+3, για την εφαρμογή του οποίου προστίθενται άλλα 7 εκ. σε κάθε χρονιά, δηλ. 11 και 11. Άρα, αυτή η πίεση για μέχρι τέλος του 2013 στην ουσία μειώνεται. Μειώνεται κατά -7 και 7, -14 εκ. για αυτά τα δύο χρόνια. Δηλαδή, αυτό το 90%, στην ουσία, έχει πέσει πολύ χαμηλότερα. Άρα, έχουμε περιθώρια. Το ότι πρέπει να τρέξουμε, πρέπει να τρέξουμε. Είναι μεγάλες οι απαιτήσεις.</w:t>
      </w:r>
    </w:p>
    <w:p>
      <w:pPr>
        <w:pStyle w:val="Normal"/>
        <w:jc w:val="both"/>
        <w:rPr>
          <w:rFonts w:ascii="Century Gothic" w:hAnsi="Century Gothic" w:cs="Century Gothic"/>
          <w:sz w:val="18"/>
          <w:szCs w:val="18"/>
        </w:rPr>
      </w:pPr>
      <w:r>
        <w:rPr>
          <w:rFonts w:cs="Century Gothic" w:ascii="Century Gothic" w:hAnsi="Century Gothic"/>
          <w:sz w:val="18"/>
          <w:szCs w:val="18"/>
        </w:rPr>
        <w:t>Αν αλλάζει ή όχι αυτό; Τα πάντα αλλάζουν, αλλά πώς αλλάζουν. Για να αλλάξει αυτό θέλει ή κανονισμό, που σημαίνει διαπραγμάτευση με 27 κράτη-μέλη ή διοργανική συμφωνία, συμφωνία Επιτροπής - Συμβουλίου - Κοινοβουλίου. Αυτό προβλέπεται στη διαδικασία αλλαγής των δεσμεύσεων που είχαν αποφασιστεί από τη Σύνοδο αρχηγών κρατών και κυβερνήσεων. Γιατί αυτό αλλάζουμε· αυτή η κατανομή έχει προσδιοριστεί από τότε, που δόθηκαν τα συνολικά ποσά στα διαφορετικά κράτη-μέλη και κατανεμήθηκαν κατ’ έτος. Και πάμε να αλλάξουμε αυτή την κατανομή κατ’ έτος. Είναι μια διαδικασία η οποία σε σπάνιες περιπτώσεις εφαρμόζεται και όταν κινδυνεύουν πολύ μεγάλα ποσά, για να μπορέσει κανείς να κινήσει μια τέτοια διαδικασία.</w:t>
      </w:r>
    </w:p>
    <w:p>
      <w:pPr>
        <w:pStyle w:val="Normal"/>
        <w:jc w:val="both"/>
        <w:rPr>
          <w:rFonts w:ascii="Century Gothic" w:hAnsi="Century Gothic" w:cs="Century Gothic"/>
          <w:sz w:val="18"/>
          <w:szCs w:val="18"/>
        </w:rPr>
      </w:pPr>
      <w:r>
        <w:rPr>
          <w:rFonts w:cs="Century Gothic" w:ascii="Century Gothic" w:hAnsi="Century Gothic"/>
          <w:sz w:val="18"/>
          <w:szCs w:val="18"/>
        </w:rPr>
        <w:t>Κι ένα προηγούμενο που αναφέρθηκε για τη ΔΕΗ, για τα δίκτυα της ΔΕΗ. Τα δίκτυα της ΔΕΗ, πράγματι, η διαδικασία που εφαρμόζει είναι: σου κάνει τη μελέτη, σου βγάζει τον προϋπολογισμό, «άμα και ούτω βοήσωμεν» που λένε, επί τόπου το πληρώνεις και γίνεται. Αυτή είναι η διαδικασία της ΔΕΗ· και στους ιδιώτες έτσι κάνει. Κι εγώ που υπέβαλα για να μεταφέρω ένα ρολόι, μου έβγαλε τον προϋπολογισμό, τον πλήρωσα κι ήρθε μετά και το ‘φτιαξε. Αυτό, βέβαια, είναι μια συνήθης εμπορική πρακτική της ΔΕΗ, που αντιμετωπίζει τους ιδιώτες και το δημόσιο ακριβώς με τον ίδιο τρόπο. Αυτό που δημιουργεί πρόβλημα - και στα ΟΚΩ το συναντάμε νομίζω και δεν έχουμε πρόβλημα όσον αφορά την επιλεξιμότητα της δαπάνης, για να ξεκαθαρίσουμε: είναι νόμιμη διαδικασία, κανονική, σύμφωνα με το κοινοτικό δίκαιο, ανεξάρτητα ύψους γιατί είναι αποκλειστικός υπεύθυνος σύμφωνα με τον ελληνικό νόμο, ο οποίος δεν προσκρούει στο κοινοτικό δίκαιο.</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τον κ. Σουσούνη. Η κα Μακρή έχει το λόγο, γιατί αισθάνομαι λίγο άσχημα, είναι καλεσμένη μας και πρέπει να είμαστε ευγενείς και φιλόξενοι.</w:t>
      </w:r>
    </w:p>
    <w:p>
      <w:pPr>
        <w:pStyle w:val="Normal"/>
        <w:jc w:val="both"/>
        <w:rPr/>
      </w:pPr>
      <w:r>
        <w:rPr>
          <w:rFonts w:cs="Century Gothic" w:ascii="Century Gothic" w:hAnsi="Century Gothic"/>
          <w:b/>
          <w:sz w:val="18"/>
          <w:szCs w:val="18"/>
          <w:u w:val="single"/>
        </w:rPr>
        <w:t>Ζ. Μακρή</w:t>
      </w:r>
      <w:r>
        <w:rPr>
          <w:rFonts w:cs="Century Gothic" w:ascii="Century Gothic" w:hAnsi="Century Gothic"/>
          <w:b/>
          <w:sz w:val="18"/>
          <w:szCs w:val="18"/>
        </w:rPr>
        <w:t>:</w:t>
      </w:r>
      <w:r>
        <w:rPr>
          <w:rFonts w:cs="Century Gothic" w:ascii="Century Gothic" w:hAnsi="Century Gothic"/>
          <w:sz w:val="18"/>
          <w:szCs w:val="18"/>
        </w:rPr>
        <w:t xml:space="preserve"> Είστε ευγενής και φιλόξενος και όλοι οι σύνεδροι εδώ, απλώς θέλω να σας πω ότι την παρέμβασή μου θα σας τη στείλω ηλεκτρονικά, γιατί οι παρατηρήσεις που κάνουν οι άλλοι συνάδελφοι είναι πολύ χρήσιμες και η αγωνία δικαιολογημένη. Μόνο δυο κουβέντες θα πω. Σε ό,τι αφορά τη Γενική Γραμματεία Ισότητας των Φύλων, μέχρι τώρα προτεραιότητα ήταν η βία κατά των γυναικών και με το Ε.Π Διοικητική Μεταρρύθμιση έχουν γίνει και ξενώνες και συμβουλευτικά κέντρα. Σε ό,τι αφορά την Περιφέρεια εδώ, ήδη λειτουργεί το Συμβουλευτικό Κέντρο στο Ηράκλειο και μέχρι το τέλος του 2012 θα λειτουργήσουν τα Συμβουλευτικά Κέντρα Ερμούπολης και Λέσβου. Κι επειδή η προτεραιότητα, που μαζί με τους συνεργάτες έχουμε θέσει, αφορά στη γυναίκα και οικονομία, θέλουμε να πούμε στους δημάρχους που είναι εδώ και θα έχουν συμβουλευτικά κέντρα στην περιοχή τους ότι ζητήθηκε -κι εμείς θα επιμείνουμε- να επεκταθεί η δραστηριότητα των κέντρων με την προσθήκη παροχής ολοκληρωμένης συμβουλευτικής υποστήριξης των γυναικών στο σύνολο των νέων προβλημάτων που αντιμετωπίζουν, σε θέματα απασχόλησης, επιχειρηματικότητας, ώστε έτσι να αντιμετωπίσουμε καλύτερα την επιδείνωση της θέσης των γυναικών στη νέα οικονομική και κοινωνική πραγματικότητα.</w:t>
      </w:r>
    </w:p>
    <w:p>
      <w:pPr>
        <w:pStyle w:val="Normal"/>
        <w:jc w:val="both"/>
        <w:rPr>
          <w:rFonts w:ascii="Century Gothic" w:hAnsi="Century Gothic" w:cs="Century Gothic"/>
          <w:sz w:val="18"/>
          <w:szCs w:val="18"/>
        </w:rPr>
      </w:pPr>
      <w:r>
        <w:rPr>
          <w:rFonts w:cs="Century Gothic" w:ascii="Century Gothic" w:hAnsi="Century Gothic"/>
          <w:sz w:val="18"/>
          <w:szCs w:val="18"/>
        </w:rPr>
        <w:t>Τελειώνοντας, θέλω να σας πω σε ό,τι αφορά το ΠΕΠ για το οποίο συζητούμε τώρα, έχει ως στρατηγική επιλογή την εφαρμογή της ισότητας των ευκαιριών για άντρες και γυναίκες, που για μας είναι πάρα πολύ σημαντικό. Δεν θα ήθελα τώρα να αναφερθώ στο αν υπάρχει χάσμα μεταξύ του σχεδιασμού και της υλοποίησης, αναμφίβολα υπάρχει μια διαφοροποίηση που για μας είναι δυσάρεστη. Να σας ενημερώσω ότι έχουμε ήδη Ειδική Υπηρεσία Εφαρμογής, συστήθηκε με το ΕΣΠΑ και για το ΕΣΠΑ. Έχουμε, επίσης, Ομάδα Σχεδιασμού Προγραμμάτων και θα παρακαλούσαμε να έχετε μια στενότερη συνεργασία για την υλοποίηση των Προγραμμάτων με την έμφυλη διάσταση, την έμφυλη οπτική, όπως λέμε εμείς. Άλλωστε, όπως προσφυώς είπε και ο Σταύρος Αρναουτάκης χτες, ένα είναι το ΠΕΠ και σ’ αυτό το ενιαίο ΠΕΠ θα θέλαμε κι εμείς να έχουμε συμμετοχή. Τελειώνω, αν και οι αριθμοί μπορεί να είναι κουραστικοί αλλά είναι η πλήρης απόδειξη αυτών που λέω, μόνο το 1,4% του προϋπολογισμού του Προγράμματος αφορά στις γυναίκες κι αυτό ως έμμεσα ωφελούμενες από τις δράσεις, όταν στο Γ’ ΚΠΣ αφορούσε στο 11,8%. Ευχαριστώ πάρα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την κα Μακρή· και σύντομη και περιεκτική και βεβαίως μας έδωσε μια εικόνα. Ο κ. Χατζηδιαμαντής και μετά ο κ. Σπύρου.</w:t>
      </w:r>
    </w:p>
    <w:p>
      <w:pPr>
        <w:pStyle w:val="Normal"/>
        <w:jc w:val="both"/>
        <w:rPr/>
      </w:pPr>
      <w:r>
        <w:rPr>
          <w:rFonts w:cs="Century Gothic" w:ascii="Century Gothic" w:hAnsi="Century Gothic"/>
          <w:b/>
          <w:sz w:val="18"/>
          <w:szCs w:val="18"/>
          <w:u w:val="single"/>
        </w:rPr>
        <w:t>Α. Χατζηδιαμαντής</w:t>
      </w:r>
      <w:r>
        <w:rPr>
          <w:rFonts w:cs="Century Gothic" w:ascii="Century Gothic" w:hAnsi="Century Gothic"/>
          <w:b/>
          <w:sz w:val="18"/>
          <w:szCs w:val="18"/>
        </w:rPr>
        <w:t>:</w:t>
      </w:r>
      <w:r>
        <w:rPr>
          <w:rFonts w:cs="Century Gothic" w:ascii="Century Gothic" w:hAnsi="Century Gothic"/>
          <w:sz w:val="18"/>
          <w:szCs w:val="18"/>
        </w:rPr>
        <w:t xml:space="preserve"> Δυο-τρεις παρατηρήσεις μόνο, κε Πρόεδρε. Η πρώτη αφορά τη ενιαία λειτουργία των Διαχειριστικών Αρχών. Είναι πάρα πολύ σοβαρό, νομίζω ότι πρέπει να το επισημάνουμε σε όλους τους τόνους. Έχουμε παραδείγματα, ειδικά από τις κεντρικές Διαχειριστικές Αρχές που μας οδηγούν σε απελπισία. Απόφαση για αναθεωρητικό πίνακα μπορεί να κάνει 8 με 10 μήνες το ΕΠΕΑ. Πώς θα υλοποιήσουμε έργο; Στέλνουμε λογαριασμούς, ελέγχονται από τις Διαχειριστικές Αρχές ως μη όφειλαν, το πάνε στο Αναθεωρητικό. Γιατί μεσολαβούν όλα αυτά τα στάδια, όλες αυτές οι διαδικασίες; Έχουμε διαχειριστική επάρκεια, ακολουθούμε τη νομιμότητα, ελεγχόμαστε για τις δαπάνες κι επιτέλους δεν είναι όλοι κλέφτες σε αυτόν τον τόπο! Και οι Διαχειριστικές Αρχές οφείλουν να βοηθούν τους τελικούς δικαιούχους, τουλάχιστον στο μέτρο που χρειάζεται η επιτάχυνση των Προγραμμάτων. Και οι συνάδελφοι στις Διαχειριστικές Αρχές, τους οποίους ευχαριστούμε για τη συνολική </w:t>
        <w:softHyphen/>
        <w:t>-τουλάχιστον στο Βόρειο Αιγαίο- και τη σημαντική βοήθεια που δίνουν ειδικά στους μικρούς φορείς υλοποίησης, θα πρέπει να αντιληφθούν ότι δεν είναι μόνο ελεγκτές, αλλά είναι συμμέτοχοι στην προσπάθεια απορρόφησης.</w:t>
      </w:r>
    </w:p>
    <w:p>
      <w:pPr>
        <w:pStyle w:val="Normal"/>
        <w:jc w:val="both"/>
        <w:rPr>
          <w:rFonts w:ascii="Century Gothic" w:hAnsi="Century Gothic" w:cs="Century Gothic"/>
          <w:sz w:val="18"/>
          <w:szCs w:val="18"/>
        </w:rPr>
      </w:pPr>
      <w:r>
        <w:rPr>
          <w:rFonts w:cs="Century Gothic" w:ascii="Century Gothic" w:hAnsi="Century Gothic"/>
          <w:sz w:val="18"/>
          <w:szCs w:val="18"/>
        </w:rPr>
        <w:t>Δυο πολύ βασικά πράγματα, κατά τη γνώμη μου. Πάμε σε μια νέα περίοδο προγραμματισμού, διαπιστώνοντας από την εγκύκλιο ήδη ότι έχουμε ανάγκη αλλαγής αναπτυξιακού υποδείγματος. Ποιο αναπτυξιακό υπόδειγμα; αυτό που συζητούσαμε πριν; Με τις μετακινήσεις των πόρων εκεί και ως έτυχε, μόνο και μόνο για να πετύχουμε τις απορροφήσεις; Ποιος θα διαχειριστεί αυτήν την πορεία στην αλλαγή αναπτυξιακού υποδείγματος; Είναι πάρα πολύ σοβαρό ερώτημα και οι Περιφέρειες εδώ έχουν καθοριστικό ρόλο. Ο πρώτος βαθμός μπορεί να βοηθήσει, να υλοποιήσει, να απορροφήσει, αλλά οι Περιφέρειες οφείλουν να σχεδιάσουν· και δεν μπορείτε να σχεδιάσετε μόνοι σας· θα πρέπει να σχεδιάσουμε μαζί. Ειδικά στον νησιωτικό χώρο, θα πρέπει να σχεδιάσουμε στο επίπεδο του νησιού, όσο μικρό και να είναι αυτό. Κρατήστε, σας παρακαλώ, αυτήν την παρατήρηση, όπως επίσης κρατήστε και την ισχυρή μου επιφύλαξη στη διαδικασία αναθεώρησης. Κατανοώ τη δυσχέρεια και τη δυσκολία ενός σώματος 70 μελών, αλλά δεν είναι δυνατόν να μεταφέρονται τόσο σημαντικά ποσά σε επισφαλείς, επισφαλέστατες δράσεις, χωρίς να έχουμε τουλάχιστον μια διασφάλιση ότι τα κρισιμότερα των έργων που διεκδικούμε θα υλοποιηθούν. Σας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 xml:space="preserve">: </w:t>
      </w:r>
      <w:r>
        <w:rPr>
          <w:rFonts w:cs="Century Gothic" w:ascii="Century Gothic" w:hAnsi="Century Gothic"/>
          <w:sz w:val="18"/>
          <w:szCs w:val="18"/>
        </w:rPr>
        <w:t>Ο κ. Σπύρου. Σύντομος, παρακαλώ, γιατί θέλουν να μιλήσουν όλοι και δεν έχουμε χρόνο. Έχουμε κι ένα άλλο κεφάλαιο να διεκπεραιώσουμε, άλλες δύο ώρες. Θα φύγουν οι περισσότεροι και δεν θα έχουμε απαρτία μετά. Παρακαλώ.</w:t>
      </w:r>
    </w:p>
    <w:p>
      <w:pPr>
        <w:pStyle w:val="Normal"/>
        <w:jc w:val="both"/>
        <w:rPr/>
      </w:pPr>
      <w:r>
        <w:rPr>
          <w:rFonts w:cs="Century Gothic" w:ascii="Century Gothic" w:hAnsi="Century Gothic"/>
          <w:b/>
          <w:sz w:val="18"/>
          <w:szCs w:val="18"/>
          <w:u w:val="single"/>
        </w:rPr>
        <w:t>Μπ. Σπύρου (Εκπρόσωπος Δικτύου Μικρών Νησιών Περιφέρειας, Δήμαρχος Λειψών)</w:t>
      </w:r>
      <w:r>
        <w:rPr>
          <w:rFonts w:cs="Century Gothic" w:ascii="Century Gothic" w:hAnsi="Century Gothic"/>
          <w:b/>
          <w:sz w:val="18"/>
          <w:szCs w:val="18"/>
        </w:rPr>
        <w:t xml:space="preserve">: </w:t>
      </w:r>
      <w:r>
        <w:rPr>
          <w:rFonts w:cs="Century Gothic" w:ascii="Century Gothic" w:hAnsi="Century Gothic"/>
          <w:sz w:val="18"/>
          <w:szCs w:val="18"/>
        </w:rPr>
        <w:t>Ευχαριστώ κε Περιφερειάρχα. Καταρχάς, μιλάω σαν εκπρόσωπος του Δικτύου Μικρών Νησιών, αλλά αυτό που μου είπατε τώρα, «σύντομος», από τις αποστάσεις που διανύω, δεν ξέρω πόσο συμβατό είναι, άρα …[</w:t>
      </w:r>
      <w:r>
        <w:rPr>
          <w:rFonts w:cs="Century Gothic" w:ascii="Century Gothic" w:hAnsi="Century Gothic"/>
          <w:i/>
          <w:sz w:val="18"/>
          <w:szCs w:val="18"/>
        </w:rPr>
        <w:t>σχόλια εκτός μικροφώνου</w:t>
      </w:r>
      <w:r>
        <w:rPr>
          <w:rFonts w:cs="Century Gothic" w:ascii="Century Gothic" w:hAnsi="Century Gothic"/>
          <w:sz w:val="18"/>
          <w:szCs w:val="18"/>
        </w:rPr>
        <w:t>] Να έρχεσαι από τόσο μακριά και να είσαι και σύντομος δε γίνεται. Γι’ αυτό θα ξεκινήσω από αυτό που αφορούσε πάντοτε, θα έπρεπε να αφορά, αυτά τα όργανα, και βλέπετε ότι ακόμα και τώρα δε το συζητάμε: το τεράστιο συγκοινωνιακό πρόβλημα των νησιών του Αιγαίου· μεγάλος αναπτυξιακός δείκτης, που αν είχε λυθεί, θα είχε λύσει και πολλά άλλα προβλήματα. Λοιπόν, δε θέλω να μπω σε λεπτομέρειες πάνω σ’ αυτό, απλά, καταλαβαίνετε, εγώ ήρθα καθυστερημένος γιατί δε μάθανε κάποιοι ακόμα ότι το συγκοινωνιακό μέσο πρέπει να φτάσει στο διοικητικό κέντρο της περιοχής σε ώρες που να μπορεί ο πολίτης της πολιτείας αυτής να κάνει τις δουλειές του και να μπορέσει να γυρίσει την ίδια μέρα στο σπίτι του. Γιατί νομίζουν -γι’ αυτό έχουμε δώσει αυτή την άποψη- ότι εμείς κάνουμε 365 μέρες το χρόνο κρουαζιέρα σ’ αυτή τη χώρα. Σταματώ εδώ γιατί έχω να πω άλλα, πολύ σημαντικά.</w:t>
      </w:r>
    </w:p>
    <w:p>
      <w:pPr>
        <w:pStyle w:val="Normal"/>
        <w:jc w:val="both"/>
        <w:rPr>
          <w:rFonts w:ascii="Century Gothic" w:hAnsi="Century Gothic" w:cs="Century Gothic"/>
          <w:sz w:val="18"/>
          <w:szCs w:val="18"/>
        </w:rPr>
      </w:pPr>
      <w:r>
        <w:rPr>
          <w:rFonts w:cs="Century Gothic" w:ascii="Century Gothic" w:hAnsi="Century Gothic"/>
          <w:sz w:val="18"/>
          <w:szCs w:val="18"/>
        </w:rPr>
        <w:t>Επειδή είμαι ο πιο παλιός αυτή τη στιγμή στην Ελλάδα· έχω περάσει από όλα, κι από τα τέσσερα ΚΠΣ, με διάφορες μορφές, τρόπους, επιτροπές παρακολούθησης, διοικητικά συμβούλια, κλπ. Τα ίδια πράγματα συμβαίνουν, αγαπητοί φίλοι και συμπατριώτες, έτσι ξεκινούσαμε, στο τέλος αφήναμε και μια ουρά -ουρές τις ονομάζαμε κάποτε- καταφέραμε μετά από καιρό να φτιάξουμε ένα ειδικό πρόγραμμα για τα μικρά νησιά, με την ένταση της απορροφητικότητας που κλείνει το Πρόγραμμα, πάλι μας «σαλαμοποιούσανε» και μας πετούσαν στην πάντα. Έχω πει επανειλημμένα εδώ πέρα κι έχω ταρακουνήσει τα πράγματα, χρησιμοποιώντας και βαριές εκφράσεις, δύο ήταν οι στόχοι των Προγραμμάτων αυτών: ήταν η Σύγκλιση και η Κοινωνική Συνοχή. Βγήκε μετά το «φρούτο» της Ανταγωνιστικότητας και της απορροφητικότητας -η μεγάλη αλχημεία- που είναι ασύμβατα και τελικά καταλήξαμε σε τι; Αυτό που σοβαροί οικονομολόγοι λέγανε 4-5 δεκαετίες πριν, στην ανάπτυξη της υπανάπτυξης. Δηλαδή, αντί να κλείσουμε την ψαλίδα στο πλαίσιο της κοινωνικής συνοχής, να ανοίγουμε καθημερινά την ψαλίδα κέντρου και περιφέρειας, μεγάλου τόπου - μικρού τόπου. Αυτό, λοιπόν, δεν μπορεί να συνεχιστεί, γι’ αυτό εμείς δεν μπορούμε να δεχτούμε - κι αυτό πρέπει να το καταλάβουν και ο κ. Σουσούνης να το μεταφέρει παραπέρα, και όλοι οι παράγοντες των υπουργείων- ότι σ’ αυτή τη χώρα, που θεωρείται νησιωτική, η χώρα που κατοχύρωσε τη νησιωτικότητα σαν μόνιμο διαρθρωτικό πρόβλημα μόλις το 2001 στο Σύνταγμα και η οποία έχει το άρθρο 101-102 του Συντάγματος που λέει ότι επιβάλλει στους βουλευτές των νησιωτικών περιοχών καθημερινά να διαμορφώνουν και να εξειδικεύουν μέτρα και πολιτικές σε όλα τα νομοσχέδια, προσαρμοσμένα στις ειδικές συνθήκες των μικρών νησιών, θα πρέπει και τώρα, λοιπόν, σε αυτό το ΚΠΣ να δείξουν μια ανοχή περαιτέρω χρονική, προκειμένου όλα αυτά τα νησιά να υλοποιήσουν όλα αυτά τα Προγράμματα. Γιατί εκτός των άλλων, και σας μιλάει ένας δήμαρχος -έχει κι άλλου δημάρχους, δίπλα μου είναι της Αστυπάλαιας- οι οποίοι έχουν από τις πιο υψηλές απορροφητικότητες εδώ και χρόνια. Μας βγήκε το τελευταίο «φρούτο» της διαχειριστικής επάρκειας, που δεν είχαν τουλάχιστον οι κυβερνώντες, πρώτα να προχωρήσουν στο ζήτημα της διαχειριστικής επάρκειας και μετά στη διοικητική μεταρρύθμιση. Αποτέλεσμα ήταν, στο τέλος να έχουμε «κάτσει τελείως τη βάρκα» και να μη μπορούμε να ωριμάσουμε μελέτες. Και σου βγαίνει και το άλλο το «φρούτο» το οποίο δεν πρόβλεψε, οι εοκικοί -κατά τα λεγόμενα τα δικά τους- ό,τι τους προσφέρεις και τους λες ότι το θέλεις θεσμοθετούνε. Στο τέλος, ήταν  μη επιλέξιμη η δαπάνη των μελετών, κι άντε τώρα να βρεις από τους μικρούς ΟΤΑ λεφτά για να φτιάξεις τις μελέτες, υπηρεσίες να ωριμάσεις τις μελέτες και τελικά να απορροφήσεις τα έργα που είναι απαραίτητα για τον τόπο σου. Εγώ έχω πει, και ο Γιάννης Μαχαιρίδης -επειδή γνωριζόμαστε από πάρα πολύ παλιά, έχουμε συγκρουστεί- κι αυτό ισχύει για όλα τα νησιά, δε θέλω έργα για να λένε οι κυβερνώντες «πήρες κι εσύ ένα έργο». Θέλω το έργο που απαιτώ να είναι ενταγμένο στη συνολική φιλοσοφία και στον αναπτυξιακό σχεδιασμό, τον ολοκληρωμένο που έχει ο κάθε τόπος. Και στο δικό μας τόπο έχει φέρει αποτελέσματα πολύ σημαντικά, όπως και σε άλλα νησιά. Γι’ αυτό, θα κλείσω εδώ γιατί δε θέλω να σας κουράσω άλλο. Μόνο θα κάνω έναν υπαινιγμό, προς το τέλος, για τη νησιωτικότητα, ας ξεκινήσει μια σοβαρή συζήτηση γι’ αυτό το θέμα της ανάπτυξης σε αυτή τη χώρα. Φτάσαμε εδώ που φτάσαμε γιατί ποτέ δε συζητήσαμε σοβαρά για το ζήτημα και το περιεχόμενο της ανάπτυξης κι ειδικά της περιφερειακής Ελλάδας, κι ειδικά της νησιωτικής Ελλάδας, ακόμα περισσότερο μιας και είμαστε νησιώτες, ενταγμένης σε έναν εθνικό και ολοκληρωμένο σχεδιασμό. Κλείνω με αυτό, επειδή μίλησα για τα νησιά, αυτό το διάστημα παρατηρείται ένα φαινόμενο αποδόμησης -έτσι θα το χαρακτηρίσω- στο πλαίσιο της περιφερειακής ανάπτυξης και της νησιωτικότητας. Είναι ξεσηκωμένα τα νησιά. Δεν μπορεί να συνεχιστεί αυτή η ιστορία· θα υπάρξει σύγκρουση.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Δήμαρχε. Ο κ. Πατερέλης έχει τον λόγο και μετά ο κ. Δεκαβάλλας. Μετά ο κ. Διακομιχάλης. Να είμαστε σύντομοι.</w:t>
      </w:r>
    </w:p>
    <w:p>
      <w:pPr>
        <w:pStyle w:val="Normal"/>
        <w:jc w:val="both"/>
        <w:rPr/>
      </w:pPr>
      <w:r>
        <w:rPr>
          <w:rFonts w:cs="Century Gothic" w:ascii="Century Gothic" w:hAnsi="Century Gothic"/>
          <w:b/>
          <w:sz w:val="18"/>
          <w:szCs w:val="18"/>
          <w:u w:val="single"/>
        </w:rPr>
        <w:t>Π. Πατερέλης</w:t>
      </w:r>
      <w:r>
        <w:rPr>
          <w:rFonts w:cs="Century Gothic" w:ascii="Century Gothic" w:hAnsi="Century Gothic"/>
          <w:b/>
          <w:sz w:val="18"/>
          <w:szCs w:val="18"/>
        </w:rPr>
        <w:t>:</w:t>
      </w:r>
      <w:r>
        <w:rPr>
          <w:rFonts w:cs="Century Gothic" w:ascii="Century Gothic" w:hAnsi="Century Gothic"/>
          <w:sz w:val="18"/>
          <w:szCs w:val="18"/>
        </w:rPr>
        <w:t xml:space="preserve"> Ναι, σύντομος θα είμαι κε Πρόεδρε. Θα ήθελα να απασχολήσω την Επιτροπή για ένα πάρα πολύ σοβαρό θέμα που απασχολεί το Δήμο Λέσβου και πρέπει να είμαι και προσεκτικός, μετά την παράσταση του κ. Βουνάτσου, του συμπαθέστατου κατά τα άλλα δημάρχου. Έχει να κάνει με τον Άξονα Προτεραιότητας 8, την Αειφόρο Ανάπτυξη και την Ποιότητα Ζωής στην Περιφέρεια Βορείου Αιγαίου. Όπως είναι γνωστό, αναφέρθηκε και προηγουμένως, υπάρχουν σοβαρά προβλήματα με έργα που άπτονται των έργων της ΔΕΥΑΛ. Κι έχει να κάνει με την επέκταση, το κατά πόσο αυτή τη στιγμή είναι υποχρεωτική ή όχι, είναι ένα θέμα προς συζήτηση, αλλά και υποχρεωτική να είναι, αυτή τη στιγμή υπάρχουν έργα στον δήμο μας τη τάξεως των 50 εκ. ευρώ τα οποία εκτινάσσουν και δημιουργούν έντονο οικονομικό πρόβλημα στη Δημοτική Επιχείρηση. Κατά την άποψή μας -έχει απασχολήσει και το Δημοτικό Συμβούλιο με τις όποιες αντιπαραθέσεις υπήρξαν εκεί- αν δεν υπάρξει νομοθετική ρύθμιση, το πρόβλημα αυτό δεν μπορεί να λυθεί. Το οικονομικό αντικείμενο, για να σας δώσω να καταλάβετε, πρόκειται για 9 εκ. ευρώ, μαζί με τον ΦΠΑ βέβαια. Ο ΦΠΑ, ανεξάρτητα αν το έργο εκτελεστεί από το δήμο ή από την δημοτική επιχείρηση, δεν είναι επιλέξιμος -και αυτό είναι κάτι που μπορούμε να το συζητήσουμε. Αλλά σε ό,τι έχει σχέση με τη συμμετοχή των έργων τα οποία είχαν δρομολογηθεί για να εκτελεστούν από τους πρώην δήμους και αυτή τη στιγμή υποχρεωτικά πρέπει να εκτελεστούν από την ΔΕΥΑΛ, η οποία πρέπει να επεκταθεί, καταλαβαίνετε ότι δεν υπάρχει συμμετοχή. Είναι ένα πάρα πολύ σοβαρό θέμα, όπου αν δεν υπάρξει νομοθετική ρύθμιση η οποία να δίνει τη δυνατότητα τουλάχιστον να μη γίνει η επέκταση αυτών των ΔΕΥΑ μέχρι τη λήξη αυτής της θητείας αυτών των δημοτικών αρχών, δηλαδή μέχρι τον Ιούνιο του 2014, να μην είναι υποχρεωτική αυτή η επέκταση των ΔΕΥΑ. Είναι κάτι πολύ σοβαρό το οποίο πρέπει να απασχολήσει την Επιτροπή και πρέπει να απασχολήσει και το Υπουργείο.</w:t>
      </w:r>
    </w:p>
    <w:p>
      <w:pPr>
        <w:pStyle w:val="Normal"/>
        <w:jc w:val="both"/>
        <w:rPr>
          <w:rFonts w:ascii="Century Gothic" w:hAnsi="Century Gothic" w:cs="Century Gothic"/>
          <w:sz w:val="18"/>
          <w:szCs w:val="18"/>
        </w:rPr>
      </w:pPr>
      <w:r>
        <w:rPr>
          <w:rFonts w:cs="Century Gothic" w:ascii="Century Gothic" w:hAnsi="Century Gothic"/>
          <w:sz w:val="18"/>
          <w:szCs w:val="18"/>
        </w:rPr>
        <w:t>Επίσης, κάτι, σαν παρατήρηση, που θα ήθελα να καταθέσω, από τα ολοκληρωμένα σχέδια για την Αστική και Αγροτική Αναγέννηση, εδώ από τις 14 πράξεις με προϋπολογισμό 7,75 εκ. ευρώ, με νομικές δεσμεύσεις 2,55 εκ. ευρώ, έχουν γίνει πληρωμές 180 χιλ. ευρώ· είναι κάτι που πρέπει να μας απασχολήσει το επόμενο χρονικό διάστημα.</w:t>
      </w:r>
    </w:p>
    <w:p>
      <w:pPr>
        <w:pStyle w:val="Normal"/>
        <w:jc w:val="both"/>
        <w:rPr>
          <w:rFonts w:ascii="Century Gothic" w:hAnsi="Century Gothic" w:cs="Century Gothic"/>
          <w:sz w:val="18"/>
          <w:szCs w:val="18"/>
        </w:rPr>
      </w:pPr>
      <w:r>
        <w:rPr>
          <w:rFonts w:cs="Century Gothic" w:ascii="Century Gothic" w:hAnsi="Century Gothic"/>
          <w:sz w:val="18"/>
          <w:szCs w:val="18"/>
        </w:rPr>
        <w:t>Και τελειώνοντας, για να είμαι και σύντομος, σε ό,τι έχει σχέση με τις τροποποιήσεις και τις αναθεωρήσεις αυτές, πρέπει στις αναθεωρήσεις να προσεχτεί πάρα πολύ το θέμα -που έχει να κάνει και με το Βόρειο Αιγαίο- γιατί πιστεύω ότι θα χρειαστεί ένα μεγάλο κομμάτι για τεχνική βοήθεια, για να τρέξει όσο είναι δυνατόν αυτό το έργο που είναι στη λήξη του. Σας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xml:space="preserve"> Ευχαριστούμε τον κ. Πατερέλη. Ο κ. Δεκαβάλλας, ο δήμαρχος Σύρου-Ερμούπολης.</w:t>
      </w:r>
    </w:p>
    <w:p>
      <w:pPr>
        <w:pStyle w:val="Normal"/>
        <w:jc w:val="both"/>
        <w:rPr/>
      </w:pPr>
      <w:r>
        <w:rPr>
          <w:rFonts w:cs="Century Gothic" w:ascii="Century Gothic" w:hAnsi="Century Gothic"/>
          <w:b/>
          <w:sz w:val="18"/>
          <w:szCs w:val="18"/>
          <w:u w:val="single"/>
        </w:rPr>
        <w:t>Ι. Δεκαβάλλας (εκπρόσωπος ΠΕΔ Νοτίου Αιγαίου για την Περιφερειακή Ενότητα Σύρου, Δήμαρχος Σύρου-Ερμούπολης)</w:t>
      </w:r>
      <w:r>
        <w:rPr>
          <w:rFonts w:cs="Century Gothic" w:ascii="Century Gothic" w:hAnsi="Century Gothic"/>
          <w:b/>
          <w:sz w:val="18"/>
          <w:szCs w:val="18"/>
        </w:rPr>
        <w:t>:</w:t>
      </w:r>
      <w:r>
        <w:rPr>
          <w:rFonts w:cs="Century Gothic" w:ascii="Century Gothic" w:hAnsi="Century Gothic"/>
          <w:sz w:val="18"/>
          <w:szCs w:val="18"/>
        </w:rPr>
        <w:t xml:space="preserve"> Κε Πρόεδρε, ήθελα να ξεκινήσω με το μεγάλο πρόβλημα της προσπελασιμότητας, επικοινωνίας και μεταφορών, που παρατηρείται ιδιαίτερα έντονα στο Νότιο Αιγαίο, γιατί είναι κοινή διαπίστωση ότι όσο περνάει ο καιρός, τα προβλήματα θα αυξάνονται και θα πολλαπλασιάζονται με αποτέλεσμα να μην μπορούμε να λειτουργήσουμε στοιχειωδώς ως Περιφέρεια. Ήδη οι ακτοπλόοι μειώνουν τα δρομολόγια και ήδη το κράτος, λόγω της τεράστιας αυτής οικονομικής κρίσης μειώνει τις χρηματοδοτήσεις των γραμμών δημοσίου συμφέροντος, δηλαδή μειώνει τα χρήματα που έδινε για τις άγονες γραμμές. Μπορεί για το κεντρικό κράτος αυτά που πρόκειται να τραβήξουμε στο μέλλον να μη σημαίνουν και πολλά, ωστόσο ας αναλογιστούν τι θα σήμαινε , λόγου χάρη για ένα μεγάλο αστικό κέντρο να κοβόταν μια γραμμή του μετρό. Εδώ κόβονται με μεγάλη άνεση οι χρηματοδοτήσεις γραμμών δημοσίου συμφέροντος και γι’ αυτό δεν ξέρω αν στο μέλλον τουλάχιστον αξιοποιήσουμε όσο γίνεται πιο αποτελεσματικά τους πόρους για τη βελτίωση του τόσο σημαντικού τομέα.</w:t>
      </w:r>
    </w:p>
    <w:p>
      <w:pPr>
        <w:pStyle w:val="Normal"/>
        <w:jc w:val="both"/>
        <w:rPr>
          <w:rFonts w:ascii="Century Gothic" w:hAnsi="Century Gothic" w:cs="Century Gothic"/>
          <w:sz w:val="18"/>
          <w:szCs w:val="18"/>
        </w:rPr>
      </w:pPr>
      <w:r>
        <w:rPr>
          <w:rFonts w:cs="Century Gothic" w:ascii="Century Gothic" w:hAnsi="Century Gothic"/>
          <w:sz w:val="18"/>
          <w:szCs w:val="18"/>
        </w:rPr>
        <w:t>Ως δήμος Σύρου-Ερμούπολης, έχουμε ήδη εντάξει όλα τα έργα που είχαμε θέσει ως στόχο με μεγάλο πόνο και μεγάλο κόπο. Πριν από 15-20 μέρες εντάξαμε το τελευταίο έργο, όπως γνωρίζετε ως Περιφερειάρχης. Είχαμε καθυστέρηση που δικαιολογείται γιατί είχαμε να κάνουμε με έργα που έπρεπε να τα ωριμάσει στην πλειονότητά τους η τεχνική μας υπηρεσία. Εντόπισε και ο Γιάννης Κουράκης  προηγουμένως ότι μέσα από τη ΣΑΤΑ ούτε στοιχειώδεις, υποτυπώδεις μελέτες δεν μπορούμε να χρηματοδοτήσουμε πια, αφού μέχρι σήμερα, οι εισροές που έχουμε από τη ΣΑΤΑ τουλάχιστον για το 2012 είναι μηδενικές.</w:t>
      </w:r>
    </w:p>
    <w:p>
      <w:pPr>
        <w:pStyle w:val="Normal"/>
        <w:jc w:val="both"/>
        <w:rPr/>
      </w:pPr>
      <w:r>
        <w:rPr>
          <w:rFonts w:cs="Century Gothic" w:ascii="Century Gothic" w:hAnsi="Century Gothic"/>
          <w:sz w:val="18"/>
          <w:szCs w:val="18"/>
        </w:rPr>
        <w:t>Εμείς στη Σύρο παραλάβαμε -κι αυτό το γνωρίζουν οι περισσότεροι μια Πολεοδομία με πάμπολλα προβλήματα την 1</w:t>
      </w:r>
      <w:r>
        <w:rPr>
          <w:rFonts w:cs="Century Gothic" w:ascii="Century Gothic" w:hAnsi="Century Gothic"/>
          <w:sz w:val="18"/>
          <w:szCs w:val="18"/>
          <w:vertAlign w:val="superscript"/>
        </w:rPr>
        <w:t>η</w:t>
      </w:r>
      <w:r>
        <w:rPr>
          <w:rFonts w:cs="Century Gothic" w:ascii="Century Gothic" w:hAnsi="Century Gothic"/>
          <w:sz w:val="18"/>
          <w:szCs w:val="18"/>
        </w:rPr>
        <w:t xml:space="preserve"> Ιανουαρίου 2011, σε κακή κατάσταση, να εκκρεμούν δεκάδες εισαγγελικές παραγγελίες και εκατοντάδες καταγγελίες ιδιωτών. Αυτό μας ανάγκασε τη μισή τεχνική υπηρεσία να τη διοχετεύσουμε στην Πολεοδομία, η οποία δεν έπρεπε μόνο να λύσει αυτά τα ακανθώδη προβλήματα, αλλά έπρεπε να παραλάβει στην πλάτη της τις πολεοδομικές αρμοδιότητες άλλων τριών νησιών και μέσα σε αυτά τα νησιά να είναι και η Μύκονος.</w:t>
      </w:r>
    </w:p>
    <w:p>
      <w:pPr>
        <w:pStyle w:val="Normal"/>
        <w:jc w:val="both"/>
        <w:rPr>
          <w:rFonts w:ascii="Century Gothic" w:hAnsi="Century Gothic" w:cs="Century Gothic"/>
          <w:sz w:val="18"/>
          <w:szCs w:val="18"/>
        </w:rPr>
      </w:pPr>
      <w:r>
        <w:rPr>
          <w:rFonts w:cs="Century Gothic" w:ascii="Century Gothic" w:hAnsi="Century Gothic"/>
          <w:sz w:val="18"/>
          <w:szCs w:val="18"/>
        </w:rPr>
        <w:t>Για τη γραφειοκρατία έχουν ακουστεί κι έχουν χιλιοειπωθεί πράγματα, όχι τώρα, εδώ και δεκαετίες. Όποιος κάνει κριτική εύκολη στους δήμους, θα πρέπει να έρθει να πάρει τη γεύση που παίρνουμε εμείς. Όποιος έχει την ατυχία και την ευθύνη να ωριμάσει είτε λιμενικό έργο, είτε έργο που σχετίζεται με το Υπουργείο Πολιτισμού, ουαί κι αλίμονο του. Θα σας πω απλά για μια παιδική χαρά που δεν έχει σχέση με το ΕΣΠΑ, είχαμε 18 μήνες για να πάρουμε την έγκριση από το Υπουργείο Πολιτισμού. Κι ενώ τους «βομβαρδίζω» εγώ προσωπικά μέσα από την Περιφερειακή Ένωση Δήμων και Κοινοτήτων του Νοτίου Αιγαίου, ότι πρέπει, επιτέλους, να μην πηγαίνουμε τα πάντα στα αρμόδια συμβούλια, είτε αυτό είναι κεντρικό συμβούλιο είτε είναι τοπικό συμβούλιο, είτε είναι κεντρικό αρχαιολογικό συμβούλιο, θα μπορούν να διευθετούν οι Εφορίες, με δική τους ευθύνη, πράγματα ήσσονος σημασίας. Τώρα, μια παιδική χαρά δεν είναι δυνατόν να βολοδέρνει στο αρμόδιο συμβούλιο και να ξαναγυρίζει στην Εφορία και όλη αυτή τη διαδικασία που θα μπορούσε να απλουστευτεί. Μετέχω πάνω από 10 χρόνια στο Τοπικό Συμβούλιο Μνημείων Νοτίου Αιγαίου και θα σας πω δύο χαρακτηριστικά παραδείγματα: Μεταξύ τους και χάριν αστεϊσμού οι αρχαιολόγοι και οι διευθυντές του Υπουργείου Πολιτισμού που συμμετέχουν στο όργανο λένε ότι ο χρόνος για το Υπουργείο Πολιτισμού δεν μετριέται με τα έτη αλλά με τους αιώνες - το ένα είναι αυτό. Και το δεύτερο είναι -κάποιοι από αυτούς διαπιστώνουν- ότι αν δεν βάλουν νερό στο κρασί τους και δεν είναι πιο επιεικείς στην αντιμετώπιση κάποιων καταστάσεων, το κράτος θα έρθει -επειδή δε θα μπορεί να γίνει καμία επένδυση- και θα τους καταργήσει ως συλλογικά όργανα. Βέβαια, δεν είναι δυνατόν να καταργηθούν αυτά τα όργανα γιατί έχουν απίστευτη χρησιμότητα· δεν μπορούν να καταργήσουν ούτε το Κεντρικό Αρχαιολογικό Συμβούλιο, ούτε το Κεντρικό Συμβούλιο Νεοτέρων Μνημείων, ούτε άλλα παρεμφερή συμβούλια με τέτοιες αρμοδιότητες. Ωστόσο θα πρέπει να ελαφρυνθούν από αρμοδιότητες. Δεν είναι δυνατόν να περιμένουν εκατοντάδες φάκελοι για να διεκπεραιωθούν και ιδιαίτερα όταν έχουν να κάνουν με ζωτικά θέματα όπως είναι η απορρόφηση, σε αυτή την κρίσιμη χρονική περίοδο, πόρων από τη χώρα μας.</w:t>
      </w:r>
    </w:p>
    <w:p>
      <w:pPr>
        <w:pStyle w:val="Normal"/>
        <w:jc w:val="both"/>
        <w:rPr>
          <w:rFonts w:ascii="Century Gothic" w:hAnsi="Century Gothic" w:cs="Century Gothic"/>
          <w:sz w:val="18"/>
          <w:szCs w:val="18"/>
        </w:rPr>
      </w:pPr>
      <w:r>
        <w:rPr>
          <w:rFonts w:cs="Century Gothic" w:ascii="Century Gothic" w:hAnsi="Century Gothic"/>
          <w:sz w:val="18"/>
          <w:szCs w:val="18"/>
        </w:rPr>
        <w:t>Συζητάμε χρόνια και χρόνια για τη γραφειοκρατία. Και τι έγινε; Ίσως δεν το ξέρετε οι περισσότεροι και σχετίζεται και αυτό με εμπλοκή και πρόσθετη γραφειοκρατία στα έργα του ΕΣΠΑ. Το ξέρετε ότι στην αρχή του χρόνου ψηφίσανε νόμο που λέει ότι αν θέλεις να κάνεις κυκλοφοριακές παρεμβάσεις στη χερσαία ζώνη δεν αρκεί να πάρεις αποφάσεις Δημοτικού Συμβουλίου, έστω να πας στην ΕΣΑΛ, αλλά επιπλέον χρειάζεται κοινή υπουργική απόφαση με υπογραφή τριών υπουργών; Δηλαδή, αν σχετίζεται ένα τέτοιο έργο με το ΕΣΠΑ, δηλαδή αναπλάσεις που συνδυάζονται με κυκλοφοριακές ρυθμίσεις, δεν θα πάρει εγκρίσεις ποτέ; Δεν μπορώ να καταλάβω, οι ίδιοι βγαίνουν και χτυπάνε τη γραφειοκρατία και οι ίδιοι κάνουν αυτούς τους νόμους-τέρατα.</w:t>
      </w:r>
    </w:p>
    <w:p>
      <w:pPr>
        <w:pStyle w:val="Normal"/>
        <w:jc w:val="both"/>
        <w:rPr>
          <w:rFonts w:ascii="Century Gothic" w:hAnsi="Century Gothic" w:cs="Century Gothic"/>
          <w:sz w:val="18"/>
          <w:szCs w:val="18"/>
        </w:rPr>
      </w:pPr>
      <w:r>
        <w:rPr>
          <w:rFonts w:cs="Century Gothic" w:ascii="Century Gothic" w:hAnsi="Century Gothic"/>
          <w:sz w:val="18"/>
          <w:szCs w:val="18"/>
        </w:rPr>
        <w:t>Κλείνω, κε Πρόεδρε, λέγοντας ότι δεν έχει την πολυτέλεια η χώρα και ο λαός, αυτή την απίστευτα δύσκολη οικονομική συγκυρία, να χάσουν έστω κι ένα ευρώ και είμαι σίγουρος ότι εμείς, από τη δική μας την πλευρά, θα κάνουμε ό,τι είναι απαραίτητο για να το αποτρέψουμε.</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πολύ κε Δήμαρχε. Ο δήμαρχος Καλύμνου κ. Διακομιχάλης.</w:t>
      </w:r>
    </w:p>
    <w:p>
      <w:pPr>
        <w:pStyle w:val="Normal"/>
        <w:jc w:val="both"/>
        <w:rPr/>
      </w:pPr>
      <w:r>
        <w:rPr>
          <w:rFonts w:cs="Century Gothic" w:ascii="Century Gothic" w:hAnsi="Century Gothic"/>
          <w:b/>
          <w:sz w:val="18"/>
          <w:szCs w:val="18"/>
          <w:u w:val="single"/>
        </w:rPr>
        <w:t>Δ. Διακομιχάλης (εκπρόσωπος ΠΕΔ Νοτίου Αιγαίου για την Περιφερειακή Ενότητα Καλύμνου, Δήμαρχος Καλύμνου)</w:t>
      </w:r>
      <w:r>
        <w:rPr>
          <w:rFonts w:cs="Century Gothic" w:ascii="Century Gothic" w:hAnsi="Century Gothic"/>
          <w:b/>
          <w:sz w:val="18"/>
          <w:szCs w:val="18"/>
        </w:rPr>
        <w:t>:</w:t>
      </w:r>
      <w:r>
        <w:rPr>
          <w:rFonts w:cs="Century Gothic" w:ascii="Century Gothic" w:hAnsi="Century Gothic"/>
          <w:sz w:val="18"/>
          <w:szCs w:val="18"/>
        </w:rPr>
        <w:t xml:space="preserve"> Κε Πρόεδρε, θα είμαι σύντομος και θα μιλήσω πολύ πρακτικά, γιατί ο κάθε δήμος, δυστυχώς, αντιμετωπίζει τα δικά του ξεχωριστά προβλήματα. Όπως γνωρίζετε, ο Δήμος Καλύμνου είναι ένας μικρομεσαίος δήμος, που η οικονομική του κατάσταση θα έλεγα ότι είναι δραματική. Ο αγώνας δρόμου που κάνει ο δήμαρχος είναι πώς θα πληρώσουμε το επόμενο δεκαπενθήμερο, γιατί δυστυχώς τα έσοδα στον πρώτο βαθμό είναι αυτά που είναι. Ταυτόχρονα, όταν δεν υπάρχουν οργανωμένες τεχνικές υπηρεσίες, καταλαβαίνετε ότι ο συνδυασμός αυτών των δύο παραμέτρων καθιστά όμηρο τον κάθε δήμαρχο και τη δημοτική αρχή να παρακολουθεί τα δρώμενα ως απλός θεατής. Πώς εγώ μπορώ να αναθέσω την σύνταξη μιας μελέτης, όταν δεν υπάρχει ούτε ένα ευρώ στο ταμείο του δήμου. Και δεν είμαι μόνο εγώ. Οι νησιωτικοί δήμοι γενικότερα αντιμετωπίζουν αυτό το πρόβλημα ιδιαίτερα έντονα. Άρα, εγώ δύο πράγματα έχω να προτείνω: από τη ΣΑΤΑ φέτος δεν υπάρχει η δυνατότητα· δεν υπάρχει ούτε ένα ευρώ επί του παρόντος. μέσα από ανακατανομή που θα γίνει με μεταφορά πιστώσεων από Μέτρο σε Μέτρο, ιδιαίτερα για τους νησιωτικούς δήμους. Θα πρέπει να προβλεφθεί, θα πρέπει να δεσμευθεί ένα ποσό, ώστε να μπορέσουμε να προκηρύξουμε κάποιες μελέτες. Δεν υπάρχει άλλος τρόπος· αλλιώς πώς; Εγώ δεν είμαι καινούργιος στην Αυτοδιοίκηση, έμπειρος είμαι, 30 χρόνια είμαι μέσα. Όμως, όταν δεν μπορώ να βγάλω το δεκαπενθήμερο, όταν δεν ήρθε ένα ευρώ από τη ΣΑΤΑ, τι μελέτες να κάνω όταν η τεχνική μου υπηρεσία έχει σοβαρά προβλήματα και δε μπορεί να μου ωριμάσει ένα φάκελο; Άρα, λοιπόν, επαναλαμβάνω, να υπάρχει δεσμευτικά ένα ποσόν για τον κάθε δήμο μέσα από το οποίο θα μπορεί να προκηρύξει μελέτες.</w:t>
      </w:r>
    </w:p>
    <w:p>
      <w:pPr>
        <w:pStyle w:val="Normal"/>
        <w:jc w:val="both"/>
        <w:rPr>
          <w:rFonts w:ascii="Century Gothic" w:hAnsi="Century Gothic" w:cs="Century Gothic"/>
          <w:sz w:val="18"/>
          <w:szCs w:val="18"/>
        </w:rPr>
      </w:pPr>
      <w:r>
        <w:rPr>
          <w:rFonts w:cs="Century Gothic" w:ascii="Century Gothic" w:hAnsi="Century Gothic"/>
          <w:sz w:val="18"/>
          <w:szCs w:val="18"/>
        </w:rPr>
        <w:t>Δεύτερο θέμα και τελειώνω. Επειδή όλοι μιλούμε για τη δυσκολία ωρίμανσης. Μα το κομβικό σημείο είναι, κε Πρόεδρε, κι επειδή έχει μαλλιάσει το στόμα μας να λέμε τα ίδια και τα ίδια πράγματα, εάν δεν αλλάξει ο περιβόητος νόμος του Σουφλιά για τη σύνταξη μελετών -όλοι γνωρίζουμε απαιτούνται 2,5 με 3 χρόνια, να μην πω 4 χρόνια προκειμένου να ωριμάσει ένα έργο; Επιτέλους, αυτό το κράτος δεν θα δει αυτή την αναγκαιότητα; Η κυβέρνηση Καραμανλή έστησε το νόμο, η κυβέρνηση Παπανδρέου έλεγε «τον καταργώ το νόμο». Ο ίδιος νόμος υπάρχει, με αποτέλεσμα να υπάρχει αυτή η τραγικότητα, να υπάρχουν χρήματα και να μην μπορούν να απορροφηθούν.</w:t>
      </w:r>
    </w:p>
    <w:p>
      <w:pPr>
        <w:pStyle w:val="Normal"/>
        <w:jc w:val="both"/>
        <w:rPr>
          <w:rFonts w:ascii="Century Gothic" w:hAnsi="Century Gothic" w:cs="Century Gothic"/>
          <w:sz w:val="18"/>
          <w:szCs w:val="18"/>
        </w:rPr>
      </w:pPr>
      <w:r>
        <w:rPr>
          <w:rFonts w:cs="Century Gothic" w:ascii="Century Gothic" w:hAnsi="Century Gothic"/>
          <w:sz w:val="18"/>
          <w:szCs w:val="18"/>
        </w:rPr>
        <w:t>Όσον αφορά τον χωροταξικό σχεδιασμό. Ένα γενικό πολεοδομικό σχέδιο, στην καλύτερη των περιπτώσεων, από την ώρα που θα γίνει η επιλογή του μελετητή, για να δημοσιευθεί στο ΦΕΚ θέλει δύο χρόνια. Κι από εκεί και πέρα πάμε σε χωροταξικές μελέτες· άλλα 4-5, στην καλύτερη των περιπτώσεων. Θα περάσει και η επόμενη προγραμματική περίοδος και θα ήθελα να καταγράψω πόσοι από την Ελλάδα κατάφεραν πραγματικά να προχωρήσουν σε ουσιαστική χωροταξική ανάπτυξη.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τον κ. Δήμαρχο. Ο δήμαρχος Ιεράπετρας, ο κ. Αναστασάκης έχει τον λόγο.</w:t>
      </w:r>
    </w:p>
    <w:p>
      <w:pPr>
        <w:pStyle w:val="Normal"/>
        <w:jc w:val="both"/>
        <w:rPr/>
      </w:pPr>
      <w:r>
        <w:rPr>
          <w:rFonts w:cs="Century Gothic" w:ascii="Century Gothic" w:hAnsi="Century Gothic"/>
          <w:b/>
          <w:sz w:val="18"/>
          <w:szCs w:val="18"/>
          <w:u w:val="single"/>
        </w:rPr>
        <w:t>Ι. Αναστασάκης (εκπρόσωπος ΠΕΔ Κρήτης για την Περιφερειακή Ενότητα Λασιθίου, Δήμαρχος Ιεράπετρας)</w:t>
      </w:r>
      <w:r>
        <w:rPr>
          <w:rFonts w:cs="Century Gothic" w:ascii="Century Gothic" w:hAnsi="Century Gothic"/>
          <w:b/>
          <w:sz w:val="18"/>
          <w:szCs w:val="18"/>
        </w:rPr>
        <w:t xml:space="preserve">: </w:t>
      </w:r>
      <w:r>
        <w:rPr>
          <w:rFonts w:cs="Century Gothic" w:ascii="Century Gothic" w:hAnsi="Century Gothic"/>
          <w:sz w:val="18"/>
          <w:szCs w:val="18"/>
        </w:rPr>
        <w:t>Η μείωση του ποσού που αφορά τις υποδομές και την προσπελασιμότητα στο Πρόγραμμα νομίζω ότι δεν είναι προς την κατεύθυνση ανάπτυξης του νησιού μας. Η Κρήτη, αλλά ιδιαίτερα ο Νομός Λασιθίου από τον οποίον προέρχομαι έχουν ένα βεβαιωμένο έλλειμμα σε υποδομές που περιμέναμε ότι θα ολοκληρωνόταν σε ένα μεγάλο βαθμό με την παρούσα προγραμματική περίοδο. Δυστυχώς, κάτι τέτοιο δεν είδαμε να γίνεται. Και αιτία γι’ αυτό είναι η υπέρμετρη γραφειοκρατία, όπως ανέφεραν οι προηγούμενοι ομιλητές. Ο δήμαρχος Ηρακλείου ανέφερε ότι προκειμένου να ενταχτεί ένα έργο στο ΕΣΠΑ χρειάζονται 34 εγκρίσεις. Εγώ θα πω ότι για να προχωρήσουμε την ανάπλαση της πλατείας ενός μικρού χωριού, να αλλάξουμε δηλαδή ένα παλιό φθαρμένο πλακάκι με ένα καινούργιο, αν θέλετε να σας διαβάσω το τι διαδικασίες και τι εγκρίσεις χρειάζονται· θα δείτε τι σημαίνει κρατική γραφειοκρατία. Πιστεύω ότι στη χώρα μας δεν θα μπορέσει να υπάρξει ανάπτυξη αν δεν την καταπολεμήσουμε. Και δεν καταπολεμάται αν δεν γίνει σύμπτυξη και κατάργηση κρατικών υπηρεσιών. Πολλές κρατικές υπηρεσίες δεν είναι σύμμαχοι του πολίτη, σύμμαχοι της ανάπτυξης, είναι αντίπαλοι και προσπαθούν να βρουν αιτίες πώς να μην προχωρήσει κάτι.</w:t>
      </w:r>
    </w:p>
    <w:p>
      <w:pPr>
        <w:pStyle w:val="Normal"/>
        <w:jc w:val="both"/>
        <w:rPr>
          <w:rFonts w:ascii="Century Gothic" w:hAnsi="Century Gothic" w:cs="Century Gothic"/>
          <w:sz w:val="18"/>
          <w:szCs w:val="18"/>
        </w:rPr>
      </w:pPr>
      <w:r>
        <w:rPr>
          <w:rFonts w:cs="Century Gothic" w:ascii="Century Gothic" w:hAnsi="Century Gothic"/>
          <w:sz w:val="18"/>
          <w:szCs w:val="18"/>
        </w:rPr>
        <w:t>ήθελα, επίσης, να κάνω την εξής ερώτηση: αν η αύξηση των πιστώσεων για την Επιχειρηματικότητα θα βοηθήσει στη μείωση της ανεργίας και πόσο κι αν θα ενταχθούν επιχειρήσεις οι οποίες θα έχουν μηδαμινή συμβολή στη μείωση της ανεργίας. Επίσης, θέλω να πω ότι συμφωνώ απόλυτα με αυτό που είπε ο δήμαρχος Ηρακλείου, ο κ. Κουράκης, ότι την επόμενη προγραμματική περίοδο θα πρέπει όλοι οι πόροι από όλες τις πηγές να μαζευτούν, να τις διαχειριστούν οι Περιφέρειες και να μην υπάρξουν τομεακά προγράμματα των Υπουργείων.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Ο δήμαρχος Αστυπάλαιας κ. Κονταράτος.</w:t>
      </w:r>
    </w:p>
    <w:p>
      <w:pPr>
        <w:pStyle w:val="Normal"/>
        <w:jc w:val="both"/>
        <w:rPr/>
      </w:pPr>
      <w:r>
        <w:rPr>
          <w:rFonts w:cs="Century Gothic" w:ascii="Century Gothic" w:hAnsi="Century Gothic"/>
          <w:b/>
          <w:sz w:val="18"/>
          <w:szCs w:val="18"/>
          <w:u w:val="single"/>
        </w:rPr>
        <w:t>Π. Κονταράτος (Εκπρόσωπος Μικρών Νησιών Περιφέρειας, Δήμαρχος Αστυπάλαιας):</w:t>
      </w:r>
      <w:r>
        <w:rPr>
          <w:rFonts w:cs="Century Gothic" w:ascii="Century Gothic" w:hAnsi="Century Gothic"/>
          <w:sz w:val="18"/>
          <w:szCs w:val="18"/>
        </w:rPr>
        <w:t xml:space="preserve"> Κ</w:t>
      </w:r>
      <w:r>
        <w:rPr>
          <w:rFonts w:cs="Century Gothic" w:ascii="Century Gothic" w:hAnsi="Century Gothic"/>
          <w:sz w:val="18"/>
          <w:szCs w:val="18"/>
          <w:lang w:val="en-US"/>
        </w:rPr>
        <w:t>e</w:t>
      </w:r>
      <w:r>
        <w:rPr>
          <w:rFonts w:cs="Century Gothic" w:ascii="Century Gothic" w:hAnsi="Century Gothic"/>
          <w:sz w:val="18"/>
          <w:szCs w:val="18"/>
        </w:rPr>
        <w:t xml:space="preserve"> Πρόεδρε, έχω να καταθέσω ότι αυτή η περίοδος είναι η πιο δύσκολη για τους μικρούς νησιωτικούς δήμους κι αυτό οφείλεται καταρχήν στο γεγονός ότι η γραφειοκρατία έχει γιγαντωθεί –άλλωστε αυτό έχει κατατεθεί από όλους τους προηγούμενους ομιλητές. Ταυτόχρονα, καλούνται όλοι αυτοί οι μικροί δήμοι να προσαρμοστούν στο νέο θεσμικό πλαίσιο και αντιμετωπίζονται -χωρίς καμία υπερβολή- ως δήμοι αστικού μεγέθους, δηλαδή ως δήμοι που έχουν τη διάρθρωση και τη στελέχωση ενός αστικού δήμου. Ουσιαστικά δηλαδή παίρνουμε το μήνυμα «κόψτε το λαιμό σας». Μέσα, λοιπόν, σε αυτό το περιβάλλον καλούμαστε να εκπονήσουμε μελέτες, να ωριμάσουμε έργα, προκειμένου να καταφέρουμε τη χρηματοδότηση πολύ σημαντικών έργων για την ανάπτυξη αυτών των περιοχών.</w:t>
      </w:r>
    </w:p>
    <w:p>
      <w:pPr>
        <w:pStyle w:val="Normal"/>
        <w:jc w:val="both"/>
        <w:rPr>
          <w:rFonts w:ascii="Century Gothic" w:hAnsi="Century Gothic" w:cs="Century Gothic"/>
          <w:sz w:val="18"/>
          <w:szCs w:val="18"/>
        </w:rPr>
      </w:pPr>
      <w:r>
        <w:rPr>
          <w:rFonts w:cs="Century Gothic" w:ascii="Century Gothic" w:hAnsi="Century Gothic"/>
          <w:sz w:val="18"/>
          <w:szCs w:val="18"/>
        </w:rPr>
        <w:t>Εμείς, λοιπόν, ξεκινάμε καταρχήν για την εξεύρεση των πόρων, για το πώς θα εξευρεθούν οι πόροι για να υλοποιήσουμε μια μελέτη. Δεύτερο πρόβλημα, οι θεσμοθετημένες υπηρεσίες που θα κάνουμε την ανάθεση της μελέτης. Εδώ θα πρέπει να σας πω ότι πολλές φορές προσφεύγουμε σε κάποιες λύσεις, όπου ουσιαστικά δεχόμαστε κάποιες βοήθειες από φίλους των περιοχών αυτών -γιατί πραγματικά αυτές οι περιοχές έχουν φίλους- και προσφεύγουμε σε απευθείας αναθέσεις μελετών. Πρόσφατα, ανακαλύφθηκε κάτι άλλο, ότι θα πρέπει πριν να έχει δημιουργηθεί κάποιος φάκελος του έργου. Κι ενώ έχουμε αναθέσει τις μελέτες, όταν πάμε να πληρώσουμε, υπάρχει πρόβλημα στον Επίτροπο με το ένταλμα που πάει να πληρωθεί.</w:t>
      </w:r>
    </w:p>
    <w:p>
      <w:pPr>
        <w:pStyle w:val="Normal"/>
        <w:jc w:val="both"/>
        <w:rPr>
          <w:rFonts w:ascii="Century Gothic" w:hAnsi="Century Gothic" w:cs="Century Gothic"/>
          <w:sz w:val="18"/>
          <w:szCs w:val="18"/>
        </w:rPr>
      </w:pPr>
      <w:r>
        <w:rPr>
          <w:rFonts w:cs="Century Gothic" w:ascii="Century Gothic" w:hAnsi="Century Gothic"/>
          <w:sz w:val="18"/>
          <w:szCs w:val="18"/>
        </w:rPr>
        <w:t>Επίσης, κάτι άλλο που είναι πάρα πολύ σημαντικό και θα μας δημιουργήσει επιπλέον πρόβλημα, είναι το γεγονός ότι κατά τη φάση της υλοποίησης των έργων ότι θα πρέπει να παραλαμβάνονται τμηματικά από τριμελείς επιτροπές. Κοιτάξτε, λοιπόν, ποιο είναι το θέμα. Αναφέρθηκε προηγούμενα το μεγάλο πρόβλημα που έχουν αυτές οι περιοχές, δηλαδή την προσπελασιμότητα. Αντιλαμβάνεστε, λοιπόν, σε τέτοια νησιά απομακρυσμένα που η προσπελασιμότητα είναι πάρα πολύ δύσκολη, πώς αυτές οι τριμελείς επιτροπές των τεχνικών θα μπορούν να τις επισκέπτονται όταν απαιτείται. Αυτό σημαίνει ότι θα παρατηρείται το φαινόμενο της παραβίασης των χρονοδιαγραμμάτων υλοποίησης των έργων, δηλαδή ενώ μέσα στη σύμβαση θα προβλέπεται το έργο να έχει υλοποιηθεί σε έξι μήνες ή σε πέντε μήνες, πιθανώς να χρειάζεται και χρόνος ή να υπερβαίνουμε ακόμα μεγαλύτερα χρονοδιαγράμματα. Σε κάθε περίπτωση, επειδή είμαστε σε μια πάρα πολύ δύσκολη περίοδο, χρειαζόμαστε ιδιαίτερη βοήθεια. Και θα κάνω την παράκληση να υπάρξει ένας προσανατολισμός των Περιφερειών, ούτως ώστε η τεχνική στήριξη προς αυτούς τους μικρούς δήμους να ενισχυθεί, ιδιαίτερα αυτό το πολύ δύσκολο διάστημα. Περιμένουμε, λοιπόν, μια ουσιαστική βοήθεια έτσι ώστε να μπορέσουμε να ανταποκριθούμε. Ευχαριστώ πολύ.</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πολύ τον κ. Δήμαρχο. Πριν δώσω τον λόγο στον κ. Πανταζάτο, κάτι θέλει να συμπληρώσει ο δήμαρχος Καλύμνου.</w:t>
      </w:r>
    </w:p>
    <w:p>
      <w:pPr>
        <w:pStyle w:val="Normal"/>
        <w:jc w:val="both"/>
        <w:rPr/>
      </w:pPr>
      <w:r>
        <w:rPr>
          <w:rFonts w:cs="Century Gothic" w:ascii="Century Gothic" w:hAnsi="Century Gothic"/>
          <w:b/>
          <w:sz w:val="18"/>
          <w:szCs w:val="18"/>
          <w:u w:val="single"/>
        </w:rPr>
        <w:t>Δ. Διακομιχάλης</w:t>
      </w:r>
      <w:r>
        <w:rPr>
          <w:rFonts w:cs="Century Gothic" w:ascii="Century Gothic" w:hAnsi="Century Gothic"/>
          <w:b/>
          <w:sz w:val="18"/>
          <w:szCs w:val="18"/>
        </w:rPr>
        <w:t>:</w:t>
      </w:r>
      <w:r>
        <w:rPr>
          <w:rFonts w:cs="Century Gothic" w:ascii="Century Gothic" w:hAnsi="Century Gothic"/>
          <w:sz w:val="18"/>
          <w:szCs w:val="18"/>
        </w:rPr>
        <w:t xml:space="preserve"> Κε Πρόεδρε, την αγωνία που κατέθεσα την εκφράζουμε αυτήν την ώρα οι επικεφαλής και των τριών παρατάξεων: ο κ. Μαστροκούκος είναι ο επί κεφαλής της μείζονος αντιπολίτευσης και ο κ. Γαλουζής της ελάσσονος. Και είμαστε εδώ και οι τρεις γιατί ο δήμος Καλύμνου εκπέμπει </w:t>
      </w:r>
      <w:r>
        <w:rPr>
          <w:rFonts w:cs="Century Gothic" w:ascii="Century Gothic" w:hAnsi="Century Gothic"/>
          <w:sz w:val="18"/>
          <w:szCs w:val="18"/>
          <w:lang w:val="en-US"/>
        </w:rPr>
        <w:t>SOS</w:t>
      </w:r>
      <w:r>
        <w:rPr>
          <w:rFonts w:cs="Century Gothic" w:ascii="Century Gothic" w:hAnsi="Century Gothic"/>
          <w:sz w:val="18"/>
          <w:szCs w:val="18"/>
        </w:rPr>
        <w:t>. Που σημαίνει τι; Ότι πρέπει να βρεθεί μια λύση, να υπάρξει δυνατότητα να συνταχτούν μελέτες, να ωριμάσουν μελέτες, που σημαίνει ότι θέλουμε κάποια επιπλέον χρήματ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κε Δήμαρχε. Ο κ. Πανταζάτος είναι εκπρόσωπος της Γενικής Διεύθυνσης Περιφερειακής Πολιτικής και έχει τον λόγο.</w:t>
      </w:r>
    </w:p>
    <w:p>
      <w:pPr>
        <w:pStyle w:val="Normal"/>
        <w:jc w:val="both"/>
        <w:rPr/>
      </w:pPr>
      <w:r>
        <w:rPr>
          <w:rFonts w:cs="Century Gothic" w:ascii="Century Gothic" w:hAnsi="Century Gothic"/>
          <w:b/>
          <w:sz w:val="18"/>
          <w:szCs w:val="18"/>
          <w:u w:val="single"/>
        </w:rPr>
        <w:t>Π. Πανταζάτος (εκπρόσωπος της Γενικής Διεύθυνσης Περιφερειακής Πολιτικής της Ευρωπαϊκής Επιτροπής)</w:t>
      </w:r>
      <w:r>
        <w:rPr>
          <w:rFonts w:cs="Century Gothic" w:ascii="Century Gothic" w:hAnsi="Century Gothic"/>
          <w:b/>
          <w:sz w:val="18"/>
          <w:szCs w:val="18"/>
        </w:rPr>
        <w:t>:</w:t>
      </w:r>
      <w:r>
        <w:rPr>
          <w:rFonts w:cs="Century Gothic" w:ascii="Century Gothic" w:hAnsi="Century Gothic"/>
          <w:sz w:val="18"/>
          <w:szCs w:val="18"/>
        </w:rPr>
        <w:t xml:space="preserve"> Ευχαριστώ πολύ, κε Πρόεδρε. Αρχικά να εκφράσω τις ευχαριστίες μας, τόσο της συναδέλφου κας Μπανάβα όσο και τις δικές μου, για τη φιλοξενία σήμερα, όπως πάντοτε, στα νησιά σας. Έχουμε περίπου δύο χρόνια να συναντηθούμε με επίσημο τρόπο σε μια Επιτροπής Παρακολούθησης. Εμείς, με τις Υπηρεσίες και με τις Περιφέρειες, είμαστε βεβαίως σε συνεχή επαφή και συνεργασία εξαιρετική. Όμως, σαν Επιτροπή Παρακολούθησης είχαμε δύο χρόνια να βρεθούμε, οι συνθήκες είναι τελείως διαφορετικές σε σχέση με την προηγούμενη Επιτροπής Παρακολούθησης. Η κρισιμότητα της κατάστασης είναι νομίζω κατανοητή από όλους σας, γιατί εσείς πρωτίστως ζείτε αυτή την κατάσταση· παρουσιάστηκε εξαιρετικά από τις Διαχειριστικές Αρχές. Είμαι υποχρεωμένος να αναφερθώ κι εγώ σε κάποια νούμερα που έχουν λίγο πολύ αναφερθεί. Οι στόχοι που είχαν τεθεί στο Μνημόνιο για το 2012 ήταν υψηλοί μεν, στην αρχή όμως της χρονιάς είχαμε τη διαβεβαίωση, την αίσθηση ότι θα μπορούσαν να επιτευχθούν. Σήμερα, βλέπουμε ότι είμαστε πολύ μακριά από την επίτευξη αυτού του στόχου. Για τα δικά μας τα ταμεία, για τα ταμεία που διαχειρίζεται η Γενική μας Διεύθυνση, για το ΕΤΠΑ και για το Ταμείο Συνοχής, ο στόχος ήταν γύρω στα 2,8 δισ. ευρώ, αλλά δυστυχώς οι δαπάνες που έχουμε λάβει μέχρι στιγμής, μέχρι τον Ιούλιο της χρονιάς στις Βρυξέλες υπολείπονται κατά πολύ, κατά 2 δισ. περίπου. Είναι μια πολύ μεγάλη απόσταση. Αφορά το σύνολο της χώρας, δεν αφορά το Περιφερειακό Πρόγραμμα αυτό. Αλλά και το Περιφερειακό αυτό Πρόγραμμα είχε κάποιους στόχους, όπως είχαν προσδιοριστεί στην αρχή αυτής της χρονιάς· δυστυχώς δεν έχουν επιτευχθεί. Από την πλευρά μας ελπίζουμε στις δηλώσεις δαπανών που θα υποβληθούν μέχρι την άλλη εβδομάδα· μέχρι το τέλος της χρονιάς να έχει μειωθεί αυτή η μεγάλη απόσταση που υπάρχει. Μέχρι στιγμής, δεν είχαμε κάποιο πρόβλημα, η τήρηση του ν+3 ήταν εντάξει. Υπολείπονται για το Νότιο Αιγαίο κάποια ποσά, 3,5 εκ., που πρέπει να υποβληθούν μέχρι το Δεκέμβριο. Έχουμε τη διαβεβαίωση από τις χθεσινές συσκέψεις που είχαμε με τις Διαχειριστικές Αρχές ότι δεν θα υπάρξει κανένα πρόβλημα στο τέλος του χρόνου για το Νότιο Αιγαίο. Για την Κρήτη και το Βόρειο Αιγαίο, εμείς είμαστε καλυμμένοι, δεν υπάρχει κανένα πρόβλημα σε ό,τι αφορά το ν+3.</w:t>
      </w:r>
    </w:p>
    <w:p>
      <w:pPr>
        <w:pStyle w:val="Normal"/>
        <w:jc w:val="both"/>
        <w:rPr>
          <w:rFonts w:ascii="Century Gothic" w:hAnsi="Century Gothic" w:cs="Century Gothic"/>
          <w:sz w:val="18"/>
          <w:szCs w:val="18"/>
        </w:rPr>
      </w:pPr>
      <w:r>
        <w:rPr>
          <w:rFonts w:cs="Century Gothic" w:ascii="Century Gothic" w:hAnsi="Century Gothic"/>
          <w:sz w:val="18"/>
          <w:szCs w:val="18"/>
        </w:rPr>
        <w:t>Όμως υπάρχει ένα σοβαρότατο πρόβλημα, όπως ελέχθη από την Αρχή Πιστοποίησης, του χρόνου θα έχουμε ένα σοβαρότατο πρόβλημα. Πρέπει να είναι κατανοητό από όλους μας: τα ποσά που υλοποιήσαμε μέχρι σήμερα, δηλαδή τα ποσά που υλοποιήσαμε μέχρι σήμερα, σε έξι χρόνια, σε ό,τι αφορά την Κρήτη και το Βόρειο Αιγαίο, τα ίδια ποσά πρέπει να υλοποιήσουμε μέσα σε έναν χρόνο - είναι πάρα πολύ δύσκολο. Ακόμα, όμως και για το Νότιο Αιγαίο, που δεν θα υλοποιήσει το ίδιο ποσό που είχε υλοποιήσει μέχρι σήμερα -δεν απαιτείται για το ν+3- παρ’ όλα αυτά βλέπουμε σήμερα ότι έχει ακόμα το ν+3 φετινό, άρα έχουμε αντίστοιχη ανησυχία για την επόμενη περίοδο, διότι αν ξεκινάμε ήδη με ένα πρόβλημα σήμερα, την επόμενη περίοδο τι θα έχουμε; Άρα, έχουμε ένα πολύ μεγάλο πρόβλημα που έχουμε να αντιμετωπίσουμε όλοι μας. Δεν είναι της Περιφέρειας και των Διαχειριστικών Αρχών και του Υπουργείου μόνο, είναι πρόβλημα όλων μας. Αν υπάρξει αστοχία στον κανόνα ν+3 και υπάρχουν απώλειες πόρων, αυτό θα έχει συνέπεια στον προγραμματισμό σας, όπως καταλαβαίνετε θα υπάρξουν έργα που δεν θα υλοποιηθούν ποτέ ή έργα που δυστυχώς ξεκινήσανε και ενδεχομένως να μην έχετε τους αντίστοιχους πόρους να τα υλοποιήσετε. Άρα αυτό είναι ένα πολύ μεγάλο πρόβλημα για όλους μας -ελληνικές αρχές και Ευρωπαϊκή Επιτροπή και για τους πολίτες που ζουν εδώ.</w:t>
      </w:r>
    </w:p>
    <w:p>
      <w:pPr>
        <w:pStyle w:val="Normal"/>
        <w:jc w:val="both"/>
        <w:rPr/>
      </w:pPr>
      <w:r>
        <w:rPr>
          <w:rFonts w:cs="Century Gothic" w:ascii="Century Gothic" w:hAnsi="Century Gothic"/>
          <w:sz w:val="18"/>
          <w:szCs w:val="18"/>
        </w:rPr>
        <w:t>Από τους πίνακες που είδαμε είναι κατανοητό ότι υπάρχουν κάποιες δαπάνες ή κάποιες συμβάσεις οι οποίες εμφανίζονται μέσα στους πίνακες, αλλά οι αντίστοιχες δαπάνες δεν θα δηλωθούν ποτέ στην Ευρωπαϊκή Επιτροπή και η Ευρωπαϊκή Επιτροπή δεν θα τις πληρώσει ποτέ γιατί ξεπερνούν τα όρια που υπάρχουν στους Άξονες. Μάλιστα, για το Νότιο Αιγαίο είναι χαρακτηριστικό ότι οι νομικές δεσμεύσεις στον Άξονα της Επιχειρηματικότητας ξεπερνούν το συνολικό ποσό της Περιφέρειας. Όπως καταλαβαίνετε, αυτές οι δαπάνες είναι πλασματικές· ποτέ δεν θα πληρωθούν από την Ευρωπαϊκή Επιτροπή. [</w:t>
      </w:r>
      <w:r>
        <w:rPr>
          <w:rFonts w:cs="Century Gothic" w:ascii="Century Gothic" w:hAnsi="Century Gothic"/>
          <w:i/>
          <w:sz w:val="18"/>
          <w:szCs w:val="18"/>
        </w:rPr>
        <w:t>σχόλιο εκτός μικροφώνου</w:t>
      </w:r>
      <w:r>
        <w:rPr>
          <w:rFonts w:cs="Century Gothic" w:ascii="Century Gothic" w:hAnsi="Century Gothic"/>
          <w:sz w:val="18"/>
          <w:szCs w:val="18"/>
        </w:rPr>
        <w:t>] Ναι, ξέρουμε το ζήτημα της διαχείρισης, αλλά αντιμετωπίζουμε το Πρόγραμμα ενιαία. Εσωτερικά, βλέπουμε ανισομέρεια στις κατανομές των νομικών δεσμεύσεων, των απορροφήσεων, προχωρούν το ίδιο όλοι οι Άξονες με ομαλό τρόπο, γι’ αυτό βλέπουμε διαφορετικά ποσοστά να μην ανταποκρίνονται. Διότι βλέπουμε πολύ μεγάλα ποσοστά στον αντίστοιχο Άξονα 2 της επιχειρηματικότητας όλων των Περιφερειών, αλλά πολύ χαμηλά τους άλλους άξονες που αφορούν την ποιότητα ζωής των ίδιων των πολιτών, τον Άξονα Αειφόρου Ανάπτυξης και Ποιότητας Ζωής και στους άξονες που αφορούν τους δρόμους, τα λιμάνια κτλ.</w:t>
      </w:r>
    </w:p>
    <w:p>
      <w:pPr>
        <w:pStyle w:val="Normal"/>
        <w:jc w:val="both"/>
        <w:rPr/>
      </w:pPr>
      <w:r>
        <w:rPr>
          <w:rFonts w:cs="Century Gothic" w:ascii="Century Gothic" w:hAnsi="Century Gothic"/>
          <w:sz w:val="18"/>
          <w:szCs w:val="18"/>
        </w:rPr>
        <w:t>Σήμερα, ο στόχος είναι η απορρόφηση, η τήρηση του κανόνα ν+3 για την επόμενη χρονιά, οι στόχοι του Μνημονίου αλλά και η ολοκλήρωση των έργων. Είμαστε πλέον στις τελικές φάσεις αυτής της προγραμματικής περιόδου. Άρα, πρέπει όλοι να έχουμε σαν στόχο και την ολοκλήρωση των έργων μας. Προσοχή στους φυσικούς δείκτες - δεν είναι μόνο οι οικονομικοί δείκτες: Τι είχαμε προβλέψει ότι θα υλοποιήσουμε ανά κατηγορία δράσεων στην αρχή της περιόδου; Αντίστοιχα αυτοί οι δείκτες πρέπει να υλοποιηθούν - δεν είναι μόνο η απορρόφηση. Ακούστηκε λίγο πολύ αυτό, ότι δίνουμε σημασία στην απορρόφηση - όχι, δε δίνουμε σημασία μόνο στην απορρόφηση, δίνουμε σημασία και στην υλοποίηση των έργων, δηλαδή οι στόχοι όπως τους έχουμε προσδιορίσει «Χ χιλιόμετρα επαρχιακού δρόμου, τόσος αριθμός βιολογικών καθαρισμών, τόσες αστικές αναπλάσεις θα κάνουμε». Τους έχουμε προσδιορίσει, βρίσκονται μέσα στο Πρόγραμμα. Όταν θα κλείσει το Πρόγραμμα, θα κληθούμε να δούμε: «τηρήθηκαν οι στόχοι που είχαμε βάλει;» Άρα απαιτείται μεγάλη προσοχή. Το έχουμε τονίσει κατ’ επανάληψη στο παρελθόν, το έχουμε δει με τις ελληνικές αρχές, το ζήτημα των «</w:t>
      </w:r>
      <w:r>
        <w:rPr>
          <w:rFonts w:cs="Century Gothic" w:ascii="Century Gothic" w:hAnsi="Century Gothic"/>
          <w:sz w:val="18"/>
          <w:szCs w:val="18"/>
          <w:lang w:val="en-US"/>
        </w:rPr>
        <w:t>sleeping</w:t>
      </w:r>
      <w:r>
        <w:rPr>
          <w:rFonts w:cs="Century Gothic" w:ascii="Century Gothic" w:hAnsi="Century Gothic"/>
          <w:sz w:val="18"/>
          <w:szCs w:val="18"/>
        </w:rPr>
        <w:t xml:space="preserve"> </w:t>
      </w:r>
      <w:r>
        <w:rPr>
          <w:rFonts w:cs="Century Gothic" w:ascii="Century Gothic" w:hAnsi="Century Gothic"/>
          <w:sz w:val="18"/>
          <w:szCs w:val="18"/>
          <w:lang w:val="en-US"/>
        </w:rPr>
        <w:t>projects</w:t>
      </w:r>
      <w:r>
        <w:rPr>
          <w:rFonts w:cs="Century Gothic" w:ascii="Century Gothic" w:hAnsi="Century Gothic"/>
          <w:sz w:val="18"/>
          <w:szCs w:val="18"/>
        </w:rPr>
        <w:t>», των έργων που παραμένουν ανενεργά μετά από μεγάλο χρονικό διάστημα που έχουν ενταχθεί στο Πρόγραμμα. Είναι μια διαδικασία που πρέπει συνεχώς να την έχετε υπόψη σας, συνεχώς οι Υπηρεσίες θα πρέπει να το προσέχουν, με τους φορείς που υλοποιούν, όπου υπάρχει ανάγκη βοήθειας να προσφέρεται. Πρέπει να «ξυπνήσουμε» όσα έργα μπορούν να ξυπνήσουν και αν υπάρχουν έργα τα οποία υπό άλλες συνθήκες ενταχθήκαν στο Πρόγραμμα αλλά διαπιστώνουμε αδυναμία υλοποίησης  και ό,τι και να γίνει δεν μπορούν να ενεργοποιηθούν, πρέπει να πάρουμε την απόφαση της αφαίρεσης τους από το Πρόγραμμα, ούτως ώστε να ενταχθούν έργα που είναι πιο ώριμα. Ελπίζουμε ότι πάντοτε υπάρχει μια δυνατότητα για έργα που μπορούν να υλοποιηθούν.</w:t>
      </w:r>
    </w:p>
    <w:p>
      <w:pPr>
        <w:pStyle w:val="Normal"/>
        <w:jc w:val="both"/>
        <w:rPr>
          <w:rFonts w:ascii="Century Gothic" w:hAnsi="Century Gothic" w:cs="Century Gothic"/>
          <w:sz w:val="18"/>
          <w:szCs w:val="18"/>
        </w:rPr>
      </w:pPr>
      <w:r>
        <w:rPr>
          <w:rFonts w:cs="Century Gothic" w:ascii="Century Gothic" w:hAnsi="Century Gothic"/>
          <w:sz w:val="18"/>
          <w:szCs w:val="18"/>
        </w:rPr>
        <w:t>Έργα Προτεραιότητας. Συμφωνήθηκαν μεταξύ της Ευρωπαϊκής Επιτροπής, σε πολύ υψηλό επίπεδο, ο ίδιος ο Επίτροπος Χαν βρισκόταν στην Ελλάδα όταν αρχίσαμε να συζητάμε τα έργα Προτεραιότητας. Σχετική αναφορά έχει κάνει ο ίδιος ο πρόεδρος Μπαρόζο στο Ευρωπαϊκό Κοινοβούλιο. Είμαστε πολύ χαρούμενοι από τη συνάντηση που είχαμε χτες με τις Διαχειριστικές Αρχές. Βλέπουμε ότι τα έργα που έχουν επιλεγεί στις τρεις Περιφέρειες υλοποιούνται με κάποια πορεία ικανοποιητική. Κάποια έργα ετοιμάζονται ήδη να κλείσουν -χαιρόμαστε πάρα πολύ να το βλέπουμε αυτό. Υπάρχουν όμως και έργα προτεραιότητας που δεν έχουν ενταχθεί ακόμη στο Πρόγραμμα. Ένα από αυτά είναι το λιμάνι της Μυτιλήνης στο Βόρειο Αιγαίο. Βλέπουμε να υπάρχουν κάποια προβλήματα, ελπίζουμε μικρά που μπορούν να αντιμετωπιστούν. Θέλουμε συνεχή παρακολούθηση. Πιεζόμαστε και εμείς στην Ευρωπαϊκή Επιτροπή, γι’ αυτό μεταφέρουμε την αντίστοιχη πίεση και σε εσάς. Πρέπει αυτά τα έργα να τα παρακολουθούμε γιατί έχει δοθεί μεγάλη πολιτική βαρύτητα και συνεχώς γίνεται αναφορά σε αυτά.</w:t>
      </w:r>
    </w:p>
    <w:p>
      <w:pPr>
        <w:pStyle w:val="Normal"/>
        <w:jc w:val="both"/>
        <w:rPr>
          <w:rFonts w:ascii="Century Gothic" w:hAnsi="Century Gothic" w:cs="Century Gothic"/>
          <w:sz w:val="18"/>
          <w:szCs w:val="18"/>
        </w:rPr>
      </w:pPr>
      <w:r>
        <w:rPr>
          <w:rFonts w:cs="Century Gothic" w:ascii="Century Gothic" w:hAnsi="Century Gothic"/>
          <w:sz w:val="18"/>
          <w:szCs w:val="18"/>
        </w:rPr>
        <w:t>Μεγάλη βαρύτητα δίνεται και στα έργα του περιβάλλοντος. Είναι έργα που υλοποιούνται εδώ, άρα οι ευθύνες είναι εδώ. Γνωρίζουμε τις διαδικασίες, ότι αναμένετε υπογραφές και εγκρίσεις από άλλες Υπηρεσίες, κεντρικά, το γνωρίζουμε. Έχουμε προσπαθήσει να συμβάλλουμε στην απλοποίηση, έχουμε βάλει στο Μνημόνιο ρυθμίσεις που στοχεύουν στην απλοποίηση των διαδικασιών και στη συντόμευση των χρονοδιαγραμμάτων. Ελπίζουμε με τη νέα νομοθεσία που εγκρίθηκε πρόσφατα. Απαιτείται και δευτερογενής νομοθεσία κατόπιν, πέραν από την αρχική νομοθεσία, υπουργικές αποφάσεις, προεδρικά διατάγματα. Το ίδιο έχουμε πει και για τις απαλλοτριώσεις· είναι ένα θέμα στο οποίο η αγωνία είναι κοινή, η αγωνία είναι και στην Ευρωπαϊκή Επιτροπή. Η αναθεώρηση των διαδικασιών μετά από εισήγηση δική μας βρίσκεται μέσα στο Μνημόνιο. Ακούστηκε ότι απαιτείται αλλαγή του Συντάγματος. Έστω μέσα στο συνταγματικό πλαίσιο σήμερα, πρέπει να δούμε τι μπορεί να γίνει. Είναι και οι διαδικασίες, τα χρονοδιαγράμματα, είναι και τα ποσά τα οποία δίνετε. Μάλιστα, έχουμε ζητήσει και είναι σε συζήτηση, στο νέο Μνημόνιο όταν εγκριθεί, μια βάση δεδομένων στην οποία θα μπαίνουν πληροφορίες με τα ποσά που είναι στις απαλλοτριώσεις, με διαφάνεια, ώστε να δούμε τι ποσά δίδονται όταν κηρύσσεται μια απαλλοτρίωση. Είμαστε υπέρ της απλοποίησης των διαδικασιών -και όλα αυτά που σας είπα συμβάλλουν στην απλοποίηση των διαδικασιών, το θέτουμε και εμείς αυτό το ζήτημα. Αλλά πρέπει να ξέρουμε ότι υπάρχει κι ένα κανονιστικό πλαίσιο το οποίο πρέπει να τηρείται. Οι Διαχειριστικές Αρχές κάνουν πολύ καλά τη δουλειά τους, στην τήρηση αυτού του κανονιστικού πλαισίου και πρέπει να ακούγονται διότι γνωρίζουν πάρα πολύ καλά. Ό,τι μπορεί να απλοποιηθεί σε κανόνες που έχουν μπει με την εθνική νομοθεσία αλλά χωρίς να υπάρχουν υποχρεώσεις κανονιστικού πλαισίου να γίνουν, αλλά οι Διαχειριστικές Αρχές τηρούν τη νομοθεσία σε επίπεδο Επιχειρησιακού Προγράμματος και άρα πρέπει να προσέχουμε τον ρόλο τους. Συμφωνώ κι επαυξάνω σε όσα ειπώθηκαν από τον Περιφερειάρχη του Βορείου Αιγαίου για το ρόλο των Διαχειριστικών Αρχών και εμείς είμαστε σε αυτήν την κατεύθυνση· ο ρόλος τους είναι πολύ θετικός στην υλοποίηση των έργων.</w:t>
      </w:r>
    </w:p>
    <w:p>
      <w:pPr>
        <w:pStyle w:val="Normal"/>
        <w:jc w:val="both"/>
        <w:rPr/>
      </w:pPr>
      <w:r>
        <w:rPr>
          <w:rFonts w:cs="Century Gothic" w:ascii="Century Gothic" w:hAnsi="Century Gothic"/>
          <w:sz w:val="18"/>
          <w:szCs w:val="18"/>
        </w:rPr>
        <w:t xml:space="preserve">Έχω άλλα δύο θέματα που είναι στην επόμενη ενότητα. Να παρέμβω μετά; [σχόλια </w:t>
      </w:r>
      <w:r>
        <w:rPr>
          <w:rFonts w:cs="Century Gothic" w:ascii="Century Gothic" w:hAnsi="Century Gothic"/>
          <w:i/>
          <w:sz w:val="18"/>
          <w:szCs w:val="18"/>
        </w:rPr>
        <w:t>εκτός μικροφώνου</w:t>
      </w:r>
      <w:r>
        <w:rPr>
          <w:rFonts w:cs="Century Gothic" w:ascii="Century Gothic" w:hAnsi="Century Gothic"/>
          <w:sz w:val="18"/>
          <w:szCs w:val="18"/>
        </w:rPr>
        <w:t>] Και πάλι ευχαριστούμε πολύ για τη συνεργασία που έχουμε. Πιστεύω ότι είναι εξαιρετική και με τις Διαχειριστικές Αρχές και με το Υπουργείο. Είμαστε πάντοτε εδώ για να βοηθήσουμε γιατί ο στόχος είναι κοινός, τόσο της Ευρωπαϊκής Επιτροπής όσο και της Ελλάδας, να επιτευχθούν οι στόχοι που έχουμε θέσει στο Επιχειρησιακό Πρόγραμμα. Σας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τον κ. Πανταζάτο. Κάποιοι εκπρόσωποι φορέων θέλουν τον λόγο. Ορίστε.</w:t>
      </w:r>
    </w:p>
    <w:p>
      <w:pPr>
        <w:pStyle w:val="Normal"/>
        <w:jc w:val="both"/>
        <w:rPr/>
      </w:pPr>
      <w:r>
        <w:rPr>
          <w:rFonts w:cs="Century Gothic" w:ascii="Century Gothic" w:hAnsi="Century Gothic"/>
          <w:b/>
          <w:sz w:val="18"/>
          <w:szCs w:val="18"/>
          <w:u w:val="single"/>
        </w:rPr>
        <w:t>Ε. Κοπάσης (εκπρόσωπος ΤΕΕ)</w:t>
      </w:r>
      <w:r>
        <w:rPr>
          <w:rFonts w:cs="Century Gothic" w:ascii="Century Gothic" w:hAnsi="Century Gothic"/>
          <w:b/>
          <w:sz w:val="18"/>
          <w:szCs w:val="18"/>
        </w:rPr>
        <w:t xml:space="preserve">: </w:t>
      </w:r>
      <w:r>
        <w:rPr>
          <w:rFonts w:cs="Century Gothic" w:ascii="Century Gothic" w:hAnsi="Century Gothic"/>
          <w:sz w:val="18"/>
          <w:szCs w:val="18"/>
        </w:rPr>
        <w:t>Με το ρόλο του Προέδρου της αντιπροσωπείας του Τεχνικού Επιμελητηρίου της Δυτικής Κρήτης, να προσθέσω τη ματιά του Τεχνικού Επιμελητηρίου στη συζήτηση. Είναι βέβαιο ότι η επιθυμία της Αυτοδιοίκησης και της Διοίκησης είναι να έχουμε αίσιο τέλος και όσο γίνεται μεγαλύτερη απορρόφηση. Είναι επίσης εξαιρετικά σίγουρο ότι υπάρχει πολύ υψηλή τεχνοκρατική εξειδίκευση και γνώση από τις Διαχειριστικές Αρχές. Παρ’ όλα αυτά δεν μπορεί κανείς να μη διαπιστώσει, έχει ακουστεί πολλές φορές ότι το μισοάδειο ποτήρι -το μισογεμάτο το είδαμε με τις συνολικές απορροφήσεις και με τα περιφερειακά- είναι ότι το 2013 θα γίνουν πολύ δύσκολα άλλες τόσες απορροφήσεις όπως μέχρι  τώρα. Και πρέπει να δούμε σε σχέση με την Αναθεώρηση του Προγράμματος που είναι κομμάτι της ημερήσιας διάταξης, τους βασικούς στόχους όλης αυτής της υπόθεσης. Και δεν μπορεί κανείς να μη δει ότι το όραμα και ο στόχος του ΕΣΠΑ και των Περιφερειακών Προγραμμάτων είναι να πετύχει μεγαλύτερη ανταγωνιστικότητα της οικονομίας -παρά τις αντίθετες απόψεις που ακούστηκαν κι εδώ- αυτά που μεταφέρονται τουλάχιστον είναι ότι πρέπει να μεταβούμε στην Κοινωνία της γνώσης, να πετύχουμε το διαχωρισμό της οικονομικής ανάπτυξης από τη χρήση των φυσικών πόρων και εν πάσει περιπτώσει με τις μεταρρυθμίσεις να πετύχουμε την επιχειρηματικότητα, μεγαλύτερες επιδόσεις στην εξωστρέφεια, στην προώθηση της έρευνας και της τεχνολογίας. Θέλω με ένα παράδειγμα να σας πω ότι αυτή η σύνδεση των έργων που ναι μεν είναι αριθμοί και τίτλοι, αλλά χρειάζεται οπωσδήποτε την επόμενη στιγμή -αναφέρθηκε ο κ. Παυλάκης σε αυτό και ίσως είναι και δουλειά του Συμβούλου- να γίνει ενίσχυση της οικονομίας και πρόοδος για το λαό και την ευημερία του. Για παράδειγμα το Κλειστό Κολυμβητήριο, ένα προ-ολυμπιακό έργο στα Χανιά, το οποίο από τότε παραμένει κλειστό. Θα έπρεπε, λοιπόν, να δει κανείς πέραν από τους αριθμούς και τους τίτλους και τη σύνδεση όλων αυτών των πραγμάτων -αναφέρθηκε και προηγούμενα- με την πραγματική οικονομία και τη βελτίωση κάποιων δεικτών ουσιαστικά. Σ’ αυτή την κατεύθυνση, θα ήταν ιδιαίτερα χρήσιμο να δούμε και ορισμένα κενά που θα έπρεπε να καλυφθούν και είναι ο στρατηγικός σχεδιασμός σε πάρα πολλά πράγματα, όπως για παράδειγμα, διαχειριστικό σχέδιο στην Κρήτη για τους υδατικούς πόρους δεν υπάρχει ακόμα, ενώ για την υπόλοιπη Ελλάδα για τις Περιφέρειες μόλις έχουν ολοκληρωθεί ίσως κάποια και δεν έχουν ακόμα εφαρμογή. Οι Περιφερειακοί Σχεδιασμοί Στερεών Απορριμμάτων, αφορούν μόνο τα αστικά απορρίμματα και δεν αφορούν καθόλου τα βιομηχανικά και τα ειδικά απόβλητα κι αυτό είναι ένα πολύ μεγάλο πρόβλημα, το πώς μπορεί κανείς να έχει πραγματικά προστασία του περιβάλλοντος μέσα από αυτές τις διαδικασίες. Όπως επίσης ο χωροταξικός σχεδιασμός -όπως ξέρω στην Κρήτη γίνεται προσπάθεια να ολοκληρωθεί και να βελτιωθεί, μάλλον να επαναξιολογηθεί. Σε αυτή τη φάση, έχουν περάσει πέντε χρόνια από την προηγούμενη φορά κι αυτό το πράγμα δεν έχει γίνει, είναι σε μια πολύ μεγάλη καθυστέρηση, Ο βόρειος οδικός άξονας -που είναι ένα από τα μεγαλύτερα έργα στην Κρήτη δεν έχει προωθημένη μελέτη στρατηγικού σχεδιασμού ακόμα. Όλα αυτά θα πρέπει να μπουν στο τραπέζι. Εφόσον γίνουν κι εφόσον επιταχυνθούν, θα οδηγήσουν σίγουρα στην καλύτερη υλοποίηση του Προγράμματος.</w:t>
      </w:r>
    </w:p>
    <w:p>
      <w:pPr>
        <w:pStyle w:val="Normal"/>
        <w:jc w:val="both"/>
        <w:rPr/>
      </w:pPr>
      <w:r>
        <w:rPr>
          <w:rFonts w:cs="Century Gothic" w:ascii="Century Gothic" w:hAnsi="Century Gothic"/>
          <w:sz w:val="18"/>
          <w:szCs w:val="18"/>
        </w:rPr>
        <w:t xml:space="preserve">Επίσης, το απαύγασμα της γραφειοκρατίας είναι η έγκριση των περιβαλλοντικών όρων, που γίνεται με έναν παραλογισμό και όχι για την ουσία των πραγμάτων· είναι θέμα γραφειοκρατίας και μόνο. Ειδικά για το </w:t>
      </w:r>
      <w:r>
        <w:rPr>
          <w:rFonts w:cs="Century Gothic" w:ascii="Century Gothic" w:hAnsi="Century Gothic"/>
          <w:sz w:val="18"/>
          <w:szCs w:val="18"/>
          <w:lang w:val="en-US"/>
        </w:rPr>
        <w:t>state</w:t>
      </w:r>
      <w:r>
        <w:rPr>
          <w:rFonts w:cs="Century Gothic" w:ascii="Century Gothic" w:hAnsi="Century Gothic"/>
          <w:sz w:val="18"/>
          <w:szCs w:val="18"/>
        </w:rPr>
        <w:t xml:space="preserve"> </w:t>
      </w:r>
      <w:r>
        <w:rPr>
          <w:rFonts w:cs="Century Gothic" w:ascii="Century Gothic" w:hAnsi="Century Gothic"/>
          <w:sz w:val="18"/>
          <w:szCs w:val="18"/>
          <w:lang w:val="en-US"/>
        </w:rPr>
        <w:t>aid</w:t>
      </w:r>
      <w:r>
        <w:rPr>
          <w:rFonts w:cs="Century Gothic" w:ascii="Century Gothic" w:hAnsi="Century Gothic"/>
          <w:sz w:val="18"/>
          <w:szCs w:val="18"/>
        </w:rPr>
        <w:t xml:space="preserve"> και το ΦΠΑ, αυτό είναι μια απίστευτη έκπληξη που θα επιβαρύνει ιδιαίτερα την υλοποίηση των έργων.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Παρακαλώ.</w:t>
      </w:r>
    </w:p>
    <w:p>
      <w:pPr>
        <w:pStyle w:val="Normal"/>
        <w:jc w:val="both"/>
        <w:rPr/>
      </w:pPr>
      <w:r>
        <w:rPr>
          <w:rFonts w:cs="Century Gothic" w:ascii="Century Gothic" w:hAnsi="Century Gothic"/>
          <w:b/>
          <w:sz w:val="18"/>
          <w:szCs w:val="18"/>
          <w:u w:val="single"/>
        </w:rPr>
        <w:t>Ι. Τσακίρης (Πρόεδρος του Γεωτεχνικού Επιμελητηρίου για τα νησιά του Αιγαίου)</w:t>
      </w:r>
      <w:r>
        <w:rPr>
          <w:rFonts w:cs="Century Gothic" w:ascii="Century Gothic" w:hAnsi="Century Gothic"/>
          <w:b/>
          <w:sz w:val="18"/>
          <w:szCs w:val="18"/>
        </w:rPr>
        <w:t>:</w:t>
      </w:r>
      <w:r>
        <w:rPr>
          <w:rFonts w:cs="Century Gothic" w:ascii="Century Gothic" w:hAnsi="Century Gothic"/>
          <w:sz w:val="18"/>
          <w:szCs w:val="18"/>
        </w:rPr>
        <w:t xml:space="preserve"> Τσακίρης λέγομαι, εκπροσωπώ το Γεωτεχνικό Επιμελητήριο, είμαι πρόεδρος του Επιμελητηρίου για τα νησιά του Αιγαίου και είμαι σε συνεννόηση με τον πρόεδρο του Επιμελητηρίου της Κρήτης, τον κ. Στεφανάκη, για τα θέματα που θα θίξω εδώ. Έγινε πολλή κουβέντα, αλλά για τον από μηχανής που θα σύρει το τρένο της ανάπτυξης, όπως έχουν πει κάποιοι πολιτικοί μας, τον πρωτογενή τομέα, δεν ακούστηκε τίποτα. Δυστυχώς το Πρόγραμμα, το ΠΑΑ, το λεγόμενο «Μπαλτατζής», που διαχειρίστηκε το Υπουργείο Γεωργίας, δεν το διαχειρίστηκε σωστά κι αυτό είναι μία ακόμα απόδειξη ότι το αίτημα των Περιφερειών να περάσει σε αυτές η διαχείριση στις Περιφέρειες πρέπει να γίνει. Τι να πούμε για το Πρόγραμμα αυτό; Να πούμε ότι θέλουμε στα νησιά μας να κάνουμε κάποια έργα άρδευσης αλλά δεν μπορούμε γιατί πρέπει να κανονίζονται από το Υπουργείο Γεωργίας; Να πούμε ότι ξοδεύτηκαν χαρτιά σε «συγχωροχάρτια» για τους αγρότες κι ερχόντουσαν όλες οι κόρες των κτηνοτρόφων με τα δωδεκάποντα για να γίνουν νέοι αγρότες, έπαιρναν το πριμ επιδότησης χωρίς ουσιαστικά να παραχθεί κάποιο έργο στη γεωργία; Ακόμα και μέχρι σήμερα, στα προγράμματα γεωργίας κάποιοι κτηνοτρόφοι, κάποιοι παραγωγοί, κάποιοι καλλιεργητές θέλουν να μπουν, ιδίως για την κτηνοτροφία, μπαίνουν θέματα τήρησης των εθνικών και κοινοτικών προτύπων, πράγμα το οποίο εξαφανίζει, ουσιαστικά, γιατί αυτά σημαίνουν σταβλικές εγκαταστάσεις, εξαφανίζουν την … κτηνοτροφία, η οποία είναι η κατεξοχήν κτηνοτροφία των νησιών μας, η οποία είναι αυτή που αποδίδει το εισόδημα στους όποιους παραγωγούς έχουν μείνει και όσους θα μείνουν με την αύξηση που πήραν οι ζωοτροφές. Επίσης, θα πρέπει να δούμε μήπως από την Περιφέρεια, από τα Περιφερειακά Προγράμματα - τώρα μπορούν να γίνουν κάποια μικρά προγραμματάκια, έργα εξοικονόμησης νερού, έχει κάνει μια πολύ καλή πρόταση η Γενική Γραμματέας, η κα Καλογήρου, το οποίο επικροτούμε σαν Επιμελητήρια· εξοικονόμηση νερού, υδατικοί πόροι. Φτάνουν πια τα φαραωνικά έργα, φράγματα και φράγματα· ας εξοικονομήσουμε κι ας διαχειριστούμε το νερό που έχουμε, που δεν το κάνουμε, κι από κει και πέρα θα δούμε για όλα τα υπόλοιπα, εάν χρειάζεται. Είναι τόσο μεγάλα έργα που ούτε να μελετηθούν ούτε να υλοποιηθούν, ακόμα και στο επόμενο πακέτο είναι δυνατόν. </w:t>
      </w:r>
    </w:p>
    <w:p>
      <w:pPr>
        <w:pStyle w:val="Normal"/>
        <w:jc w:val="both"/>
        <w:rPr/>
      </w:pPr>
      <w:r>
        <w:rPr>
          <w:rFonts w:cs="Century Gothic" w:ascii="Century Gothic" w:hAnsi="Century Gothic"/>
          <w:sz w:val="18"/>
          <w:szCs w:val="18"/>
        </w:rPr>
        <w:t xml:space="preserve">Τέλος, θα μου επιτρέψετε μια μικρή παρέμβαση πέρα από τα γεωτεχνικά θέματα που έθιξα, επειδή είμαι και αντιδήμαρχος Λέσβου και δεν θέλω να μείνει η εντύπωση … -απευθύνομαι κυρίως στους κεντρικούς φορείς. Λέτε για την γραφειοκρατία. Έχουμε όμως ένα άλλο πρόβλημα: ξαφνικά, στη μέση του Προγράμματος, βγαίνει αλλαγή θεσμικού πλαισίου. Βγαίνει ο νόμος 4079 και λέει ότι επεκτείνεται η ΔΕΗ αυτόματα σε όλη την επικράτεια του Καλλικρατικού δήμου. Επεξήγηση αυτού από το </w:t>
      </w:r>
      <w:r>
        <w:rPr>
          <w:rFonts w:cs="Century Gothic" w:ascii="Century Gothic" w:hAnsi="Century Gothic"/>
          <w:sz w:val="18"/>
          <w:szCs w:val="18"/>
          <w:lang w:val="en-US"/>
        </w:rPr>
        <w:t>helpdesk</w:t>
      </w:r>
      <w:r>
        <w:rPr>
          <w:rFonts w:cs="Century Gothic" w:ascii="Century Gothic" w:hAnsi="Century Gothic"/>
          <w:sz w:val="18"/>
          <w:szCs w:val="18"/>
        </w:rPr>
        <w:t xml:space="preserve"> της Εταιρείας Θεσμικής Υποστήριξης: όσα έργα υλοποιούν ήδη οι δήμοι και είναι δημοπρατημένα -προσέξτε το αυτό, παρακαλώ, οι κρατικοί φορείς- συνεχίζουν οι δήμοι· όσα είναι ενταγμένα αλλά δεν υπάρχουν δεσμεύσεις, πρέπει ο δήμος να πάει στο ΕΠΠΕΡΑΑ, να ζητήσει από εκεί, με σύμφωνη γνώμη της ΔΕΥΑ, να αλλάξει φορέα το έργο. Το ΕΠΠΕΡΑΑ λέει ότι ούτε σε 6 μήνες δεν μπορεί να το κάνει. Αποτέλεσμα; καθυστέρηση στην υλοποίηση των έργων. Δεν είναι θέμα αλλαγής νομοθεσίας, όπως είπε ο κ. Πατερέλης, το θέμα είναι απλό: όπως η ΕΥΘΥ ΕΠΠΕΡΑΑ έβγαλε την κόκκινη γραμμή και λέει «όσα έργα εκτελούνται θα κάνουν οι δήμοι και όσα δεν εκτελούνται αλλά είναι απλά ενταγμένα σε δήμους, πρέπει να αλλαχθεί», μπορεί να πάει λίγο παραπίσω και να πει «όσα έργα έχουν ενταχθεί, ο φορέας που τα έχει εντάξει να τα υλοποιήσει» και να τελειώσει αυτό το πρόβλημ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 πολύ. Η κα Μανωλοπούλου, για τις κρατικές ενισχύσεις στα δημόσια έργα.</w:t>
      </w:r>
    </w:p>
    <w:p>
      <w:pPr>
        <w:pStyle w:val="Normal"/>
        <w:jc w:val="both"/>
        <w:rPr/>
      </w:pPr>
      <w:r>
        <w:rPr>
          <w:rFonts w:cs="Century Gothic" w:ascii="Century Gothic" w:hAnsi="Century Gothic"/>
          <w:b/>
          <w:sz w:val="18"/>
          <w:szCs w:val="18"/>
          <w:u w:val="single"/>
        </w:rPr>
        <w:t>Κ. Μανωλοπούλου</w:t>
      </w:r>
      <w:r>
        <w:rPr>
          <w:rFonts w:cs="Century Gothic" w:ascii="Century Gothic" w:hAnsi="Century Gothic"/>
          <w:b/>
          <w:sz w:val="18"/>
          <w:szCs w:val="18"/>
        </w:rPr>
        <w:t>:</w:t>
      </w:r>
      <w:r>
        <w:rPr>
          <w:rFonts w:cs="Century Gothic" w:ascii="Century Gothic" w:hAnsi="Century Gothic"/>
          <w:sz w:val="18"/>
          <w:szCs w:val="18"/>
        </w:rPr>
        <w:t xml:space="preserve"> Θα ήθελα να τοποθετηθούμε σαν Υπηρεσία σε συνέχεια των όποιων σχολίων θέλει να κάνει η Επιτροπή για τα συγκεκριμένα θέματα, τα έργα των υποδομών, εάν έχετε κάνει κάποια αναφορά.</w:t>
      </w:r>
    </w:p>
    <w:p>
      <w:pPr>
        <w:pStyle w:val="Normal"/>
        <w:jc w:val="both"/>
        <w:rPr/>
      </w:pPr>
      <w:r>
        <w:rPr>
          <w:rFonts w:cs="Century Gothic" w:ascii="Century Gothic" w:hAnsi="Century Gothic"/>
          <w:b/>
          <w:sz w:val="18"/>
          <w:szCs w:val="18"/>
          <w:u w:val="single"/>
        </w:rPr>
        <w:t>Σ. Τερεζάκη (εκπρόσωπος ΕΔΕΛ)</w:t>
      </w:r>
      <w:r>
        <w:rPr>
          <w:rFonts w:cs="Century Gothic" w:ascii="Century Gothic" w:hAnsi="Century Gothic"/>
          <w:b/>
          <w:sz w:val="18"/>
          <w:szCs w:val="18"/>
        </w:rPr>
        <w:t>:</w:t>
      </w:r>
      <w:r>
        <w:rPr>
          <w:rFonts w:cs="Century Gothic" w:ascii="Century Gothic" w:hAnsi="Century Gothic"/>
          <w:sz w:val="18"/>
          <w:szCs w:val="18"/>
        </w:rPr>
        <w:t xml:space="preserve"> Ως εκπρόσωπος της ΕΔΕΛ, θα ήθελα να σας πω κι εγώ λίγα λόγια, παρ’ όλο που ο ρόλος των ελέγχων δεν είναι και τόσο ευχάριστος. Όλα αυτά που ακούστηκαν σε αυτή την αίθουσα ήταν πολύ χρήσιμα και κατανοητά. Πλην όμως, γνωρίζετε ότι αντί της Ευρωπαϊκής Επιτροπής είμαστε υποχρεωμένοι να διενεργήσουμε κάποιους ελέγχους, ελέγχους συστημάτων και ελέγχους πράξεων. Το πρόγραμμα ελέγχων της ΕΔΕΛ συμφωνείται με την Ευρωπαϊκή Επιτροπή στην αρχή κάθε ελεγκτικής περιόδου. Για την τρέχουσα ελεγκτική περίοδο έχουν διενεργηθεί ένας έλεγχος συστήματος, ο οποίος έχει οριστικοποιηθεί και επτά έλεγχοι πράξεων, εκ των οποίων ο ένας έχει οριστικοποιηθεί. Παρέλειψα να σας πω ότι εκτός από τους προγραμματισμένους υπάρχουν και οι έκτακτοι, οι οποίοι οφείλονται στις καταγγελίες. Το κρίσιμο για την ΕΔΕΛ είναι το ποσοστό σφάλματος που παρατηρείται από το ποσοστό των μη επιλέξιμων δαπανών σε σχέση με τις ελεγχθείσες δαπάνες. Διότι, οι ελεγχθείσες δαπάνες είναι για την ΕΔΕΛ αυτές που έχουν δηλωθεί, δηλαδή επί των δηλωθεισών ελέγχουμε ένα ποσοστό· αυτό είναι και η ελεγχθείσα δαπάνη. Άρα, το ποσοστό σφάλματος για μη επιλέξιμες έχει να κάνει με το ποσό που βρήκαμε επί της δηλωθείσας δαπάνης. Επίσης, για κάθε Επιχειρησιακό Πρόγραμμα δεν εκφράζεται άποψη στην Ευρωπαϊκή Επιτροπή αλλά επί του συνόλου των Προγραμμάτων. Συγκεκριμένα, για την Κρήτη δεν έχει παρατηρηθεί κάποιο πρόβλημα. Όμως, εκείνο που μπορούμε να σας πούμε είναι ότι γενικά εμείς ελέγχουμε σύμφωνα με την εθνική και κοινοτική νομοθεσία. Εκείνο το πρόβλημα που παρουσιάζεται κυρίως στις πράξεις είναι στις αξιολογήσεις και στις άδειες της Πολεοδομίας. Γι’ αυτό θα πρέπει πριν ενταχθεί κάποιο έργο να υπάρχει τουλάχιστον η άδεια από την Πολεοδομία, προκειμένου να γίνει η επένδυση ή ενίσχυση, προκειμένου να μην υπάρχει μη επιλέξιμη δαπάνη. Ευχαριστώ πολύ. </w:t>
      </w:r>
    </w:p>
    <w:p>
      <w:pPr>
        <w:pStyle w:val="Normal"/>
        <w:jc w:val="both"/>
        <w:rPr/>
      </w:pPr>
      <w:r>
        <w:rPr>
          <w:rFonts w:cs="Century Gothic" w:ascii="Century Gothic" w:hAnsi="Century Gothic"/>
          <w:b/>
          <w:sz w:val="18"/>
          <w:szCs w:val="18"/>
          <w:u w:val="single"/>
        </w:rPr>
        <w:t>Ε. Τσίρου (εκπρόσωπος Ε.Υ. Τομέα Πολιτισμού)</w:t>
      </w:r>
      <w:r>
        <w:rPr>
          <w:rFonts w:cs="Century Gothic" w:ascii="Century Gothic" w:hAnsi="Century Gothic"/>
          <w:b/>
          <w:sz w:val="18"/>
          <w:szCs w:val="18"/>
        </w:rPr>
        <w:t>:</w:t>
      </w:r>
      <w:r>
        <w:rPr>
          <w:rFonts w:cs="Century Gothic" w:ascii="Century Gothic" w:hAnsi="Century Gothic"/>
          <w:sz w:val="18"/>
          <w:szCs w:val="18"/>
        </w:rPr>
        <w:t xml:space="preserve"> Δε θα κάνω τοποθέτηση, γιατί σίγουρα συζητήσατε για τα έργα μας αναλυτικά. Απλώς θα ήθελα μερικές διευκρινίσεις. Πρώτον, ειπώθηκε για τις καθυστερήσεις των έργων που γίνονται, που αναγκαστικά πρέπει να παρακολουθούνται από την Αρχαιολογική Υπηρεσία. Είπε η κα Κασσωτάκη ότι βοήθησε πολύ το Μνημόνιο -εγώ το πιστεύω απόλυτα ότι βοήθησε- κι έχουμε με τους συναδέλφους των Διαχειριστικών Αρχών μια επαφή και κάθε φορά που υπάρχει μεγάλη καθυστέρηση στις δικές μας Υπηρεσίες, πρέπει να απευθύνονται στη Γενική Διεύθυνση Αρχαιοτήτων όπου υπάρχει ειδικό γραφείο για τα μεγάλα έργα. Ότι πρέπει να υπάρχει παρακολούθηση σε οποιοδήποτε μεγάλο ακόμη και μικρό έργο από την Αρχαιολογική Υπηρεσία νομίζω ότι είναι κατανοητό· ακόμα και οι Γερμανοί στην αούτομπαν έχουν αρχαιολόγους που παρακολουθούν έστω κι αν βρίσκουν πέτρ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Κα Τσίρου, το πρόβλημα το οποίο έχουμε είναι το εξής: πιέζουμε τις Υπηρεσίες σας για τα έργα που έχουν αναλάβει. Και μας λένε ότι μπορούν να απορροφήσουν και διπλάσια ποσά αλλά δεν μας εγκρίνει το Υπουργείο· δεν μας παραχωρεί το πλαίσιο ή ένα εύρος ποσού για να μπορέσουμε να λειτουργήσουμε. Αυτή τη στιγμή που εμείς τρέχουμε και παρακαλάμε και θέλουμε δαπάνες, υπάρχουν δαπάνες τις οποίες δεν μπορούμε να τις προχωρήσουμε γιατί δεν έχουν το αντίστοιχο ποσό εκχωρημένο από το Υπουργείο σας. Το παράδοξο στην ιστορία είναι το εξής: οι Διαχειριστικές Αρχές με τους φορείς υλοποίησης προχωρούν κανονικά, πιστοποιούνται και πληρώνονται, εκτός από το Υπουργείο Πολιτισμού. Υπάρχει ένα πρόβλημα που πρέπει να το δείτε.</w:t>
      </w:r>
    </w:p>
    <w:p>
      <w:pPr>
        <w:pStyle w:val="Normal"/>
        <w:jc w:val="both"/>
        <w:rPr/>
      </w:pPr>
      <w:r>
        <w:rPr>
          <w:rFonts w:cs="Century Gothic" w:ascii="Century Gothic" w:hAnsi="Century Gothic"/>
          <w:b/>
          <w:sz w:val="18"/>
          <w:szCs w:val="18"/>
          <w:u w:val="single"/>
        </w:rPr>
        <w:t>Ε. Τσίρου</w:t>
      </w:r>
      <w:r>
        <w:rPr>
          <w:rFonts w:cs="Century Gothic" w:ascii="Century Gothic" w:hAnsi="Century Gothic"/>
          <w:b/>
          <w:sz w:val="18"/>
          <w:szCs w:val="18"/>
        </w:rPr>
        <w:t>:</w:t>
      </w:r>
      <w:r>
        <w:rPr>
          <w:rFonts w:cs="Century Gothic" w:ascii="Century Gothic" w:hAnsi="Century Gothic"/>
          <w:sz w:val="18"/>
          <w:szCs w:val="18"/>
        </w:rPr>
        <w:t xml:space="preserve"> Εμείς έχουμε προωθήσει όλα τα αιτήματα των Εφοριών μας -ξέρετε το Υπουργείο Πολιτισμού έχει τις ΑΕ για όλα του τα έργα, περίπου 700- κάθε φορά τα προωθούμε και οι καθυστερήσεις που έχουν υπάρξει είναι συνήθως από το κεντρικό Υπουργείο. Αυτή τη φορά νομίζουμε ότι θα το λύσουμε· έχουμε ζητήσει μέχρι τέλος του χρόνου όλα τα αιτήματα από όλες τις Εφορίες μας και νομίζω ότι θα λυθεί το θέμα.</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Ευχαριστούμε.</w:t>
      </w:r>
    </w:p>
    <w:p>
      <w:pPr>
        <w:pStyle w:val="Normal"/>
        <w:jc w:val="both"/>
        <w:rPr/>
      </w:pPr>
      <w:r>
        <w:rPr>
          <w:rFonts w:cs="Century Gothic" w:ascii="Century Gothic" w:hAnsi="Century Gothic"/>
          <w:b/>
          <w:sz w:val="18"/>
          <w:szCs w:val="18"/>
          <w:u w:val="single"/>
        </w:rPr>
        <w:t>Ε. Τσίρου</w:t>
      </w:r>
      <w:r>
        <w:rPr>
          <w:rFonts w:cs="Century Gothic" w:ascii="Century Gothic" w:hAnsi="Century Gothic"/>
          <w:b/>
          <w:sz w:val="18"/>
          <w:szCs w:val="18"/>
        </w:rPr>
        <w:t>:</w:t>
      </w:r>
      <w:r>
        <w:rPr>
          <w:rFonts w:cs="Century Gothic" w:ascii="Century Gothic" w:hAnsi="Century Gothic"/>
          <w:sz w:val="18"/>
          <w:szCs w:val="18"/>
        </w:rPr>
        <w:t xml:space="preserve"> Θέλω να συμπληρώσω και κάτι άλλο, αν και δεν είναι της αρμοδιότητας της Διαχειριστικής Αρχής. Άκουσα το Δήμαρχο της Σύρου νομίζω, ότι όλα τα έργα του ΕΣΠΑ που χρειάζονται εγκρίσεις, είτε είναι Συμβουλίου Νεοτέρων Μνημείων, είτε Κεντρικού Αρχαιολογικού Συμβουλίου, δεν πρέπει να απευθύνονται στα τοπικά συμβούλια· να έρχονται κατευθείαν στα κεντρικά αρχαιολογικά συμβούλια, που πλέον μπαίνουν το πολύ σε μια εβδομάδα με δεκαπέντε μέρες.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Ορίστε.</w:t>
      </w:r>
    </w:p>
    <w:p>
      <w:pPr>
        <w:pStyle w:val="Normal"/>
        <w:jc w:val="both"/>
        <w:rPr/>
      </w:pPr>
      <w:r>
        <w:rPr>
          <w:rFonts w:cs="Century Gothic" w:ascii="Century Gothic" w:hAnsi="Century Gothic"/>
          <w:b/>
          <w:sz w:val="18"/>
          <w:szCs w:val="18"/>
          <w:u w:val="single"/>
        </w:rPr>
        <w:t>Σ. Λίτινας (Εκπρόσωπος ΕΥΔ Ε.Π. Εκπαίδευση και Δια Βίου Μάθηση):</w:t>
      </w:r>
      <w:r>
        <w:rPr>
          <w:rFonts w:cs="Century Gothic" w:ascii="Century Gothic" w:hAnsi="Century Gothic"/>
          <w:sz w:val="18"/>
          <w:szCs w:val="18"/>
        </w:rPr>
        <w:t xml:space="preserve"> Ευχαριστώ, κε Πρόεδρε. Η εκπροσώπησή μας στη συγκεκριμένη Επιτροπή έχει να κάνει με το ρόλο του συντονισμού, όσον αφορά τον κωδικό 75, τα έργα που αφορούν σε υποδομές στον τομέα της εκπαίδευσης. Το συντονισμό, προκειμένου να διασφαλιστεί η συμπληρωματικότητα, ένας όρος που έχει τεθεί και στο δικό μας Επιχειρησιακό, αλλά είναι όρος και για τα ΠΕΠ, προκειμένου το ΕΚΤ να χρηματοδοτήσει και να υλοποιηθούν οι πράξεις που χρηματοδοτούνται μέσω του δικού μας Επιχειρησιακού, που θα πρέπει αντίστοιχα να διασφαλιστούν και οι υποδομές, είτε αφορούν σε κτηριακά είτε σε εξοπλισμούς. Όλο αυτό το διάστημα, οφείλω να ομολογήσω, ότι υπήρξε μια πολύ καλή συνεργασία με τη μονάδα της ΕΥΣ όσο και με τα στελέχη των Διαχειριστικών Αρχών, συνεργασία η οποία είχε να κάνει, στο πρώτο στάδιο με το θέμα των προσκλήσεων. Βλέποντας τα στοιχεία, έχω να κάνω μονάχα δύο παρατηρήσεις, δεδομένου ότι υπάρχει μια μείωση της τάξης του 17%, περίπου 30 εκ. ευρώ σε σχέση με το αρχικό ποσό του 2008 της Κοινοτικής συνδρομής αλλά και της μεταφοράς και τις προτεραιότητας που δόθηκε στο θέμα της επιχειρηματικότητας. Η μεγαλύτερη μείωση που υπάρχει είναι στο Νότιο Αιγαίο, με ποσό που έρχεται κοντά στις νομικές δεσμεύσεις. Τίθεται ένα θέμα, αν το ύψος των ενταγμένων πράξεων θα μπορέσει να καλυφθεί. Ακόμα μεγαλύτερη μείωση εμφανίζεται στο Βόρειο Αιγαίο όπου τελικά, μετά την αναθεώρηση, η νέα δημόσια δαπάνη να είναι λίγο υψηλότερη από τις νομικές δεσμεύσεις. Υπάρχει, όμως, σχεδόν ο διπλάσιος προϋπολογισμός σε εντάξεις και υπάρχει ένας προβληματισμός πώς θα μπορέσει να καλυφθεί μέχρι το τέλος της προγραμματικής περιόδου. Ομοίως, δε, όσον αφορά στην Κρήτη, υπήρχαν περίπου -από την αναφορά που έκανε η κα Κασσωτάκη- στον Άξονα Προτεραιότητας 7, τα οποία δεν εμφάνιζαν ακόμα συμβάσεις· ο αριθμός των ενταγμένων έργων ήταν Χ, και τα μισά περίπου δεν εμφάνιζαν ακόμα συμβάσεις. Αν σε αυτά υπάρχουν έργα του κωδικού 75, ευχαρίστως για οποιαδήποτε συνεργασία και να δούμε πώς μπορούν να υλοποιηθούν. Ευχαριστώ.</w:t>
      </w:r>
    </w:p>
    <w:p>
      <w:pPr>
        <w:pStyle w:val="Normal"/>
        <w:jc w:val="both"/>
        <w:rPr/>
      </w:pPr>
      <w:r>
        <w:rPr>
          <w:rFonts w:cs="Century Gothic" w:ascii="Century Gothic" w:hAnsi="Century Gothic"/>
          <w:b/>
          <w:sz w:val="18"/>
          <w:szCs w:val="18"/>
          <w:u w:val="single"/>
        </w:rPr>
        <w:t>Ε. Τσίρου</w:t>
      </w:r>
      <w:r>
        <w:rPr>
          <w:rFonts w:cs="Century Gothic" w:ascii="Century Gothic" w:hAnsi="Century Gothic"/>
          <w:b/>
          <w:sz w:val="18"/>
          <w:szCs w:val="18"/>
        </w:rPr>
        <w:t>:</w:t>
      </w:r>
      <w:r>
        <w:rPr>
          <w:rFonts w:cs="Century Gothic" w:ascii="Century Gothic" w:hAnsi="Century Gothic"/>
          <w:sz w:val="18"/>
          <w:szCs w:val="18"/>
        </w:rPr>
        <w:t xml:space="preserve"> Είναι οι εξοπλισμοί των σχολείων ειδικών αναγκών, που υπάρχει σχεδόν σε κάθε δήμο ένα τέτοιο σχολείο και είναι αυτά τα έργα που τώρα τελευταία εντάχθηκαν. Δεν είναι σχολεία, είναι εξοπλισμοί.</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Ευχαριστούμε πάρα πολύ. Να μπούμε στην επόμενη ενότητα. Ο κ. Γκούμας έχει το λόγο.</w:t>
      </w:r>
    </w:p>
    <w:p>
      <w:pPr>
        <w:pStyle w:val="Normal"/>
        <w:jc w:val="both"/>
        <w:rPr/>
      </w:pPr>
      <w:r>
        <w:rPr>
          <w:rFonts w:cs="Century Gothic" w:ascii="Century Gothic" w:hAnsi="Century Gothic"/>
          <w:b/>
          <w:sz w:val="18"/>
          <w:szCs w:val="18"/>
          <w:u w:val="single"/>
        </w:rPr>
        <w:t>Μ. Γκούμας (Στέλεχος Ε.Υ. Στρατηγικής, Σχεδιασμού και Αξιολόγησης Αναπτυξιακών Προγραμμάτων)</w:t>
      </w:r>
      <w:r>
        <w:rPr>
          <w:rFonts w:cs="Century Gothic" w:ascii="Century Gothic" w:hAnsi="Century Gothic"/>
          <w:b/>
          <w:sz w:val="18"/>
          <w:szCs w:val="18"/>
        </w:rPr>
        <w:t>:</w:t>
      </w:r>
      <w:r>
        <w:rPr>
          <w:rFonts w:cs="Century Gothic" w:ascii="Century Gothic" w:hAnsi="Century Gothic"/>
          <w:sz w:val="18"/>
          <w:szCs w:val="18"/>
        </w:rPr>
        <w:t xml:space="preserve"> Χαίρετε κι από μένα. Να ευχαριστήσω κι εγώ με τη σειρά μου την Περιφέρεια Νοτίου Αιγαίου για τη φιλοξενία. Αντικείμενο της εισήγησής μου είναι η προγραμματική περίοδος 2014-2020. Καταρχήν, θα θέλαμε να αναφέρουμε ότι το βασικό στοιχείο που διαπιστώνουμε εμείς στην Ειδική Υπηρεσία Στρατηγικής, Σχεδιασμού και Αξιολόγησης Αναπτυξιακών Προγραμμάτων για τη νέα περίοδο και όσον αφορά την πολιτική συνοχής, είναι ότι αυτή συνδέεται στενά, άμεσα και σε όλη της την έκταση με τη στρατηγική Ευρώπη 2020 και αυτό, κατά τη γνώμη τη δική μας, έχει ως αποτέλεσμα να αποδυναμώνονται από τα άρθρα του υπό διαπραγμάτευση κανονισμού οι στόχοι της πολιτικής συνοχής, όπως αυτοί απορρέουν από τη Συνθήκη και οι οποίοι προβλέπουν τη μείωση των ανισοτήτων μεταξύ των Περιφερειών, την ανάπτυξη των Περιφερειών και ό,τι αυτό συνεπάγεται σε ότι αφορά την πολιτική συνοχής, όπως τη γνωρίζαμε μέχρι σήμερα.</w:t>
      </w:r>
    </w:p>
    <w:p>
      <w:pPr>
        <w:pStyle w:val="Normal"/>
        <w:jc w:val="both"/>
        <w:rPr>
          <w:rFonts w:ascii="Century Gothic" w:hAnsi="Century Gothic" w:cs="Century Gothic"/>
          <w:sz w:val="18"/>
          <w:szCs w:val="18"/>
        </w:rPr>
      </w:pPr>
      <w:r>
        <w:rPr>
          <w:rFonts w:cs="Century Gothic" w:ascii="Century Gothic" w:hAnsi="Century Gothic"/>
          <w:sz w:val="18"/>
          <w:szCs w:val="18"/>
        </w:rPr>
        <w:t>Στην επόμενη διαφάνεια βλέπουμε τους 11 θεματικούς στόχους που προβλέπονται για την πολιτική συνοχής τα επόμενα χρόνια. Ο πρώτος αφορά την ενίσχυση έρευνας τεχνολογίας και καινοτομίας, ο δεύτερος τη χρήση και αξιοποίηση τεχνολογιών πληροφορικής και επικοινωνιών, ο τρίτος την ανταγωνιστικότητα των επιχειρήσεων, ο τέταρτος την ενίσχυση της μετάβασης σε μια οικονομία χαμηλών εκπομπών διοξειδίου του άνθρακα, δηλαδή εξοικονόμηση ενέργειας, ανάπτυξη των ανανεώσιμων πηγών ενέργειας κτλ. Η πέμπτη ενότητα αφορά στην προσαρμογή στις κλιματικές αλλαγές που ήδη βιώνουμε και επέρχονται, η έκτη στην προστασία του περιβάλλοντος και στην προώθηση της αποδοτικότητας των πόρων που διαθέτουμε, η έβδομη αφορά τις βιώσιμες μεταφορές και παρεμβάσεις σε σημαντικά δίκτυα υποδομών, η όγδοη την προώθηση της απασχόλησης, η ένατη την κοινωνική ένταξη και την καταπολέμηση της φτώχειας, η δέκατη την εκπαίδευση, τις δεξιότητες και τη δια βίου μάθηση και η ενδέκατη τη βελτίωση της διοικητικής ικανότητας και την αποτελεσματική δημόσια διοίκηση. Κατά τη δική μας γνώμη, αυτή η νέα στρατηγική προσέγγιση, όπως εμφανίζεται μέσα από τα κείμενα της Ευρωπαϊκής Ένωσης και από το σχέδιο του Γενικού Κανονισμού για τα Ταμεία που συζητιέται, θέτει ένα πρόβλημα, μια αναγκαιότητα αλλαγής του προτύπου ανάπτυξης της χώρας.</w:t>
      </w:r>
    </w:p>
    <w:p>
      <w:pPr>
        <w:pStyle w:val="Normal"/>
        <w:jc w:val="both"/>
        <w:rPr>
          <w:rFonts w:ascii="Century Gothic" w:hAnsi="Century Gothic" w:cs="Century Gothic"/>
          <w:sz w:val="18"/>
          <w:szCs w:val="18"/>
        </w:rPr>
      </w:pPr>
      <w:r>
        <w:rPr>
          <w:rFonts w:cs="Century Gothic" w:ascii="Century Gothic" w:hAnsi="Century Gothic"/>
          <w:sz w:val="18"/>
          <w:szCs w:val="18"/>
        </w:rPr>
        <w:t>Ας δούμε, όμως, στην επόμενη διαφάνεια, πώς προβλέπεται να είναι τα νέα προγραμματικά κείμενα. Μπορούμε να δούμε ότι θα υπάρχει ένα κοινό στρατηγικό πλαίσιο το οποίο θα εκπονηθεί -εκπονείται δηλαδή- από την Ευρωπαϊκή Επιτροπή, θα εγκριθεί ως παράρτημα του Γενικού Κανονισμού για τα Ταμεία, με βάση τις κατευθύνσεις του κοινού στρατηγικού πλαισίου, οι χώρες-μέλη θα κληθούν να φτιάξουν το Σύμφωνο Εταιρικής Σχέσης σε εθνικό επίπεδο. Αυτό θα είναι το νέο ΕΣΠΑ ουσιαστικά και μετά την έγκριση του Σύμφωνου Εταιρικής Σχέσης -του νέου ΕΣΠΑ- θα πρέπει τα κράτη-μέλη να υποβάλουν τα Επιχειρησιακά τους Προγράμματα.</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Στην επόμενη διαφάνεια, μπορούμε να δούμε, ένα από τα χαρακτηριστικά του νέου πλαισίου. Το νέο πλαίσιο για την επόμενη προγραμματική περίοδο έχει ως βασικό χαρακτηριστικό τις αιρεσιμότητες, δηλαδή κάποιες προϋποθέσεις που αν δεν τηρούνται, τότε είναι δυνατόν να διακοπεί ή να ανασταλεί η χρηματοδότηση. Η μια κατηγορία αιρεσιμοτήτων, γνωστή ως μακροοικονομική αιρεσιμότητα συνδέεται και την οικονομική διακυβέρνηση της Ευρωπαϊκής Ένωσης. Όλα αυτά που σας λέω τώρα είναι υπό διαπραγμάτευση αλλά σε μεγάλο βαθμό έχουν διαμορφωθεί οι αποφάσεις κι ενδεχομένως κάποια πράγματα μέχρι τέλους να μην ισχύουν όπως είναι σήμερα, αλλά νομίζω ότι η εικόνα σε ένα πολύ μεγάλο ποσοστό έχει ξεκαθαριστεί. Για παράδειγμα, αν μια χώρα δεν ακολουθεί τις συστάσεις του συμβουλίου για υπερβολικό έλλειμμα, τότε θα μπορούσε να ανασταλεί η χρηματοδότηση. Όπως, επίσης, προβλέπεται ότι η Ευρωπαϊκή Επιτροπή μπορεί να συμμετέχει άμεσα στη διαχείριση των Προγραμμάτων σε χώρες όπως εμείς που έχουν ενταχθεί στον Ευρωπαϊκό Μηχανισμό Στήριξης. </w:t>
      </w:r>
    </w:p>
    <w:p>
      <w:pPr>
        <w:pStyle w:val="Normal"/>
        <w:jc w:val="both"/>
        <w:rPr>
          <w:rFonts w:ascii="Century Gothic" w:hAnsi="Century Gothic" w:cs="Century Gothic"/>
          <w:sz w:val="18"/>
          <w:szCs w:val="18"/>
        </w:rPr>
      </w:pPr>
      <w:r>
        <w:rPr>
          <w:rFonts w:cs="Century Gothic" w:ascii="Century Gothic" w:hAnsi="Century Gothic"/>
          <w:sz w:val="18"/>
          <w:szCs w:val="18"/>
        </w:rPr>
        <w:t>Μια δεύτερη κατηγορία είναι οι εκ των προτέρων αιρεσιμότητες που αφορούν διαρθρωτικές αλλαγές σε βασικούς τομείς. Χοντρικά, θα μπορούσαμε να τους διακρίνουμε είτε με την ύπαρξη ενός εγκεκριμένου σχεδίου, για παράδειγμα στην Έρευνα-Τεχνολογία-Καινοτομία. Θα πρέπει να υπάρχει ένα εγκεκριμένο και σαφές στρατηγικό σχέδιο ή θα μπορούσε να αφορά την εφαρμογή του κοινοτικού κεκτημένου, για παράδειγμα την ενσωμάτωση της οδηγίας για τα νερά, και δεν μιλάμε μόνο την ενσωμάτωση στο εθνικό δίκαιο και την ψήφιση του σχετικού νόμου αλλά την πρακτική εφαρμογή τους. Για παράδειγμα, τιμολογιακή πολιτική για τη χρήση του νερού στον αγροτικό τομέα. Αυτές, λοιπόν, οι εκ των προτέρων αιρεσιμότητες θα πρέπει να πληρούνται μέχρι τις αρχές της επόμενης προγραμματικής περιόδου. Υπάρχει, όμως, η πρόβλεψη ότι σε περίπτωση που δεν πληρούνται αυτές, να πληρούνται μέχρι το τέλος του 2016, αλλά εξ όσων γνωρίζουμε, δίνεται η δυνατότητα στην Ευρωπαϊκή Επιτροπή να αναστείλει κάποιους Άξονες Προτεραιότητας για αυτές τις εκ των προτέρων αιρεσιμότητες.</w:t>
      </w:r>
    </w:p>
    <w:p>
      <w:pPr>
        <w:pStyle w:val="Normal"/>
        <w:jc w:val="both"/>
        <w:rPr>
          <w:rFonts w:ascii="Century Gothic" w:hAnsi="Century Gothic" w:cs="Century Gothic"/>
          <w:sz w:val="18"/>
          <w:szCs w:val="18"/>
        </w:rPr>
      </w:pPr>
      <w:r>
        <w:rPr>
          <w:rFonts w:cs="Century Gothic" w:ascii="Century Gothic" w:hAnsi="Century Gothic"/>
          <w:sz w:val="18"/>
          <w:szCs w:val="18"/>
        </w:rPr>
        <w:t>Στην επόμενη διαφάνεια, μπορούμε να δούμε ένα άλλο χαρακτηριστικό του πλαισίου για τη νέα προγραμματική περίοδο. Είναι η αξιολόγηση της επίδοσης. Θα τεθούν για τους Άξονες Προτεραιότητας των Επιχειρηματικών Προγραμμάτων κάποιοι στόχοι για το 2018 και το 2022. Αν το 2019, που θα γίνει μια αποτίμηση αυτής της επίδοσης, δεν έχουν εκπληρωθεί οι στόχοι, τότε ένα αποθεματικό επίδοσης που ανέρχεται σε 5% ανά Ταμείο και ανά κράτος-μέλος δεν θα δοθεί σε αυτούς τους Άξονες Προτεραιότητας που δεν έπιασαν τους στόχους. Επίσης, αν κάποιοι στόχοι δεν επιτευχθούν μέχρι το 2022, τότε θα υπάρχουν και κάποιες δημοσιονομικές διορθώσεις.</w:t>
      </w:r>
    </w:p>
    <w:p>
      <w:pPr>
        <w:pStyle w:val="Normal"/>
        <w:jc w:val="both"/>
        <w:rPr/>
      </w:pPr>
      <w:r>
        <w:rPr>
          <w:rFonts w:cs="Century Gothic" w:ascii="Century Gothic" w:hAnsi="Century Gothic"/>
          <w:sz w:val="18"/>
          <w:szCs w:val="18"/>
        </w:rPr>
        <w:t xml:space="preserve">Όπως μπορούμε να δούμε στην επόμενη διαφάνεια, ένα ακόμα στοιχείο του πλαισίου για την επόμενη προγραμματική περίοδο είναι η πρόβλεψη για τη χωρική συνοχή. Στο πλαίσιο αυτό προβλέπεται η δυνατότητα διαμόρφωσης τοπικών προγραμμάτων ανάπτυξης, στα πρότυπα των δράσεων </w:t>
      </w:r>
      <w:r>
        <w:rPr>
          <w:rFonts w:cs="Century Gothic" w:ascii="Century Gothic" w:hAnsi="Century Gothic"/>
          <w:sz w:val="18"/>
          <w:szCs w:val="18"/>
          <w:lang w:val="en-US"/>
        </w:rPr>
        <w:t>LEADER</w:t>
      </w:r>
      <w:r>
        <w:rPr>
          <w:rFonts w:cs="Century Gothic" w:ascii="Century Gothic" w:hAnsi="Century Gothic"/>
          <w:sz w:val="18"/>
          <w:szCs w:val="18"/>
        </w:rPr>
        <w:t xml:space="preserve"> που είχαμε γνωρίσει τις προηγούμενες προγραμματικές περιόδους, καθώς και Ολοκληρωμένα Προγράμματα Αστικής Ανάπτυξης.</w:t>
      </w:r>
    </w:p>
    <w:p>
      <w:pPr>
        <w:pStyle w:val="Normal"/>
        <w:jc w:val="both"/>
        <w:rPr/>
      </w:pPr>
      <w:r>
        <w:rPr>
          <w:rFonts w:cs="Century Gothic" w:ascii="Century Gothic" w:hAnsi="Century Gothic"/>
          <w:sz w:val="18"/>
          <w:szCs w:val="18"/>
        </w:rPr>
        <w:t xml:space="preserve">Στην επόμενη διαφάνεια, γίνεται αναφορά σε ένα πολύ κρίσιμο, θα έλεγα, ζήτημα, που αφορά τον προγραμματισμό που θα κάνουμε ως χώρα τη νέα προγραμματική περίοδο· αυτό το κρίσιμο στοιχείο είναι η θεματική συγκέντρωση. Ειδικότερα, όσον αφορά το ΕΤΠΑ, για τις περισσότερο ανεπτυγμένες Περιφέρειες ή τις ενδιάμεσες Περιφέρειες, ας τις πούμε έτσι, προβλέπεται ότι το 80% των πόρων του ΕΤΠΑ θα πρέπει να δοθούν για έρευνα-τεχνολογία-καινοτομία, εφαρμογή τεχνολογιών πληροφορικής και επικοινωνιών, για τη στήριξη μικρομεσαίων και για μια οικονομία χαμηλών εκπομπών διοξειδίου του άνθρακα, δηλαδή από τους θεματικούς στόχους που σας ανέφερα, τους τέσσερεις πρώτους, με </w:t>
      </w:r>
      <w:r>
        <w:rPr>
          <w:rFonts w:cs="Century Gothic" w:ascii="Century Gothic" w:hAnsi="Century Gothic"/>
          <w:sz w:val="18"/>
          <w:szCs w:val="18"/>
          <w:lang w:val="en-US"/>
        </w:rPr>
        <w:t>minimum</w:t>
      </w:r>
      <w:r>
        <w:rPr>
          <w:rFonts w:cs="Century Gothic" w:ascii="Century Gothic" w:hAnsi="Century Gothic"/>
          <w:sz w:val="18"/>
          <w:szCs w:val="18"/>
        </w:rPr>
        <w:t xml:space="preserve"> 20% στον τέταρτο Άξονα, δηλαδή ανανεώσιμες πηγές ενέργειας, εξοικονόμηση πηγών ενέργειας και γενικά δράσεις χαμηλών εκπομπών διοξειδίου του άνθρακα.</w:t>
      </w:r>
    </w:p>
    <w:p>
      <w:pPr>
        <w:pStyle w:val="Normal"/>
        <w:jc w:val="both"/>
        <w:rPr>
          <w:rFonts w:ascii="Century Gothic" w:hAnsi="Century Gothic" w:cs="Century Gothic"/>
          <w:sz w:val="18"/>
          <w:szCs w:val="18"/>
        </w:rPr>
      </w:pPr>
      <w:r>
        <w:rPr>
          <w:rFonts w:cs="Century Gothic" w:ascii="Century Gothic" w:hAnsi="Century Gothic"/>
          <w:sz w:val="18"/>
          <w:szCs w:val="18"/>
        </w:rPr>
        <w:t>Αν μείνουμε στην προηγούμενη διαφάνεια, που αφορά το ΕΤΠΑ, θα δούμε ότι στις  λιγότερο ανεπτυγμένες Περιφέρειες, αυτό το 80% πηγαίνει στο 50%, οπότε μας δίνει περισσότερες δυνατότητες, περισσότερους βαθμούς ελευθερίας να σχεδιάσουμε. Οι Περιφέρειες που είναι σε μετάβαση και πάνε στην ενδιάμεση κατηγορία αλλά ανήκαν, αυτή την προγραμματική περίοδο 2007-2013, στο Στόχο 1, το ποσοστό 80% γίνεται 60%. Αυτό έχει ιδιαίτερη σημασία γιατί μιλάμε για τις Περιφέρειες Κρήτης και Βόρειου Αιγαίου που ήταν στο Στόχο 1 και τώρα πηγαίνουν στην ενδιάμεση κατηγορία. Το Νότιο Αιγαίο θεωρείται πλούσια Περιφέρεια, σε εισαγωγικά, και παραμένει, βέβαια, στις πλούσιες. Άρα, εκεί πάμε στο 80%, χωρίς έλεος…!</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Για το Ευρωπαϊκό Κοινωνικό Ταμείο, μπορούμε να δούμε στην επόμενη διαφάνεια ότι προβλέπεται αντίστοιχη συγκέντρωση των πόρων σε τέσσερεις επενδυτικές προτεραιότητες, που είναι υποδιαιρέσεις των θεματικών στόχων που σας παρουσίασα στην δεύτερη διαφάνεια-. Στις περισσότερο ανεπτυγμένες περιφέρειες, το 80% των πόρων πρέπει να πάει το πολύ σε τέσσερεις επενδυτικές προτεραιότητες. Για τις Περιφέρειες σε μετάβαση, αυτό το ποσοστό γίνεται 70% και για τις λιγότερο ανεπτυγμένες, αυτό το ποσοστό φτάνει στο 60%. </w:t>
      </w:r>
    </w:p>
    <w:p>
      <w:pPr>
        <w:pStyle w:val="Normal"/>
        <w:jc w:val="both"/>
        <w:rPr>
          <w:rFonts w:ascii="Century Gothic" w:hAnsi="Century Gothic" w:cs="Century Gothic"/>
          <w:sz w:val="18"/>
          <w:szCs w:val="18"/>
        </w:rPr>
      </w:pPr>
      <w:r>
        <w:rPr>
          <w:rFonts w:cs="Century Gothic" w:ascii="Century Gothic" w:hAnsi="Century Gothic"/>
          <w:sz w:val="18"/>
          <w:szCs w:val="18"/>
        </w:rPr>
        <w:t>Αυτό είναι, σε πολύ αδρές γραμμές, υπάρχουν κι άλλα τα οποία δεν προλαβαίνουμε να τα πούμε, το νέο πλαίσιο μέσα στο οποίο καλούμαστε να σχεδιάσουμε τα Προγράμματα. Προκειμένου να ξεκινήσει η διαδικασία αυτή τον Απρίλιο, το Υπουργείο Ανάπτυξης συνέταξε και απέστειλε την πρώτη εγκύκλιο αναπτυξιακού προγραμματισμού. Δε θα σας κουράσω για το περιεχόμενό της· να σας πω ότι την έχουμε διαθέσιμη στην ιστοσελίδα του ΕΣΠΑ, εκεί αναφέρονται οι στόχοι, τα βασικά αναπτυξιακά ερωτήματα που τίθενται στην εγκύκλιο και κάποιες προτεραιότητες, ως προτάσεις κατευθύνσεων.</w:t>
      </w:r>
    </w:p>
    <w:p>
      <w:pPr>
        <w:pStyle w:val="Normal"/>
        <w:jc w:val="both"/>
        <w:rPr>
          <w:rFonts w:ascii="Century Gothic" w:hAnsi="Century Gothic" w:cs="Century Gothic"/>
          <w:sz w:val="18"/>
          <w:szCs w:val="18"/>
        </w:rPr>
      </w:pPr>
      <w:r>
        <w:rPr>
          <w:rFonts w:cs="Century Gothic" w:ascii="Century Gothic" w:hAnsi="Century Gothic"/>
          <w:sz w:val="18"/>
          <w:szCs w:val="18"/>
        </w:rPr>
        <w:t>Να περάσουμε και στην επόμενη διαφάνεια. Να σας πούμε ότι στο σχεδιασμό του Υπουργείου Ανάπτυξης προβλέπεται διάλογος με το σύνολο των φορέων που θα μπορούσαν να έχουν άποψη για τα θέματα τα οποία θα απασχολήσουν τη χώρα μας τη νέα προγραμματική περίοδο. Φορείς που συμμετέχουν στο διάλογο είναι οι Περιφέρειες, προφανώς, στις οποίες απεστάλη η πρώτη εγκύκλιος, τα Υπουργεία με τους τομείς τους «ενέργεια», «περιβάλλον» κτλ. Ο διάλογος αυτός δεν θα περιοριστεί στους θεσμικούς φορείς, αλλά θα εμπλουτιστεί με τις απόψεις φορέων και προσώπων που εξειδικεύονται στους θεματικούς στόχους των Ταμείων, όπως ανέφερα προηγουμένως, προκειμένου να αξιοποιηθούν με τον καλύτερο τρόπο οι κατευθύνσεις τις Ευρωπαϊκής Επιτροπής. Οι απαιτήσεις είναι υψηλές, το γνωρίζουμε, και θα καταβληθεί κάθε προσπάθεια ώστε να ανταποκριθούμε σε αυτές τις υψηλές απαιτήσεις μέσα στο πλαίσιο του εφικτού.</w:t>
      </w:r>
    </w:p>
    <w:p>
      <w:pPr>
        <w:pStyle w:val="Normal"/>
        <w:jc w:val="both"/>
        <w:rPr>
          <w:rFonts w:ascii="Century Gothic" w:hAnsi="Century Gothic" w:cs="Century Gothic"/>
          <w:sz w:val="18"/>
          <w:szCs w:val="18"/>
        </w:rPr>
      </w:pPr>
      <w:r>
        <w:rPr>
          <w:rFonts w:cs="Century Gothic" w:ascii="Century Gothic" w:hAnsi="Century Gothic"/>
          <w:sz w:val="18"/>
          <w:szCs w:val="18"/>
        </w:rPr>
        <w:t>Στην επόμενη διαφάνεια, να πούμε για ένα βασικό χρονοδιάγραμμα. Μέχρι τις 15/10 αναμέναμε προτάσεις από τις Περιφέρειες και τους τομείς που απεστάλη η πρώτη εγκύκλιος. Μέχρι τώρα είχαμε ανταπόκριση από 6 Περιφέρειες και 6 τομείς - μάλλον έχει καλυτερεύσει λίγο έκτοτε αλλά δεν αλλάζει η εικόνα. Θεωρούμε ότι είναι αναγκαία η επιτάχυνση πρώτα απ’ όλα για μας, προκειμένου να διαμορφωθεί μια πρόταση εθνικής αναπτυξιακής στρατηγικής μέχρι τέλος του χρόνου και από τον επόμενο χρόνο να ξεκινήσει μια ευρεία διαβούλευση με όλους τους φορείς και μέσω εθνικών και περιφερειακών αναπτυξιακών συνεδρίων να εμπλουτιστούν όλες αυτές οι προτάσεις και με δεδομένο ότι θα έχουμε μέσα στο πρώτο εξάμηνο εγκεκριμένα από την Ευρωπαϊκή Ένωση τον προϋπολογισμό και τους κανονισμούς, τότε φιλοδοξούμε να έχουμε έτοιμο το νέο ΕΣΠΑ, τη Σύμβαση Εταιρικής Σχέσης, όπως θα λέγεται τώρα, μέχρι το καλοκαίρι - αρχές φθινοπώρου, ώστε τρεις μήνες μετά να έχουμε υποβάλει και τα Επιχειρησιακά Προγράμματα. Είμαι στη διάθεσή σας για ερωτήσεις.</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sz w:val="18"/>
          <w:szCs w:val="18"/>
        </w:rPr>
        <w:t xml:space="preserve">: Ευχαριστούμε τον κ. Γκούμα. Όπως καταλάβατε, σχεδίασαν για εμάς, χωρίς εμάς, κάπως έτσι. Εμείς, με βάσανο και κόπο -φαντάζομαι όλες οι Περιφέρειες- εκπονήσαμε τα αναπτυξιακά μας προγράμματα, σχεδιάσαμε, κωδικοποιήσαμε τις ανάγκες και τις προτεραιότητές μας, ξέρουμε περίπου τι θέλουμε, αλλά, όπως βλέπετε, αποφάσισαν σε επίπεδο όχι εθνικό αλλά ευρωπαϊκό. Δεν ξέρω αν η εθνική αντιπροσωπεία θα μπορούσε να αντιδράσει και να επιβάλει κάποιους όρους και κάποιες προϋποθέσεις. Γιατί, ξέρετε, το να έρχεται κάποιος και να λέει «δε μας ενδιαφέρει πώς σχεδιάσατε εσείς, δε μας ενδιαφέρει ποια προβλήματα καταγράψατε, δε μας ενδιαφέρει πού στοχεύετε και πού θέλετε να πάτε τη χώρα σας, πρέπει να προσαρμοστείτε στα δεδομένα τα δικά μας, αυτά που σας λέμε εμείς σαν προτεραιότητες, αυτές πρέπει να ακολουθήσετε»... </w:t>
      </w:r>
    </w:p>
    <w:p>
      <w:pPr>
        <w:pStyle w:val="Normal"/>
        <w:jc w:val="both"/>
        <w:rPr>
          <w:rFonts w:ascii="Century Gothic" w:hAnsi="Century Gothic" w:cs="Century Gothic"/>
          <w:sz w:val="18"/>
          <w:szCs w:val="18"/>
        </w:rPr>
      </w:pPr>
      <w:r>
        <w:rPr>
          <w:rFonts w:cs="Century Gothic" w:ascii="Century Gothic" w:hAnsi="Century Gothic"/>
          <w:sz w:val="18"/>
          <w:szCs w:val="18"/>
        </w:rPr>
        <w:t>Και βεβαίως, επειδή μέχρι τον επόμενο χρόνο τέτοια εποχή πρέπει να καταθέσουμε σαν χώρα και το πρόγραμμά μας και το σχεδιασμό μας, όπως ακούσατε και προηγουμένως, έπρεπε να είχαμε ξεκινήσει ήδη την εκπόνηση των μελετών για να μπορούμε να είμαστε έτοιμοι. Κι όταν λέει ότι υπάρχει προγραμματική περίοδος 2014-2020 να είμαστε έτοιμοι. Θα ξαναπάμε πάλι το 2016-17 για να μπορούμε να λέμε ότι τώρα μπορούμε να ξεκινήσουμε τα προγράμματα, γιατί εν τω μεταξύ θα έχουμε χάσει τρία χρόνια. Γι’ αυτό βλέπετε ότι τρέχουμε τώρα.</w:t>
      </w:r>
    </w:p>
    <w:p>
      <w:pPr>
        <w:pStyle w:val="Normal"/>
        <w:jc w:val="both"/>
        <w:rPr>
          <w:rFonts w:ascii="Century Gothic" w:hAnsi="Century Gothic" w:cs="Century Gothic"/>
          <w:sz w:val="18"/>
          <w:szCs w:val="18"/>
        </w:rPr>
      </w:pPr>
      <w:r>
        <w:rPr>
          <w:rFonts w:cs="Century Gothic" w:ascii="Century Gothic" w:hAnsi="Century Gothic"/>
          <w:sz w:val="18"/>
          <w:szCs w:val="18"/>
        </w:rPr>
        <w:t>Θα ήθελα να δώσω το λόγο στον κ. Πανταζάτο να κάνει την τοποθέτησή του και να προχωρήσουμε. Ο κ. Πανταζάτος θα κάνει μια τοποθέτηση εκ μέρους της Γενικής Διεύθυνσης για ένα θέμα που έχει να κάνει με τη νέα προγραμματική περίοδο.</w:t>
      </w:r>
    </w:p>
    <w:p>
      <w:pPr>
        <w:pStyle w:val="Normal"/>
        <w:jc w:val="both"/>
        <w:rPr/>
      </w:pPr>
      <w:r>
        <w:rPr>
          <w:rFonts w:cs="Century Gothic" w:ascii="Century Gothic" w:hAnsi="Century Gothic"/>
          <w:b/>
          <w:sz w:val="18"/>
          <w:szCs w:val="18"/>
          <w:u w:val="single"/>
        </w:rPr>
        <w:t>Π. Πανταζάτος</w:t>
      </w:r>
      <w:r>
        <w:rPr>
          <w:rFonts w:cs="Century Gothic" w:ascii="Century Gothic" w:hAnsi="Century Gothic"/>
          <w:b/>
          <w:sz w:val="18"/>
          <w:szCs w:val="18"/>
        </w:rPr>
        <w:t>:</w:t>
      </w:r>
      <w:r>
        <w:rPr>
          <w:rFonts w:cs="Century Gothic" w:ascii="Century Gothic" w:hAnsi="Century Gothic"/>
          <w:sz w:val="18"/>
          <w:szCs w:val="18"/>
        </w:rPr>
        <w:t xml:space="preserve"> Ευχαριστώ πολύ. Όπως καταλαβαίνετε, η νέα προγραμματική περίοδος δεν είναι </w:t>
      </w:r>
      <w:r>
        <w:rPr>
          <w:rFonts w:cs="Century Gothic" w:ascii="Century Gothic" w:hAnsi="Century Gothic"/>
          <w:sz w:val="18"/>
          <w:szCs w:val="18"/>
          <w:lang w:val="en-US"/>
        </w:rPr>
        <w:t>business</w:t>
      </w:r>
      <w:r>
        <w:rPr>
          <w:rFonts w:cs="Century Gothic" w:ascii="Century Gothic" w:hAnsi="Century Gothic"/>
          <w:sz w:val="18"/>
          <w:szCs w:val="18"/>
        </w:rPr>
        <w:t xml:space="preserve"> </w:t>
      </w:r>
      <w:r>
        <w:rPr>
          <w:rFonts w:cs="Century Gothic" w:ascii="Century Gothic" w:hAnsi="Century Gothic"/>
          <w:sz w:val="18"/>
          <w:szCs w:val="18"/>
          <w:lang w:val="en-US"/>
        </w:rPr>
        <w:t>as</w:t>
      </w:r>
      <w:r>
        <w:rPr>
          <w:rFonts w:cs="Century Gothic" w:ascii="Century Gothic" w:hAnsi="Century Gothic"/>
          <w:sz w:val="18"/>
          <w:szCs w:val="18"/>
        </w:rPr>
        <w:t xml:space="preserve"> </w:t>
      </w:r>
      <w:r>
        <w:rPr>
          <w:rFonts w:cs="Century Gothic" w:ascii="Century Gothic" w:hAnsi="Century Gothic"/>
          <w:sz w:val="18"/>
          <w:szCs w:val="18"/>
          <w:lang w:val="en-US"/>
        </w:rPr>
        <w:t>usual</w:t>
      </w:r>
      <w:r>
        <w:rPr>
          <w:rFonts w:cs="Century Gothic" w:ascii="Century Gothic" w:hAnsi="Century Gothic"/>
          <w:sz w:val="18"/>
          <w:szCs w:val="18"/>
        </w:rPr>
        <w:t>, δηλαδή δεν θα κάνουμε ό,τι έγινε την προηγούμενη περίοδο. Καλώς κακώς, αυτές είναι οι προτάσεις που συζητούνται αυτή τη στιγμή στο Ευρωπαϊκό Συμβούλιο, δηλαδή στα κράτη-μέλη. Απομένει να δούμε πιο θα είναι το αποτέλεσμα αυτής της διαπραγμάτευσης που γίνεται. Δεν το γνωρίζουμε ακόμη αλλά λίγο-πολύ αυτές θα είναι οι κατευθύνσεις. Όπως καταλαβαίνετε, είναι πολύ σοβαρές οι αλλαγές που προτείνονται αυτή τη στιγμή στην Πολιτική Συνοχής. Από τις Υπηρεσίες μας έχει ξεκινήσει μια διαδικασία για όλα τα κράτη-μέλη, να δούμε ποιες είναι οι ανάγκες που, κατά την άποψή μας, υπάρχουν στις ευρωπαϊκές χώρες, πάντοτε σε συνδυασμό με την ευρωπαϊκή πολιτική του 2020, το Εθνικό Πρόγραμμα Μεταρρυθμίσεων - για την Ελλάδα και κάποιες άλλες χώρες θα προσθέταμε το Μνημόνιο. Θέλουμε να δούμε ποιες είναι οι ανάγκες και ποιες οι χρηματοδοτικές προτεραιότητες, όπως προκύπτουν και από τις προτάσεις των κανονισμών.</w:t>
      </w:r>
    </w:p>
    <w:p>
      <w:pPr>
        <w:pStyle w:val="Normal"/>
        <w:jc w:val="both"/>
        <w:rPr/>
      </w:pPr>
      <w:r>
        <w:rPr>
          <w:rFonts w:cs="Century Gothic" w:ascii="Century Gothic" w:hAnsi="Century Gothic"/>
          <w:sz w:val="18"/>
          <w:szCs w:val="18"/>
        </w:rPr>
        <w:t xml:space="preserve">Στόχος μας είναι να ξεκινήσουμε το σχετικό διάλογο με τις εθνικές αρχές το συντομότερο δυνατό επί τη βάσει ενός εγγράφου, το οποίο αποκαλούμε </w:t>
      </w:r>
      <w:r>
        <w:rPr>
          <w:rFonts w:cs="Century Gothic" w:ascii="Century Gothic" w:hAnsi="Century Gothic"/>
          <w:sz w:val="18"/>
          <w:szCs w:val="18"/>
          <w:lang w:val="en-US"/>
        </w:rPr>
        <w:t>position</w:t>
      </w:r>
      <w:r>
        <w:rPr>
          <w:rFonts w:cs="Century Gothic" w:ascii="Century Gothic" w:hAnsi="Century Gothic"/>
          <w:sz w:val="18"/>
          <w:szCs w:val="18"/>
        </w:rPr>
        <w:t xml:space="preserve"> </w:t>
      </w:r>
      <w:r>
        <w:rPr>
          <w:rFonts w:cs="Century Gothic" w:ascii="Century Gothic" w:hAnsi="Century Gothic"/>
          <w:sz w:val="18"/>
          <w:szCs w:val="18"/>
          <w:lang w:val="en-US"/>
        </w:rPr>
        <w:t>paper</w:t>
      </w:r>
      <w:r>
        <w:rPr>
          <w:rFonts w:cs="Century Gothic" w:ascii="Century Gothic" w:hAnsi="Century Gothic"/>
          <w:sz w:val="18"/>
          <w:szCs w:val="18"/>
        </w:rPr>
        <w:t>· θα είναι οι θέσεις της Ευρωπαϊκής Επιτροπής σε αυτό τον τομέα. Ο στόχος μας είναι να έχουμε καταλήξει το συντομότερο δυνατό στο καινούργιο ΕΣΠΑ και στα καινούργια Επιχειρησιακά Προγράμματα, όσο το δυνατό πιο γρήγορα, έτσι ώστε να ξεκινήσετε κι εσείς την υλοποίηση των έργων και των Προγραμμάτων σας, πιο γρήγορα απ’ ότι έγινε την προηγούμενη προγραμματική περίοδο. Σε αυτά τα πλαίσια, η Ευρωπαϊκή Επιτροπή έχει ξεκινήσει μια δουλειά με εμπειρογνώμονες, για να δούμε ποια είναι η έξυπνη εξειδίκευση που κάθε μια Περιφέρεια θα πρέπει να κάνει· όπως το αντιλαμβανόμαστε εμείς και θα αποτελέσει αντικείμενο διαλόγου με τις δικές σας θέσεις.</w:t>
      </w:r>
    </w:p>
    <w:p>
      <w:pPr>
        <w:pStyle w:val="Normal"/>
        <w:jc w:val="both"/>
        <w:rPr/>
      </w:pPr>
      <w:r>
        <w:rPr>
          <w:rFonts w:cs="Century Gothic" w:ascii="Century Gothic" w:hAnsi="Century Gothic"/>
          <w:sz w:val="18"/>
          <w:szCs w:val="18"/>
        </w:rPr>
        <w:t xml:space="preserve">θα ήθελα να κάνω μια αναφορά στη στρατηγική για την καταπολέμηση της απάτης. Θα πει κάποιος ξαφνικά γιατί προκύπτει αυτό το θέμα; Είναι μια παρουσίαση που θα γίνει σε όλες τις Επιτροπές Παρακολούθησης, δεν αφορά τα νησιά του Αιγαίου και την Κρήτη. Είναι ένα δείγμα της ιδιαίτερης ευαισθησίας που δείχνει και η Επιτροπή και τα κράτη-μέλη, θα έλεγα και οι πολίτες, στα ζητήματα της απάτης. Σύμφωνα με ένα έγγραφο που έχει καταρτίσει η Επιτροπή, προκύπτει ότι την προηγούμενη χρονιά δηλώθηκαν στην </w:t>
      </w:r>
      <w:r>
        <w:rPr>
          <w:rFonts w:cs="Century Gothic" w:ascii="Century Gothic" w:hAnsi="Century Gothic"/>
          <w:sz w:val="18"/>
          <w:szCs w:val="18"/>
          <w:lang w:val="en-US"/>
        </w:rPr>
        <w:t>OLAF</w:t>
      </w:r>
      <w:r>
        <w:rPr>
          <w:rFonts w:cs="Century Gothic" w:ascii="Century Gothic" w:hAnsi="Century Gothic"/>
          <w:sz w:val="18"/>
          <w:szCs w:val="18"/>
        </w:rPr>
        <w:t xml:space="preserve"> άνω των 1.200 παρατυπιών ανά την Ευρώπη. Αυτές οι παρατυπίες αφορούσαν ένα ποσό περίπου 400 εκ.. ευρώ. Η Επιτροπή θεωρεί ότι η προστασία του δημόσιου οικονομικού συμφέροντος είναι πολιτική προτεραιότητα για την Επιτροπή και για τα κράτη-μέλη, που απαιτεί κοινές δράσεις τόσο από τα κράτη-μέλη, όσο και από την Επιτροπή. Ο κίνδυνος όσον αφορά τα διαρθρωτικά ταμεία, είναι ότι οτιδήποτε ελλείψεις ή παρατυπίες παρατηρούνται στο σύστημα διαχείρισης και έλεγχου που έχει εγκριθεί από την Ευρωπαϊκή Επιτροπή, μπορεί να οδηγήσουν σε διακοπή ή ακόμα χειρότερο σε αναστολή των πληρωμών εκ μέρους της Επιτροπής.</w:t>
      </w:r>
    </w:p>
    <w:p>
      <w:pPr>
        <w:pStyle w:val="Normal"/>
        <w:jc w:val="both"/>
        <w:rPr/>
      </w:pPr>
      <w:r>
        <w:rPr>
          <w:rFonts w:cs="Century Gothic" w:ascii="Century Gothic" w:hAnsi="Century Gothic"/>
          <w:sz w:val="18"/>
          <w:szCs w:val="18"/>
        </w:rPr>
        <w:t>Ειδικότερα στη χώρα μας, είχαμε την περίπτωση που ανακαλύφθηκε την άνοιξη σε μια Γενική Διεύθυνση του Υπουργείου Ανάπτυξης, με συγκεκριμένα άτομα τα οποία κατηγορούνται ότι ήταν όργανα δωροδοκίας από επιχειρηματίες.[</w:t>
      </w:r>
      <w:r>
        <w:rPr>
          <w:rFonts w:cs="Century Gothic" w:ascii="Century Gothic" w:hAnsi="Century Gothic"/>
          <w:i/>
          <w:sz w:val="18"/>
          <w:szCs w:val="18"/>
        </w:rPr>
        <w:t>σχόλια συνέδρων εκτός μικροφώνου</w:t>
      </w:r>
      <w:r>
        <w:rPr>
          <w:rFonts w:cs="Century Gothic" w:ascii="Century Gothic" w:hAnsi="Century Gothic"/>
          <w:sz w:val="18"/>
          <w:szCs w:val="18"/>
        </w:rPr>
        <w:t>] Υπήρξε αυτή η ανακοίνωση, οπότε η Ευρωπαϊκή Επιτροπή, λόγω αυτού του ζητήματος έχει επιφυλαχθεί στην ετήσια αναφορά της δραστηριοτήτων σε ό,τι αφορά κάποια Επιχειρησιακά Προγράμματα, σχεδόν όλα τα Επιχειρησιακά Προγράμματα που έχουν κρατικές ενισχύσεις, όλα πλην δύο, της Προσπελασιμότητας και της Τεχνικής Βοήθειας. Οπότε, αυτό είναι ένα ζήτημα που μας αφορά, διότι υπάρχουν δαπάνες που δεν μπορούν να δηλωθούν στην Ευρωπαϊκή Επιτροπή, η Ευρωπαϊκή Επιτροπή δεν μπορεί να τις πληρώσει.</w:t>
      </w:r>
    </w:p>
    <w:p>
      <w:pPr>
        <w:pStyle w:val="Normal"/>
        <w:jc w:val="both"/>
        <w:rPr/>
      </w:pPr>
      <w:r>
        <w:rPr>
          <w:rFonts w:cs="Century Gothic" w:ascii="Century Gothic" w:hAnsi="Century Gothic"/>
          <w:sz w:val="18"/>
          <w:szCs w:val="18"/>
        </w:rPr>
        <w:t>Πέρυσι την άνοιξη, επίσης, η Ευρωπαϊκή Επιτροπή έκανε μια ανακοίνωση, όπου κάλεσε τις εθνικές αρχές να καταρτίσουν μια στρατηγική καταπολέμησης της απάτης. Πράγματι, υπήρξε ένα «</w:t>
      </w:r>
      <w:r>
        <w:rPr>
          <w:rFonts w:cs="Century Gothic" w:ascii="Century Gothic" w:hAnsi="Century Gothic"/>
          <w:sz w:val="18"/>
          <w:szCs w:val="18"/>
          <w:lang w:val="en-US"/>
        </w:rPr>
        <w:t>road</w:t>
      </w:r>
      <w:r>
        <w:rPr>
          <w:rFonts w:cs="Century Gothic" w:ascii="Century Gothic" w:hAnsi="Century Gothic"/>
          <w:sz w:val="18"/>
          <w:szCs w:val="18"/>
        </w:rPr>
        <w:t xml:space="preserve"> </w:t>
      </w:r>
      <w:r>
        <w:rPr>
          <w:rFonts w:cs="Century Gothic" w:ascii="Century Gothic" w:hAnsi="Century Gothic"/>
          <w:sz w:val="18"/>
          <w:szCs w:val="18"/>
          <w:lang w:val="en-US"/>
        </w:rPr>
        <w:t>map</w:t>
      </w:r>
      <w:r>
        <w:rPr>
          <w:rFonts w:cs="Century Gothic" w:ascii="Century Gothic" w:hAnsi="Century Gothic"/>
          <w:sz w:val="18"/>
          <w:szCs w:val="18"/>
        </w:rPr>
        <w:t xml:space="preserve">» στη χώρα μας σε συνεργασία με την ομάδα κρούσης που υπάρχει στην Επιτροπή σε σχέση με την Ελλάδα για την κατάρτιση μιας στρατηγικής καταπολέμησης της απάτης, με στόχο την ενδυνάμωση του συντονισμού πρόληψης της απάτης, της ευαισθητοποίησης των αρχών για τα θέματα της απάτης, την καταστολή, την ανταλλαγή πληροφοριών και την κατάρτιση ενός νομικού πλαισίου που θα μας εξασφαλίζει ότι δεν θα υπάρχουν απάτες ή ότι θα μπορούν να προλαμβάνονται. Δράση απαιτείται τόσο από τις εθνικές αρχές όσο και από τις κοινοτικές αρχές. Η αποτελεσματική καταπολέμηση απαιτεί την ενεργή δράση των διαχειριστικών αρχών και των ελεγκτών που υπάρχουν στα κράτη-μέλη. Οι Διαχειριστικές Αρχές ουσιαστικά βρίσκονται στην πρώτη γραμμή της καταπολέμησης, στην πρόληψη της απάτης, κατά πρώτο λόγο, στον εντοπισμό της απάτης και βέβαια στη δίωξη. Οι δε ελεγκτές θα πιστοποιήσουν ότι το όλο σύστημα διαχείρισης πράγματι λειτουργεί και αποτρέπει την εμφάνιση απάτης. Η </w:t>
      </w:r>
      <w:r>
        <w:rPr>
          <w:rFonts w:cs="Century Gothic" w:ascii="Century Gothic" w:hAnsi="Century Gothic"/>
          <w:sz w:val="18"/>
          <w:szCs w:val="18"/>
          <w:lang w:val="en-US"/>
        </w:rPr>
        <w:t>OLAF</w:t>
      </w:r>
      <w:r>
        <w:rPr>
          <w:rFonts w:cs="Century Gothic" w:ascii="Century Gothic" w:hAnsi="Century Gothic"/>
          <w:sz w:val="18"/>
          <w:szCs w:val="18"/>
        </w:rPr>
        <w:t xml:space="preserve">, η αρμόδια υπηρεσία στην Ευρώπη για την καταπολέμησης της απάτης, έχει κάνει κάποια ανάλυση και έχει διαπιστώσει ότι η πλειοψηφία των περιπτώσεων που έχουν ανακοινωθεί στην </w:t>
      </w:r>
      <w:r>
        <w:rPr>
          <w:rFonts w:cs="Century Gothic" w:ascii="Century Gothic" w:hAnsi="Century Gothic"/>
          <w:sz w:val="18"/>
          <w:szCs w:val="18"/>
          <w:lang w:val="en-US"/>
        </w:rPr>
        <w:t>OLAF</w:t>
      </w:r>
      <w:r>
        <w:rPr>
          <w:rFonts w:cs="Century Gothic" w:ascii="Century Gothic" w:hAnsi="Century Gothic"/>
          <w:sz w:val="18"/>
          <w:szCs w:val="18"/>
        </w:rPr>
        <w:t xml:space="preserve"> δεν προέρχονται μέσα από τα συνήθη κανάλια των εθνικών αρχών, αλλά από καταγγελίες είτε ιδιωτών είτε επιχειρηματιών και εταιρειών. Δεν είναι απαραίτητο ότι αυτές κατέληξαν ότι πράγματι ήταν αντικείμενο, αλλά αυτό είναι ένα στοιχείο ανησυχίας ότι δεν είναι οι εγκατεστημένες αρχές και τα συστήματα που επισημαίνουν και ενημερώνουν αλλά συνήθως είναι ιδιώτες και επιχειρηματίες. Θεωρεί η </w:t>
      </w:r>
      <w:r>
        <w:rPr>
          <w:rFonts w:cs="Century Gothic" w:ascii="Century Gothic" w:hAnsi="Century Gothic"/>
          <w:sz w:val="18"/>
          <w:szCs w:val="18"/>
          <w:lang w:val="en-US"/>
        </w:rPr>
        <w:t>OLAF</w:t>
      </w:r>
      <w:r>
        <w:rPr>
          <w:rFonts w:cs="Century Gothic" w:ascii="Century Gothic" w:hAnsi="Century Gothic"/>
          <w:sz w:val="18"/>
          <w:szCs w:val="18"/>
        </w:rPr>
        <w:t xml:space="preserve"> ότι υπάρχει μεγάλος τομέας όπου μπορούμε να βελτιώσουμε την κατάσταση, κυρίως ο τομέας των δημοσίων συμβάσεων και των δημοπρατήσεων. Αυτό που διαπίστωσε η </w:t>
      </w:r>
      <w:r>
        <w:rPr>
          <w:rFonts w:cs="Century Gothic" w:ascii="Century Gothic" w:hAnsi="Century Gothic"/>
          <w:sz w:val="18"/>
          <w:szCs w:val="18"/>
          <w:lang w:val="en-US"/>
        </w:rPr>
        <w:t>OLAF</w:t>
      </w:r>
      <w:r>
        <w:rPr>
          <w:rFonts w:cs="Century Gothic" w:ascii="Century Gothic" w:hAnsi="Century Gothic"/>
          <w:sz w:val="18"/>
          <w:szCs w:val="18"/>
        </w:rPr>
        <w:t xml:space="preserve"> σε διάφορες περιπτώσεις ήταν ότι διάφορες υποψήφιες εταιρείες σε διαγωνισμούς ήταν στην ουσία μία· εμφανιζόντουσαν ως διάφορες υποψήφιες εταιρείες αλλά στην πραγματικότητα ήταν μία κοινή εταιρεία που τις κάλυπτε - ήταν στην πραγματικότητα μία. Κι αυτό διαπιστώθηκε με διάφορα στοιχεία που βρέθηκαν, όπως να έχουν τα ίδια τηλεφωνικά νούμερα, τα ίδια φαξ, μερικές φορές τις ίδιες διευθύνσεις. Επίσης διαπιστώθηκε ότι σε κάποιους διαγωνισμούς συμμετείχαν οι ίδιες Υπηρεσίες και στην πραγματικότητα αυτό που έκαναν ήταν να μοιράσουν τους διαγωνισμούς εκ των προτέρων. Επίσης, διαπίστωσε η </w:t>
      </w:r>
      <w:r>
        <w:rPr>
          <w:rFonts w:cs="Century Gothic" w:ascii="Century Gothic" w:hAnsi="Century Gothic"/>
          <w:sz w:val="18"/>
          <w:szCs w:val="18"/>
          <w:lang w:val="en-US"/>
        </w:rPr>
        <w:t>OLAF</w:t>
      </w:r>
      <w:r>
        <w:rPr>
          <w:rFonts w:cs="Century Gothic" w:ascii="Century Gothic" w:hAnsi="Century Gothic"/>
          <w:sz w:val="18"/>
          <w:szCs w:val="18"/>
        </w:rPr>
        <w:t xml:space="preserve"> ότι υπήρχε πολλές φορές πληθωρισμός του κόστους ενός διαγωνισμού, είτε αργότερα με αδικαιολόγητες τροποποιήσεις των συμβολαίων που είχαν καταρτιστεί. Και κάτι ακόμα: διαπιστώθηκε από την </w:t>
      </w:r>
      <w:r>
        <w:rPr>
          <w:rFonts w:cs="Century Gothic" w:ascii="Century Gothic" w:hAnsi="Century Gothic"/>
          <w:sz w:val="18"/>
          <w:szCs w:val="18"/>
          <w:lang w:val="en-US"/>
        </w:rPr>
        <w:t>OLAF</w:t>
      </w:r>
      <w:r>
        <w:rPr>
          <w:rFonts w:cs="Century Gothic" w:ascii="Century Gothic" w:hAnsi="Century Gothic"/>
          <w:sz w:val="18"/>
          <w:szCs w:val="18"/>
        </w:rPr>
        <w:t xml:space="preserve"> ότι ακόμα ένας παράγοντας απάτης στις δημοπρατήσεις είναι σύγκρουση συμφερόντων στις αρχές που επιλέγουν τους αναδόχους, πολλές φορές μέλη αυτών των επιτροπών είναι, είτε οι ίδιοι είτε μέλη των οικογενειών τους, μέλη των εταιρειών ή αργότερα, φεύγοντας από το δημόσιο τομέα, κι αφού είχαν επιλέξει κάποιες εταιρείες στους διαγωνισμούς, βρέθηκαν να είναι υπάλληλοι αυτών των εταιρειών οι οποίες είχαν συμμετάσχει στους διαγωνισμούς. Σε άλλες περιπτώσεις, υπάλληλοι βρέθηκαν να παραθερίζουν με τους υποψήφιους αναδόχους.</w:t>
      </w:r>
    </w:p>
    <w:p>
      <w:pPr>
        <w:pStyle w:val="Normal"/>
        <w:jc w:val="both"/>
        <w:rPr/>
      </w:pPr>
      <w:r>
        <w:rPr>
          <w:rFonts w:cs="Century Gothic" w:ascii="Century Gothic" w:hAnsi="Century Gothic"/>
          <w:sz w:val="18"/>
          <w:szCs w:val="18"/>
        </w:rPr>
        <w:t xml:space="preserve">Σε ό,τι αφορά την Ελλάδα, γιατί αυτά αφορούν όλη την Ευρώπη, την προηγούμενη χρονιά η Ελλάδα ανακοίνωσε στην </w:t>
      </w:r>
      <w:r>
        <w:rPr>
          <w:rFonts w:cs="Century Gothic" w:ascii="Century Gothic" w:hAnsi="Century Gothic"/>
          <w:sz w:val="18"/>
          <w:szCs w:val="18"/>
          <w:lang w:val="en-US"/>
        </w:rPr>
        <w:t>OLAF</w:t>
      </w:r>
      <w:r>
        <w:rPr>
          <w:rFonts w:cs="Century Gothic" w:ascii="Century Gothic" w:hAnsi="Century Gothic"/>
          <w:sz w:val="18"/>
          <w:szCs w:val="18"/>
        </w:rPr>
        <w:t xml:space="preserve"> 283 παρατυπίες. Όμως από αυτές ελάχιστες κρατήθηκαν τελικά, είχαν μονοψήφιο αριθμό οι παρατυπίες που ενδιέφεραν την Ευρωπαϊκή Επιτροπή και την </w:t>
      </w:r>
      <w:r>
        <w:rPr>
          <w:rFonts w:cs="Century Gothic" w:ascii="Century Gothic" w:hAnsi="Century Gothic"/>
          <w:sz w:val="18"/>
          <w:szCs w:val="18"/>
          <w:lang w:val="en-US"/>
        </w:rPr>
        <w:t>OLAF</w:t>
      </w:r>
      <w:r>
        <w:rPr>
          <w:rFonts w:cs="Century Gothic" w:ascii="Century Gothic" w:hAnsi="Century Gothic"/>
          <w:sz w:val="18"/>
          <w:szCs w:val="18"/>
        </w:rPr>
        <w:t>. Θα πρέπει όλοι οι φορείς να λαμβάνουν μέτρα πρόληψης και να χρησιμοποιούν διάφορους τρόπους για την πρόληψη, είτε πληροφορίες που έρχονται στις αρχές, τις Διαχειριστικές ή άλλες. Να επιτευχθεί η συνεργασία μεταξύ όλων των αρμόδιων φορέων, για παράδειγμα των Διαχειριστικών Αρχών και των Αρχών Ελέγχου. Μέσω των πληροφοριών που ανταλλάσσουν αυτές οι Υπηρεσίες, μπορεί να προληφθεί η οποιαδήποτε παρατυπία. Να χρησιμοποιήσουμε τα συμπεράσματα των ελέγχων για επόμενες περιπτώσεις που ενδεχόμενα να παρουσιαστούν· μέσω των συμπερασμάτων μπορούμε να προλάβουμε κάποιες παρατυπίες στο μέλλον· να χρησιμοποιήσουμε δείκτες, για παράδειγμα ρίσκου, όπου παρατηρούνται παρατυπίες.</w:t>
      </w:r>
    </w:p>
    <w:p>
      <w:pPr>
        <w:pStyle w:val="Normal"/>
        <w:jc w:val="both"/>
        <w:rPr>
          <w:rFonts w:ascii="Century Gothic" w:hAnsi="Century Gothic" w:cs="Century Gothic"/>
          <w:sz w:val="18"/>
          <w:szCs w:val="18"/>
        </w:rPr>
      </w:pPr>
      <w:r>
        <w:rPr>
          <w:rFonts w:cs="Century Gothic" w:ascii="Century Gothic" w:hAnsi="Century Gothic"/>
          <w:sz w:val="18"/>
          <w:szCs w:val="18"/>
        </w:rPr>
        <w:t>Η Ευρωπαϊκή Επιτροπή πρόσφατα, κυρίως η Γενική Διεύθυνση Απασχόλησης, κατήρτισε ένα εργαλείο, που αποκαλείται «αράχνη», ελληνικό όνομα, που είναι σε πειραματικό στάδιο, για να δούμε πώς μπορεί να αντιμετωπιστεί το ζήτημα των παρατυπιών: Φορτώνονται σε αυτό το εργαλείο πληροφορίες, μέσω του SFC, που αφορούν τα έργα, τους φορείς, δικαιούχους, τα συμβόλαια, καθώς και τους αναδόχους και μέσω αυτών των πληροφοριών που μπορούμε να φορτώσουμε σε αυτό το σύστημα, θεωρούμε ότι είναι ένα εργαλείο που μπορεί να προλάβει κάποιες παρατυπίες. Είναι ένα πιλοτικό εργαλείο και καλείται η Ελλάδα, όπως και τα υπόλοιπα κράτη-μέλη, να συμμετάσχουν σε αυτό το σύστημα, ούτως ώστε να συνεισφέρει στην αντιμετώπιση, γιατί αυτός είναι ο στόχος. Να ευαισθητοποιήσουμε λόγω του ιδιαίτερου ζητήματος που παρουσιάστηκε στην Ελλάδα. Το ξέρει ο κ. Σουσούνης γιατί υπάρχουν δαπάνες που δεν μπορούν να δηλωθούν στην Ευρωπαϊκή Επιτροπή λόγω της επιφύλαξης που έχει για τα ζητήματα των κρατικών ενισχύσεων.</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w:t>
      </w:r>
      <w:r>
        <w:rPr>
          <w:rFonts w:cs="Century Gothic" w:ascii="Century Gothic" w:hAnsi="Century Gothic"/>
          <w:sz w:val="18"/>
          <w:szCs w:val="18"/>
        </w:rPr>
        <w:t xml:space="preserve"> Τα δικά μας είναι καρύδια και ακούγονται, των άλλων είναι σύκα και δεν ακούγονται... Η κα Μπανάβα έχει τν λόγο. Είναι εκπρόσωπος της Ευρωπαϊκής Επιτροπής.</w:t>
      </w:r>
    </w:p>
    <w:p>
      <w:pPr>
        <w:pStyle w:val="Normal"/>
        <w:jc w:val="both"/>
        <w:rPr/>
      </w:pPr>
      <w:r>
        <w:rPr>
          <w:rFonts w:cs="Century Gothic" w:ascii="Century Gothic" w:hAnsi="Century Gothic"/>
          <w:b/>
          <w:sz w:val="18"/>
          <w:szCs w:val="18"/>
          <w:u w:val="single"/>
        </w:rPr>
        <w:t>Ε. Μπανάβα (εκπρόσωπος της Ευρωπαϊκής Επιτροπής)</w:t>
      </w:r>
      <w:r>
        <w:rPr>
          <w:rFonts w:cs="Century Gothic" w:ascii="Century Gothic" w:hAnsi="Century Gothic"/>
          <w:b/>
          <w:sz w:val="18"/>
          <w:szCs w:val="18"/>
        </w:rPr>
        <w:t>:</w:t>
      </w:r>
      <w:r>
        <w:rPr>
          <w:rFonts w:cs="Century Gothic" w:ascii="Century Gothic" w:hAnsi="Century Gothic"/>
          <w:sz w:val="18"/>
          <w:szCs w:val="18"/>
        </w:rPr>
        <w:t xml:space="preserve"> Να ευχαριστήσω κι εγώ για τη φιλοξενία. Απλώς εγώ θα ήθελα να συνεχίσω σε αυτά που είπε ο Παναγιώτης σε σχέση με την καταπολέμηση της απάτης, ότι πρέπει να καταλάβετε όλοι τη σοβαρότητα του προβλήματος. Γιατί ίσως να νομίζουμε ότι δεν σας αγγίζει σαν Πρόγραμμα, αλλά πραγματικά σας αγγίζει κι εσάς. Θα σας εξηγήσω αυτή τη στιγμή τι γίνεται: οι δαπάνες που προέρχονται από αυτή τη Γενική Διεύθυνση, σε Κοινοτική Συνδρομή είναι 800 εκ.. Σε αυτά τα ποσά έχουν ήδη επιβληθεί διορθώσεις από τις ελληνικές αρχές, μετά από κάποιους ελέγχους που έχουν κάνει και αυτή τη στιγμή, όπως είπε ο κ. Πανταζάτος, ο κ. Σουσούνης δεν μπορεί να δηλώσει καμία δαπάνη μέχρι να υλοποιηθεί ένα σχέδιο δράσης, το οποίο θα υποβληθεί στην Επιτροπή μέσα στο 2012, ελπίζουμε, το οποίο θα αξιολογηθεί και μετά θα παρθεί μια απόφαση. Αυτή η απόφαση θα είναι ότι πράγματι δεν υπάρχει πρόβλημα κι έχουμε πάρει σαν κράτος όλες τις αναγκαίες δράσεις για να διορθώσουμε αυτές τις δαπάνες που έχουν δηλωθεί. Αν υπάρχει, όμως, υπάρχει κάποιο θέμα το οποίο θα αποδείξει ότι υπάρχουν ελλείψεις στο σύστημα διαχείρισης και ελέγχου, αυτό θα μπορούσε να οδηγήσει σε αναστολή πληρωμών, το οποίο θα μας επηρεάσει όλους. Τα δύο Προγράμματα που δεν θα επηρεαστούν είναι η Προσπελασιμότητα και η Τεχνική Βοήθεια, που σημαίνει ότι μπορεί να βρεθούμε του χρόνου να μη μπορείτε να δηλώσετε καμία δαπάνη, να γίνει αναστολή για όλο το Πρόγραμμα. Γι’ αυτό, αυτή η καταπολέμηση της απάτης, όταν βρίσκουμε κάποιες παρατυπίες, η παρατήρηση που κάνει η Επιτροπή σε σχέση με την Ελλάδα, όπως είπε ο κ. Πανταζάτος, οι 283 παρατυπίες που έχουν δηλωθεί στην Επιτροπή το 2011, καμία δεν είχε κατηγοριοποιηθεί ότι υπήρξε υπόνοια απάτης. Όταν η </w:t>
      </w:r>
      <w:r>
        <w:rPr>
          <w:rFonts w:cs="Century Gothic" w:ascii="Century Gothic" w:hAnsi="Century Gothic"/>
          <w:sz w:val="18"/>
          <w:szCs w:val="18"/>
          <w:lang w:val="en-US"/>
        </w:rPr>
        <w:t>OLAF</w:t>
      </w:r>
      <w:r>
        <w:rPr>
          <w:rFonts w:cs="Century Gothic" w:ascii="Century Gothic" w:hAnsi="Century Gothic"/>
          <w:sz w:val="18"/>
          <w:szCs w:val="18"/>
        </w:rPr>
        <w:t xml:space="preserve">, μετά από αξιολόγηση που έκανε κάποιες από αυτές ήταν· υπήρχε μια υπόνοια απάτης το οποίο μετά διερευνήθηκε από την </w:t>
      </w:r>
      <w:r>
        <w:rPr>
          <w:rFonts w:cs="Century Gothic" w:ascii="Century Gothic" w:hAnsi="Century Gothic"/>
          <w:sz w:val="18"/>
          <w:szCs w:val="18"/>
          <w:lang w:val="en-US"/>
        </w:rPr>
        <w:t>OLAF</w:t>
      </w:r>
      <w:r>
        <w:rPr>
          <w:rFonts w:cs="Century Gothic" w:ascii="Century Gothic" w:hAnsi="Century Gothic"/>
          <w:sz w:val="18"/>
          <w:szCs w:val="18"/>
        </w:rPr>
        <w:t>. Γι’ αυτό όλοι σας, και δεν εννοώ μόνο η Διαχειριστική Αρχή, γιατί το θέμα της καταπολέμησης της απάτης δεν είναι θέμα ελέγχου ή Αρχής Πιστοποίησης, είναι δικό σας θέμα· είναι θέμα Διαχειριστικής Αρχής, είναι θέμα δικαιούχων. Πρέπει όλοι να καταλάβουν ότι η απάτη μπορεί να καταπολεμηθεί και να είναι αποτελεσματική η καταπολέμηση. Σας ευχαριστώ.</w:t>
      </w:r>
    </w:p>
    <w:p>
      <w:pPr>
        <w:pStyle w:val="Normal"/>
        <w:jc w:val="both"/>
        <w:rPr>
          <w:rFonts w:ascii="Century Gothic" w:hAnsi="Century Gothic" w:cs="Century Gothic"/>
          <w:b/>
          <w:b/>
          <w:bCs/>
          <w:sz w:val="18"/>
          <w:szCs w:val="18"/>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Ο κ. Σουσούνης.</w:t>
      </w:r>
    </w:p>
    <w:p>
      <w:pPr>
        <w:pStyle w:val="Normal"/>
        <w:jc w:val="both"/>
        <w:rPr/>
      </w:pPr>
      <w:r>
        <w:rPr>
          <w:rFonts w:cs="Century Gothic" w:ascii="Century Gothic" w:hAnsi="Century Gothic"/>
          <w:b/>
          <w:bCs/>
          <w:sz w:val="18"/>
          <w:szCs w:val="18"/>
          <w:u w:val="single"/>
        </w:rPr>
        <w:t>Δ. Σουσούνης</w:t>
      </w:r>
      <w:r>
        <w:rPr>
          <w:rFonts w:cs="Century Gothic" w:ascii="Century Gothic" w:hAnsi="Century Gothic"/>
          <w:b/>
          <w:bCs/>
          <w:sz w:val="18"/>
          <w:szCs w:val="18"/>
        </w:rPr>
        <w:t xml:space="preserve">: </w:t>
      </w:r>
      <w:r>
        <w:rPr>
          <w:rFonts w:cs="Century Gothic" w:ascii="Century Gothic" w:hAnsi="Century Gothic"/>
          <w:bCs/>
          <w:sz w:val="18"/>
          <w:szCs w:val="18"/>
        </w:rPr>
        <w:t xml:space="preserve"> Επειδή</w:t>
      </w:r>
      <w:r>
        <w:rPr>
          <w:rFonts w:cs="Century Gothic" w:ascii="Century Gothic" w:hAnsi="Century Gothic"/>
          <w:b/>
          <w:bCs/>
          <w:sz w:val="18"/>
          <w:szCs w:val="18"/>
        </w:rPr>
        <w:t xml:space="preserve"> </w:t>
      </w:r>
      <w:r>
        <w:rPr>
          <w:rFonts w:cs="Century Gothic" w:ascii="Century Gothic" w:hAnsi="Century Gothic"/>
          <w:bCs/>
          <w:sz w:val="18"/>
          <w:szCs w:val="18"/>
        </w:rPr>
        <w:t xml:space="preserve"> ζούμε σε εποχή περίεργη κι επειδή όπως λέγανε οι αρχαίοι ημών πρόγονοι «πενία τέχνας κατεργάζεται», η εποχή μπορεί να οδηγήσει σε τέτοιες περιπτώσεις. Θα διαβάσω ένα κομμάτι από τον οδηγό διαχείρισης, που έχουν οι Διαχειριστικές Αρχές, που έχει ένα ειδικό κεφάλαιο για την υπόνοια της απάτης, είναι η παράγραφος 4.1.1: «Εντοπισμός υπονοιών απάτης». Εκεί ξεκαθαρίζει τη διαφορά μεταξύ παρατυπίας και απάτης. Γιατί μπορεί να οδηγηθούμε στο ότι κάθε παρατυπία είναι απάτη. Δεν είναι κάθε παρατυπία απάτη. Οι παρατυπίες διακρίνονται από τις απάτες από την εισαγωγή της έννοιας του δόλου· πρέπει να υπάρχει δόλος για να στοιχειοθετήσεις την υπόνοια της απάτης και στη συνέχεια να οδηγηθεί σε μια κίνηση διοικητικής διαδικασίας. Τέτοιες περιπτώσεις έχουμε στις παρατυπίες που έχουμε δηλώσει. Έχουν κινηθεί δικαστικές και διοικητικές διαδικασίες σε κάποιες περιπτώσεις. Και σε μας έχει έρθει περίπτωση από Διαχειριστική Αρχή που μας ρώτησε «τι να κάνουμε σε αυτή την περίπτωση» και τους απαντήσαμε «να παραπεμφθεί στον αρμόδιο εισαγγελέα». Δηλαδή, αυτό που είδαμε ήταν ότι εκεί γινόταν κάποιο «ντόπιο πανηγύρι», δεν μπορούσαμε να το εξηγήσουμε αλλιώς. Οπότε, ανεξάρτητα αν έχει πάει στην </w:t>
      </w:r>
      <w:r>
        <w:rPr>
          <w:rFonts w:cs="Century Gothic" w:ascii="Century Gothic" w:hAnsi="Century Gothic"/>
          <w:bCs/>
          <w:sz w:val="18"/>
          <w:szCs w:val="18"/>
          <w:lang w:val="en-US"/>
        </w:rPr>
        <w:t>OLAF</w:t>
      </w:r>
      <w:r>
        <w:rPr>
          <w:rFonts w:cs="Century Gothic" w:ascii="Century Gothic" w:hAnsi="Century Gothic"/>
          <w:bCs/>
          <w:sz w:val="18"/>
          <w:szCs w:val="18"/>
        </w:rPr>
        <w:t>, αν έχει δηλωθεί σαν υπόνοια απάτης, οι διαδικασίες έχουν κινηθεί ως υπόνοια απάτης, παραπέμποντας στον αρμόδιο εισαγγελέα. Εδώ έχει αναλυτικές περιγραφές προς τις Διαχειριστικές Αρχές και των μεθόδων που χρησιμοποιούνται, αυτές που έχουν καταγραφεί, αυτές που ανέφερε ο κ. Πανταζάτος. Αναφέρονται λεπτομερώς εδώ προς τις Διαχειριστικές Αρχές, όταν συναντούν τέτοιες περιπτώσεις, να τις προωθούν αρμοδίως για την περαιτέρω διερεύνησή τους. Βέβαια, μετά το συμβάν με τις ιδιωτικές επενδύσεις, όπου εκεί δεν έχουμε διαπιστωμένη απάτη, έχουμε διαπιστωμένη δωροδοκία, επ’ αυτοφώρω, συνελήφθηκαν κάποιοι για δωροδοκία. Το θέμα είναι κατά πόσο αυτή η δωροδοκία οδηγεί σε μια επιβάρυνση του εθνικού και κοινοτικού προϋπολογισμού. Γιατί κατά κανόνα οι δωροδοκίες αυτές γίνονται για «γρηγορόσημα»· μπορεί να μην επηρεάζουν το άλλο σκέλος· ένα απλό «γρηγορόσημο» για να εγκρίνει σήμερα και όχι μετά από έξι μήνες που γίνεται κατά κανόνα. Αυτό προσπαθούμε με το σχέδιο δράσης, να δούμε αν τέτοιες περιπτώσεις οδηγούν σε επιβάρυνση του κοινοτικού προϋπολογισμού ή όχι.</w:t>
      </w:r>
    </w:p>
    <w:p>
      <w:pPr>
        <w:pStyle w:val="Normal"/>
        <w:jc w:val="both"/>
        <w:rPr/>
      </w:pPr>
      <w:r>
        <w:rPr>
          <w:rFonts w:cs="Century Gothic" w:ascii="Century Gothic" w:hAnsi="Century Gothic"/>
          <w:bCs/>
          <w:sz w:val="18"/>
          <w:szCs w:val="18"/>
        </w:rPr>
        <w:t xml:space="preserve">Το άλλο σκέλος, αφορά από τη στιγμή που εντοπίστηκαν, βεβαιωμένα πια, έχει αποφασιστεί να γίνει μια ανάπτυξη στρατηγικής για την καταπολέμηση της απάτης στον τομέα των διαρθρωτικών ταμείων. Γιατί υπάρχει μια απόφαση, με την υποστήριξη της </w:t>
      </w:r>
      <w:r>
        <w:rPr>
          <w:rFonts w:cs="Century Gothic" w:ascii="Century Gothic" w:hAnsi="Century Gothic"/>
          <w:bCs/>
          <w:sz w:val="18"/>
          <w:szCs w:val="18"/>
          <w:lang w:val="en-US"/>
        </w:rPr>
        <w:t>task</w:t>
      </w:r>
      <w:r>
        <w:rPr>
          <w:rFonts w:cs="Century Gothic" w:ascii="Century Gothic" w:hAnsi="Century Gothic"/>
          <w:bCs/>
          <w:sz w:val="18"/>
          <w:szCs w:val="18"/>
        </w:rPr>
        <w:t xml:space="preserve"> </w:t>
      </w:r>
      <w:r>
        <w:rPr>
          <w:rFonts w:cs="Century Gothic" w:ascii="Century Gothic" w:hAnsi="Century Gothic"/>
          <w:bCs/>
          <w:sz w:val="18"/>
          <w:szCs w:val="18"/>
          <w:lang w:val="en-US"/>
        </w:rPr>
        <w:t>force</w:t>
      </w:r>
      <w:r>
        <w:rPr>
          <w:rFonts w:cs="Century Gothic" w:ascii="Century Gothic" w:hAnsi="Century Gothic"/>
          <w:bCs/>
          <w:sz w:val="18"/>
          <w:szCs w:val="18"/>
        </w:rPr>
        <w:t xml:space="preserve"> να γίνει μια συνολική στρατηγική στην Ελλάδα για την καταπολέμηση της απάτης. Μέσα στο πλαίσιο μιας συνολικής στρατηγικής, θα πρέπει να έχουμε μια ειδική κατεύθυνση όσον αφορά τα διαρθρωτικά ταμεία που ακουμπάνε και τον κρατικό προϋπολογισμό. Στο κομμάτι αυτό, καταρχήν έχουν γίνει κάποιες ενέργειες πριν αναπτυχθεί η στρατηγική. Στον τομέα της αλληλοπληροφόρησης μεταξύ των αρμοδίων αρχών. ήδη η ΕΔΕΛ έχει υπογράψει ένα πρωτόκολλο συνεργασίας με τους Επιθεωρητές-Ελεγκτές Δημοσίας Διοίκησης, όπου εκεί μπορεί να παραπέμπει κάποια θέματα που θεωρεί ότι πρέπει να τύχουν περαιτέρω διερεύνησης. Γιατί, αυτά τα φαινόμενα που ανέφερε ο κ. Πανταζάτος, η Διαχειριστική Αρχή δεν μπορεί να τα εντοπίσει. Πού να τα εντοπίσει; μόνο τυχαία να δει κάποιον ότι συμπεριφέρεται κάπως περίεργα σε σχέση με κάποιον άλλον. Ή αν κάποιος, μέσα σε μια επιτροπή αξιολόγησης έχει προδήλως σύγκρουση συμφερόντων με κάποιον από τους προσφέροντες, γιατί αυτό είναι δεδικασμένο, είναι αυτοδίκαιη -δηλαδή έπρεπε να αυτοεξαιρεθεί αυτός που είναι μέσα στην επιτροπή αξιολόγησης και έχει κάποιον που έχει συγγενική σχέση άρα έχει προφανή σύγκρουση συμφερόντων και δεν μπορεί να συμμετέχει σε μια τέτοια επιτροπή. Αλλά αυτό μπορείς να το δεις μόνο αν είναι κοινά τα ονόματα. Αν δεν έχεις κοινό όνομα δεν έχεις ληξιαρχικές πράξεις ή γενεαλογικό δέντρο για να το δεις. [</w:t>
      </w:r>
      <w:r>
        <w:rPr>
          <w:rFonts w:cs="Century Gothic" w:ascii="Century Gothic" w:hAnsi="Century Gothic"/>
          <w:bCs/>
          <w:i/>
          <w:sz w:val="18"/>
          <w:szCs w:val="18"/>
        </w:rPr>
        <w:t>σχόλιο εκτός μικροφώνου</w:t>
      </w:r>
      <w:r>
        <w:rPr>
          <w:rFonts w:cs="Century Gothic" w:ascii="Century Gothic" w:hAnsi="Century Gothic"/>
          <w:bCs/>
          <w:sz w:val="18"/>
          <w:szCs w:val="18"/>
        </w:rPr>
        <w:t>] ναι, από καταγγελίες ή τυχαία. Άρα θα αναπτυχθεί κάποια στρατηγική όπου να μπορούν να ανιχνευτούν αυτές οι περιπτώσεις. Η ανίχνευση αυτών των περιπτώσεων είναι από κάποια σημεία τα οποία πρέπει να εντοπίζονται και πρέπει να ξεκαθαριστούν οι περιοχές που μπορεί να εντοπίζονται· και να ξεκαθαριστούν οι περιοχές που μπορεί να αναπτυχτούν φαινόμενα τέτοια. Αυτή είναι στην ουσία η στρατηγική.</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Ευχαριστούμε κε Σουσούνη. Είναι ένα μεγάλο θέμα. Είναι αυτό που είπα προηγουμένως. Στην πατρίδα μας, δυστυχώς, παρουσιάζουμε πολύ υπερβολικά και όπως είπε ο κ. Πανταζάτος, πάρα πολλές περιπτώσεις εξετάστηκαν αλλά πολύ λίγες στο τέλος… Πολύς θόρυβος και μετά ψαχνόμαστε όλοι μαζί. Να δώσω το λόγο στην κα Καλογήρου, τη Γενική Γραμματέα, μιας κι έχει την ευθύνη της εποπτείας και είναι ελέγχουσα αρχή. Παρακαλώ, η κα Καλογήρου, η Γενική Γραμματέας της Αποκεντρωμένης Διοίκησης Αιγαίου.</w:t>
      </w:r>
    </w:p>
    <w:p>
      <w:pPr>
        <w:pStyle w:val="Normal"/>
        <w:jc w:val="both"/>
        <w:rPr/>
      </w:pPr>
      <w:r>
        <w:rPr>
          <w:rFonts w:cs="Century Gothic" w:ascii="Century Gothic" w:hAnsi="Century Gothic"/>
          <w:b/>
          <w:bCs/>
          <w:sz w:val="18"/>
          <w:szCs w:val="18"/>
          <w:u w:val="single"/>
        </w:rPr>
        <w:t>Καλογήρου (Γενική Γραμματέας της Αποκεντρωμένης Διοίκησης Αιγαίου</w:t>
      </w:r>
      <w:r>
        <w:rPr>
          <w:rFonts w:cs="Century Gothic" w:ascii="Century Gothic" w:hAnsi="Century Gothic"/>
          <w:b/>
          <w:sz w:val="18"/>
          <w:szCs w:val="18"/>
          <w:u w:val="single"/>
        </w:rPr>
        <w:t>)</w:t>
      </w:r>
      <w:r>
        <w:rPr>
          <w:rFonts w:cs="Century Gothic" w:ascii="Century Gothic" w:hAnsi="Century Gothic"/>
          <w:b/>
          <w:sz w:val="18"/>
          <w:szCs w:val="18"/>
        </w:rPr>
        <w:t>:</w:t>
      </w:r>
      <w:r>
        <w:rPr>
          <w:rFonts w:cs="Century Gothic" w:ascii="Century Gothic" w:hAnsi="Century Gothic"/>
          <w:sz w:val="18"/>
          <w:szCs w:val="18"/>
        </w:rPr>
        <w:t xml:space="preserve"> Ευχαριστώ. Ελέγχουσα αρχή μεν, αλλά με έναν πρωταρχικό στόχο, τον οποίον έχω θέσει και σε όλα τα στελέχη της Αποκεντρωμένης, το στόχο να είμαστε συμμέτοχοι, συμπορευόμενοι και συμπαραστάτες σε αυτό το μεγάλο ζητούμενο των νησιών μας. Θα ήθελα σε αυτή τη σύντομη τοποθέτησή μου να κάνω 2-3 επισημάνσεις. Η πρώτη επισήμανση είναι για το μεγάλο ζητούμενο, της ενδυνάμωσης του παραγωγικού ιστού και της εντόπισης των θεμάτων της απασχόλησης μέσα από σταθερή στήριξη δράσεων που στοχεύουν στην ενδυνάμωση της απασχόλησης και της δημιουργίας νέων θέσεων εργασίας. Αυτό, σε συνδυασμό με το ζήτημα που τέθηκε και που θεωρώ ότι σοκάρει όλους, της απόλυτης προϋποθέσεως της απόλυτης συμβασιοποήσεως που έχουμε, θεωρώ ότι έχουν εξαντληθεί όλα τα περιθώρια για τη συμβασιοποίηση έργων του δημόσιου τομέα, σαφώς, κι επειδή είμαστε εδώ για να λαμβάνουμε αποφάσεις, θα πρέπει να δούμε πολύ σοβαρά το ζήτημα της μεταφοράς προς την επιχειρηματικότητα. Αυτό ήταν το ένα θέμα.</w:t>
      </w:r>
    </w:p>
    <w:p>
      <w:pPr>
        <w:pStyle w:val="Normal"/>
        <w:jc w:val="both"/>
        <w:rPr>
          <w:rFonts w:ascii="Century Gothic" w:hAnsi="Century Gothic" w:cs="Century Gothic"/>
          <w:sz w:val="18"/>
          <w:szCs w:val="18"/>
        </w:rPr>
      </w:pPr>
      <w:r>
        <w:rPr>
          <w:rFonts w:cs="Century Gothic" w:ascii="Century Gothic" w:hAnsi="Century Gothic"/>
          <w:sz w:val="18"/>
          <w:szCs w:val="18"/>
        </w:rPr>
        <w:t>Ένα δεύτερο ζήτημα, έχει να κάνει με την επόμενη προγραμματική περίοδο, όπου βεβαίως το μέλλον το προγραμματίζουμε με μια σταθερή στόχευση που έχει να κάνει με τη βελτίωση της ποιότητας ζωής, βεβαίως με όλες τις προϋποθέσεις οι οποίες τίθενται, αλλά θεωρώ ότι το πρωταρχικό είναι το να αντιμετωπιστούν από πριν όλα εκείνα τα θέματα που δημιούργησαν αγκυλώσεις, καθυστερήσεις, γραφειοκρατικά ζητήματα, όλα αυτά που μας έχουν διδάξει πολλά σε όλα τα προηγούμενα χρόνια. Με αυτή την κατεύθυνση θα πρέπει να κινηθούμε για τα επόμενα χρόνια, περνώντας το μήνυμα προς την κεντρική διοίκηση ότι η αυτοδιοίκηση μπορεί, η αυτοδιοίκηση θέλει και επιτέλους την αποκέντρωση πρέπει να την κάνουμε πράξη και γίνεται πράξη μετά από συνεχείς μεταβιβάσεις ευθυνών και αποφάσεων προς την περιφέρεια. Με αυτές τις σκέψεις, θεωρώ ότι πρωταρχικό μέλημα όλων είναι να ανταποκριθούμε στη μεγάλη ευθύνη που έχουμε προς τους νησιώτες και αυτό θα το κάνουμε όταν καταπολεμήσουμε το μεγάλο πρόβλημα της γραφειοκρατίας. Σας ευχαριστώ πάρα πολύ και εύχομαι να ξεπεράσουμε πολύ εύκολα τα προβλήματα της παρούσας προγραμματικής περιόδου και να χτίσουμε με τον καλύτερο τρόπο την επόμενη.</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Ευχαριστούμε την κα Γενικό, η οποία, όπως είδατε, καθ’ όλη τη διάρκεια της ημέρας ήταν εδώ, παρακολούθησε τα πάντα· σπανίζει οι προϊστάμενες αρχές να παραμένουν, την ευχαριστούμε πάρα πολύ. Όντως, είναι αλήθεια ότι δεν έχουμε κανένα πρόβλημα· πάντοτε είναι συνεργάσιμη και βεβαίως δεν μπορεί κάνει να καταλογίσει χρονοβόρες διαδικασίες σε ότι αφορά τις εγκρίσεις. Να δώσουμε το λόγο στην κα Δρίτσα, η οποία θέλει να τοποθετηθεί για την προγραμματική περίοδο και είναι προϊσταμένη της μονάδας Προγραμματισμού και Διευρωπαϊκών δικτύων στο τομεακό της Ενίσχυσης της Προσπελασιμότητας. </w:t>
      </w:r>
    </w:p>
    <w:p>
      <w:pPr>
        <w:pStyle w:val="Normal"/>
        <w:jc w:val="both"/>
        <w:rPr/>
      </w:pPr>
      <w:r>
        <w:rPr>
          <w:rFonts w:cs="Century Gothic" w:ascii="Century Gothic" w:hAnsi="Century Gothic"/>
          <w:b/>
          <w:bCs/>
          <w:sz w:val="18"/>
          <w:szCs w:val="18"/>
          <w:u w:val="single"/>
        </w:rPr>
        <w:t>Δρίτσα</w:t>
      </w:r>
      <w:r>
        <w:rPr>
          <w:rFonts w:cs="Century Gothic" w:ascii="Century Gothic" w:hAnsi="Century Gothic"/>
          <w:bCs/>
          <w:sz w:val="18"/>
          <w:szCs w:val="18"/>
          <w:u w:val="single"/>
        </w:rPr>
        <w:t xml:space="preserve"> (</w:t>
      </w:r>
      <w:r>
        <w:rPr>
          <w:rFonts w:cs="Century Gothic" w:ascii="Century Gothic" w:hAnsi="Century Gothic"/>
          <w:b/>
          <w:bCs/>
          <w:sz w:val="18"/>
          <w:szCs w:val="18"/>
          <w:u w:val="single"/>
        </w:rPr>
        <w:t>Προϊσταμένη της μονάδας Προγραμματισμού και Διευρωπαϊκών δικτύων στο Ε.Π. Ενίσχυση της Προσπελασιμότητας)</w:t>
      </w:r>
      <w:r>
        <w:rPr>
          <w:rFonts w:cs="Century Gothic" w:ascii="Century Gothic" w:hAnsi="Century Gothic"/>
          <w:b/>
          <w:bCs/>
          <w:sz w:val="18"/>
          <w:szCs w:val="18"/>
        </w:rPr>
        <w:t xml:space="preserve">: </w:t>
      </w:r>
      <w:r>
        <w:rPr>
          <w:rFonts w:cs="Century Gothic" w:ascii="Century Gothic" w:hAnsi="Century Gothic"/>
          <w:bCs/>
          <w:sz w:val="18"/>
          <w:szCs w:val="18"/>
        </w:rPr>
        <w:t xml:space="preserve">Με αφορμή το αρχικό σχόλιό σας όταν ξεκινήσατε τη συνεδρίαση αλλά κι ένα δεύτερο σχόλιο σχετικά με το πώς έχει γίνει προσπάθεια να ληφθεί υπόψη η νησιωτικότητα, οφείλω να καταθέσω δυο πράγματα κι ελπίζω να έχουν προς εσάς ένα αισιόδοξο μήνυμα: Εδώ και δυο χρόνια είμαστε μια ομάδα δέκα ανθρώπων, πέντε γνωριζόμαστε, που προσπαθούμε έντονα σε κάθε διαβούλευση που γίνεται σε ό,τι αφορά την πολιτική των διευρωπαϊκών δικτύων, να ενσωματώσουμε τη νησιωτικότητα. Δυστυχώς, τα μόνα πέντε μέλη-κράτη που ενδιαφέρονται για αυτή την πολιτική είμαστε εμείς, η Κύπρος, η Μάλτα και σε μικρότερο βαθμό η Ισπανία και η Ιταλία. Οι συνεισφέρουσες χώρες, είτε γιατί δεν έχουν νησιά, είτε γιατί δεν έχουν την πρόθεση να αναγνωρίσουν τη νησιωτικότητα των νότιων περιοχών, δημιουργούν συστηματικά βέτο. Επί δύο χρόνια, σας διαβεβαιώνω, παλέψαμε πάρα πολύ να συνεχίσουν να υπάρχουν κάποια από τα νησιά μας στα διευρωπαϊκά δίκτυα μεταφορών για να μπορέσουν να πάρουν πόρους, εφόσον η χώρα θα έχει, κι έτσι διαφαίνεται, από το Ταμείο Συνοχής. Άρα, θεωρώ ότι πρέπει να ειπωθεί ότι και για την επόμενη προγραμματική και μέχρι το 2024 που θα γίνει η επόμενη αναθεώρηση κατευθυντήριων γραμμών για τα διευρωπαϊκά δίκτυα μεταφορών: Σε κάποια από τα νησιά μας, λιμάνια και αεροδρόμια συνεχίζουν να είναι πάνω σε αυτό το δίκτυο κι επομένως είναι εν δυνάμει επιλέξιμα εφόσον ληφθούν υπόψη στον εθνικό στρατηγικό σχεδιασμό, αυτό είναι το επόμενο βήμα, αλλά υπάρχει η δυνατότητα να συγχρηματοδοτηθούν, είναι τα λιμάνια και τα αεροδρόμια στην Κρήτη, στα Χανιά και στο Ηράκλειο -Σούδα, καταλαβαίνω, ότι θα οριοθετήσουμε-, στο Βόρειο Αιγαίο της Μυτιλήνης και της Χίου και στο Νότιο Αιγαίο της Ρόδου, της Μυκόνου, της Σύρου, της Πάρου και της Νάξου - προσθέσαμε και τη Σαντορίνη με πολλή μεγάλη προσπάθεια. Επίσης, σε αυτά τα νησιά είναι και τα αεροδρόμια. Και παραμένουν τα αεροδρόμια, όχι τα λιμάνια, στα νησιά της Λήμνου, της Ικαρίας, της Σάμου, της Λέρου, της Καλύμνου, της Κω, της Μήλου, της Αστυπάλαιας, της Καρπάθου, της Κάσου, της Σητείας και του Καστελόριζου. Κάναμε πάρα πολύ μεγάλο αγώνα για να παραμείνει αυτό, χωρίς να έχουμε στοιχεία. Γιατί., δυστυχώς, όταν στραφήκαμε στα κατά τόπους λιμενικά ταμεία, γιατί η διαπραγμάτευση γινόταν με φόρτους Χ ειδών φορτίων, φόρτους επιβατικών, δεν πήραμε τίποτα, δεν υπάρχει καμία συστηματική καταγραφή. Πώς λειτουργούν τα λιμάνια μας; Δεν είχαμε κανένα επιχείρημα για να δείξουμε ότι αυτή είναι η νησιωτικότητα. Πρέπει να υποστηριχθεί. Η Ευρώπη γίνεται πραγματικά κεντροβαρής. Πρέπει να έχουμε σοβαρά επιχειρήματα και για να τα έχουμε πρέπει να ενεργοποιηθούμε και εμείς, πρέπει να ενεργοποιηθούν οι κατά τόπους φορείς. Άρα, για να λειτουργήσει η κάθε κεντρική υπηρεσία οφείλει και η κάθε τοπική περιφερειακή υπηρεσία να είναι έτοιμη να πάρει εκείνα τα στοιχεία που θα ενδυναμώσουν τα αιτήματά μας. </w:t>
      </w:r>
    </w:p>
    <w:p>
      <w:pPr>
        <w:pStyle w:val="Normal"/>
        <w:jc w:val="both"/>
        <w:rPr>
          <w:rFonts w:ascii="Century Gothic" w:hAnsi="Century Gothic" w:cs="Century Gothic"/>
          <w:bCs/>
          <w:sz w:val="18"/>
          <w:szCs w:val="18"/>
        </w:rPr>
      </w:pPr>
      <w:r>
        <w:rPr>
          <w:rFonts w:cs="Century Gothic" w:ascii="Century Gothic" w:hAnsi="Century Gothic"/>
          <w:bCs/>
          <w:sz w:val="18"/>
          <w:szCs w:val="18"/>
        </w:rPr>
        <w:t>Εν κατακλείδι, θεωρώ ότι είναι μεγάλο επίτευγμα το ότι καταφέραμε ό,τι καταφέραμε για τα διευρωπαϊκά δίκτυα μεταφορών και επιπλέον στην προσπάθειά μας κατά τη διαβούλευση των θεματικών συγκεντρώσεων και για το ΕΤΠΑ, με παρέμβαση όχι μόνο δική μας, αλλά και άλλων νησιωτικών περιοχών, πέρασε ότι και από το ΕΤΠΑ θα συνεχίσουν να χρηματοδοτούνται λιμάνια και εκτός διευρωπαϊκών δικτύων μεταφορών. Ήταν κι αυτό μια πολύ μεγάλη προσπάθεια. Άρα, σας διαβεβαιώνω ότι οι εθνικές αρχές έκαναν πολύ μεγάλη προσπάθεια και κατάφεραν πάρα πολλά, ίσως όχι όσα θα θέλαμε, αλλά πάντως πάρα πολλά για αυτή τη μικρή χώρα που είναι τόσο νησιωτική.</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Ευχαριστούμε πάρα πολύ. Να ευχαριστήσουμε την κα Δρίτσα και την ομάδα της για αυτή την προσπάθεια. Θα έλεγα, κε Δήμαρχε Ροδίων, θα πρέπει τα λιμενικά ταμεία να μπορέσουν να έχουν τα στοιχεία αυτά που χρειάζονται, να βοηθούν, να είναι ενισχυτικά και βοηθητικά στην ομάδα. Το λόγο έχει ο κ. Γιώργος Παρνασσάς. Είναι από την Ειδική Υπηρεσία Συντονισμού Περιβαλλοντικών Δράσεων</w:t>
      </w:r>
    </w:p>
    <w:p>
      <w:pPr>
        <w:pStyle w:val="Normal"/>
        <w:jc w:val="both"/>
        <w:rPr/>
      </w:pPr>
      <w:r>
        <w:rPr>
          <w:rFonts w:cs="Century Gothic" w:ascii="Century Gothic" w:hAnsi="Century Gothic"/>
          <w:b/>
          <w:bCs/>
          <w:sz w:val="18"/>
          <w:szCs w:val="18"/>
          <w:u w:val="single"/>
        </w:rPr>
        <w:t>Γ. Πανταζάς (</w:t>
      </w:r>
      <w:r>
        <w:rPr>
          <w:rFonts w:cs="Century Gothic" w:ascii="Century Gothic" w:hAnsi="Century Gothic"/>
          <w:b/>
          <w:sz w:val="18"/>
          <w:szCs w:val="18"/>
          <w:u w:val="single"/>
        </w:rPr>
        <w:t>Εκπρόσωπος Ε.Υ. Συντονισμού Περιβαλλοντικών Δράσεων του ΥΠΕΚΑ</w:t>
      </w:r>
      <w:r>
        <w:rPr>
          <w:rFonts w:cs="Century Gothic" w:ascii="Century Gothic" w:hAnsi="Century Gothic"/>
          <w:b/>
          <w:bCs/>
          <w:sz w:val="18"/>
          <w:szCs w:val="18"/>
          <w:u w:val="single"/>
        </w:rPr>
        <w:t>):</w:t>
      </w:r>
      <w:r>
        <w:rPr>
          <w:rFonts w:cs="Century Gothic" w:ascii="Century Gothic" w:hAnsi="Century Gothic"/>
          <w:bCs/>
          <w:sz w:val="18"/>
          <w:szCs w:val="18"/>
        </w:rPr>
        <w:t xml:space="preserve"> Μια παρέμβαση να κάνω σε σχέση με το σχεδιασμό της νέας προγραμματικής περιόδου. Εμείς σαν ΥΠΕΚΑ έχουμε ετοιμάσει το κείμενο των προτάσεων για τη διαμόρφωση των κατευθύνσεων εθνικής αναπτυξιακής στρατηγικής 2014-2020. Είμαστε ένα από τα έξι τομεακά που είπε ο κ. Γκούμας. Να πω ότι αυτά τα κείμενα - διαβάσαμε και τα δικά σας των τριών Περιφερειών, τη σύνοψη που περιέχεται στον φάκελο. Είναι καλό να ανταλλάσσονται μεταξύ μας, δεν ξέρω αν προβλέπεται κάτι κεντρικά ή μπορούμε να το κάνουμε και μόνοι μας, να σας στείλουμε εμείς το δικό μας να μας στείλετε εσείς το δικό σας και να κάνω μια μικρή αναφορά, επιγραμματικά μόνο με τίτλους, στις προτεραιότητες που εμείς στον Τομέα Περιβάλλοντος βάζουμε σε αυτές τις προτάσεις. Μια προτεραιότητα είναι η ενίσχυση της αποδοτικότητας των πόρων και με αυτό εννοούμε τη διαχείριση των αστικών στερεών και επικίνδυνων αποβλήτων, προώθηση, αξιοποίηση, επαναχρησιμοποίηση, ανακύκλωση και σαν δεύτερο την προστασία και διαχείριση υδατικών πόρων, το πόσιμο νερό. Μια δεύτερη προτεραιότητα είναι η προστασία και η διαχείριση του αστικού περιβάλλοντος και ειδικότερα η ανάσχεση της απώλειας της βιοποικιλότητας. Άλλη προτεραιότητα είναι χωροταξικός σχεδιασμός· κι εδώ να σταθώ για λίγο και να επισημάνω ότι τα περιφερειακά χωροταξικά σχέδια βρίσκονται σε φάση αναθεώρησης. Αυτή τη στιγμή, ίσως το ξέρετε, υλοποιείται μελέτη αναθεώρησης αυτών των σχεδίων και το κρίσιμο είναι ότι γίνεται παράλληλα με τον αναπτυξιακό σχεδιασμό που συζητάμε τώρα. Αυτά τα δύο δεν είναι ξεχωριστά, έχουν άμεση σχέση και είναι προφανές ότι για να μπορέσει για να υλοποιηθεί και να σχεδιαστεί καταρχήν ο αναπτυξιακός σχεδιασμός, πρέπει να πατάει πάνω σε ένα αντίστοιχο χωροταξικό. Βάζω, λοιπόν, το θέμα ότι πρέπει να υπάρξει ένας συντονισμός των δύο αυτών σχεδιασμών, χωροταξικού και αναπτυξιακού και να το λάβουμε υπόψη μας κατά τη φάση του σχεδιασμού. Πιθανώς θα πρέπει να συμπεριληφθεί στην ημερήσια διάταξη του αναπτυξιακού σχεδίου που θα γίνει για κάθε Περιφέρεια. Προχωράω σε άλλη προτεραιότητα που είναι η βιώσιμη αστική ανάπτυξη. Δεν θα μπω σε λεπτομέρειες, τα λέω επιγραμματικά, έτσι, να τα έχουμε υπόψη μας. Άλλη προτεραιότητα είναι η προσαρμογή στην κλιματική αλλαγή, η διαχείριση και αντιμετώπιση περιβαλλοντικού κινδύνου, πλημμύρες, δασικές πυρκαγιές κλπ. Όπως βλέπετε, πολλά από αυτά υπάρχουν στις προτάσεις των τριών Περιφερειών. Άλλη προτεραιότητα είναι η προώθηση της περιβαλλοντικής εκπαίδευσης, της συνειδητοποίησης και του εθελοντισμού των πολιτών. Άλλη προτεραιότητα είναι η βελτίωση της θεσμικής επάρκειας και της αποτελεσματικότητας της δημόσιας διοίκησης στην άσκηση περιβαλλοντικής πολιτικής, κάτι που θίχτηκε αρκετές φορές σήμερα, η βελτίωση των περιβαλλοντικών επιπτώσεων και οικολογικού σχεδιασμού σε προϊόντα και υπηρεσίες καινοτομικών μικρομεσαίων επιχειρήσεων είναι μια προτεραιότητα ακόμα, η ενίσχυση της εφαρμοσμένης έρευνας και καινοτομίας στον τομέα του περιβάλλοντος και τελευταία προτεραιότητα είναι η στήριξη και ενίσχυση της απασχόλησης  και ενίσχυση της κοινωνικής οικονομίας στον τομέα του περιβάλλοντος. Επιγραμματικά μόνο τα είπα· αν κάποιος θέλει περισσότερες πληροφορίες, μπορούμε να τα πούμε. Ευχαριστώ πολύ.</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Ψηφιακή Σύγκλιση.</w:t>
      </w:r>
    </w:p>
    <w:p>
      <w:pPr>
        <w:pStyle w:val="Normal"/>
        <w:jc w:val="both"/>
        <w:rPr/>
      </w:pPr>
      <w:r>
        <w:rPr>
          <w:rFonts w:cs="Century Gothic" w:ascii="Century Gothic" w:hAnsi="Century Gothic"/>
          <w:b/>
          <w:bCs/>
          <w:sz w:val="18"/>
          <w:szCs w:val="18"/>
          <w:u w:val="single"/>
        </w:rPr>
        <w:t>Χ. Χαρόπουλος (</w:t>
      </w:r>
      <w:r>
        <w:rPr>
          <w:rFonts w:cs="Century Gothic" w:ascii="Century Gothic" w:hAnsi="Century Gothic"/>
          <w:b/>
          <w:sz w:val="18"/>
          <w:szCs w:val="18"/>
          <w:u w:val="single"/>
        </w:rPr>
        <w:t>Προϊστάμενος ΕΥΔ Ε.Π. Ψηφιακή Σύγκλιση</w:t>
      </w:r>
      <w:r>
        <w:rPr>
          <w:rFonts w:cs="Century Gothic" w:ascii="Century Gothic" w:hAnsi="Century Gothic"/>
          <w:b/>
          <w:bCs/>
          <w:sz w:val="18"/>
          <w:szCs w:val="18"/>
          <w:u w:val="single"/>
        </w:rPr>
        <w:t>)</w:t>
      </w:r>
      <w:r>
        <w:rPr>
          <w:rFonts w:cs="Century Gothic" w:ascii="Century Gothic" w:hAnsi="Century Gothic"/>
          <w:b/>
          <w:bCs/>
          <w:sz w:val="18"/>
          <w:szCs w:val="18"/>
        </w:rPr>
        <w:t>:</w:t>
      </w:r>
      <w:r>
        <w:rPr>
          <w:rFonts w:cs="Century Gothic" w:ascii="Century Gothic" w:hAnsi="Century Gothic"/>
          <w:bCs/>
          <w:sz w:val="18"/>
          <w:szCs w:val="18"/>
        </w:rPr>
        <w:t xml:space="preserve"> Καλησπέρα κε Πρόεδρε. Καταρχήν κι εγώ να ευχαριστήσω για τη φιλοξενία αυτή την μιάμιση μέρα και να μου δοθεί κι εμένα η ευκαιρία να πω δυο κουβέντες για το πώς κι εμείς βλέπουμε το σχεδιασμό της επόμενης προγραμματικής περιόδου, από την πλευρά των τεχνολογιών πληροφορικής κι επικοινωνιών. Να κάνω μια μικρή παρένθεση και να πω πώς σε ότι αφορά το Ε.Π. Ψηφιακή Σύγκλιση, είμαστε στη διάθεσή σας για να υποστηρίξουμε όποιες δυσκολίες υπάρχουν σε σχέση με τα ενταγμένα έργα ή τις δράσεις κρατικών ενισχύσεων που υποστηρίζουμε· και για το Βόρειο Αιγαίο και Κρήτη που είναι Στόχου 1 και για το Νότιο Αιγαίο, που διαχειριζόμαστε τη συγκεκριμένη εκχώρηση. Τώρα, κεντρικά από το Υπουργείο φάνηκε ότι οι δύο θεματικοί στόχοι, ο 2 και ο 4, που αφορά στη βελτίωση της πρόσβασης τεχνολογιών πληροφορικής κι επικοινωνιών, της χρήσης και της ποιότητάς τους, αλλά και τη στήριξη για την έρευνα και ανάπτυξη και καινοτομία, είναι κεντρικές κατευθυντήριες γραμμές στην επόμενη προγραμματική περίοδο. Το θεσμικό πλαίσιο που βλέπουμε εμείς που διαμορφώνεται σχετικά, προκύπτει από την αναπτυξιακή στρατηγική για την Ευρώπη 2020 και πιο συγκεκριμένα για τη στρατηγική «έξυπνη, βιώσιμη και χωρίς αποκλεισμούς ανάπτυξη» που περιλαμβάνει 10 ολοκληρωμένες κατευθυντήριες γραμμές και κυρίως την πρωτοβουλία όσον αφορά αυτή την περιοχή, το ψηφιακό θεματολόγιο· αυτό είναι το ένα. Το δεύτερο που βλέπουμε είναι ότι θα ήταν χρήσιμο να έχουμε υπόψη μας την εθνική στρατηγική για τις ΤΠΕ και την ηλεκτρονική διακυβέρνηση, που το σχέδιο έχει ήδη εκπονηθεί. Το Εθνικό Πρόγραμμα Μεταρρυθμίσεων 2011-2014 για την ενίσχυση της αποδοτικότητας και της αποτελεσματικότητας της δημόσιας διοίκησης και την επίτευξη καλύτερου ελέγχου των δημόσιων οικονομικών και βελτίωση της ποιότητάς τους και φυσικά την αξιοποίηση κοινοτικών προγραμμάτων όπως είναι το </w:t>
      </w:r>
      <w:r>
        <w:rPr>
          <w:rFonts w:cs="Century Gothic" w:ascii="Century Gothic" w:hAnsi="Century Gothic"/>
          <w:bCs/>
          <w:sz w:val="18"/>
          <w:szCs w:val="18"/>
          <w:lang w:val="en-US"/>
        </w:rPr>
        <w:t>FP</w:t>
      </w:r>
      <w:r>
        <w:rPr>
          <w:rFonts w:cs="Century Gothic" w:ascii="Century Gothic" w:hAnsi="Century Gothic"/>
          <w:bCs/>
          <w:sz w:val="18"/>
          <w:szCs w:val="18"/>
        </w:rPr>
        <w:t>7, δηλαδή το 7</w:t>
      </w:r>
      <w:r>
        <w:rPr>
          <w:rFonts w:cs="Century Gothic" w:ascii="Century Gothic" w:hAnsi="Century Gothic"/>
          <w:bCs/>
          <w:sz w:val="18"/>
          <w:szCs w:val="18"/>
          <w:vertAlign w:val="superscript"/>
        </w:rPr>
        <w:t>ο</w:t>
      </w:r>
      <w:r>
        <w:rPr>
          <w:rFonts w:cs="Century Gothic" w:ascii="Century Gothic" w:hAnsi="Century Gothic"/>
          <w:bCs/>
          <w:sz w:val="18"/>
          <w:szCs w:val="18"/>
        </w:rPr>
        <w:t xml:space="preserve"> Πρόγραμμα-Πλαίσιο, αλλά και πρωτοβουλίες όπως είναι το «Συνδέοντας την Ευρώπη» και το «Ορίζων 2020». Άρα, αυτό είναι το πλαίσιο που εμείς βλέπουμε ότι υπάρχει και το οποίο πρέπει να ανασχεδιάσουμε. Το λέω επιγραμματικά και γρήγορα σαν </w:t>
      </w:r>
      <w:r>
        <w:rPr>
          <w:rFonts w:cs="Century Gothic" w:ascii="Century Gothic" w:hAnsi="Century Gothic"/>
          <w:bCs/>
          <w:sz w:val="18"/>
          <w:szCs w:val="18"/>
          <w:lang w:val="en-US"/>
        </w:rPr>
        <w:t>reference</w:t>
      </w:r>
      <w:r>
        <w:rPr>
          <w:rFonts w:cs="Century Gothic" w:ascii="Century Gothic" w:hAnsi="Century Gothic"/>
          <w:bCs/>
          <w:sz w:val="18"/>
          <w:szCs w:val="18"/>
        </w:rPr>
        <w:t xml:space="preserve"> μόνο, για να δούμε από πού μπορούμε να ξεκινήσουμε. </w:t>
      </w:r>
    </w:p>
    <w:p>
      <w:pPr>
        <w:pStyle w:val="Normal"/>
        <w:jc w:val="both"/>
        <w:rPr/>
      </w:pPr>
      <w:r>
        <w:rPr>
          <w:rFonts w:cs="Century Gothic" w:ascii="Century Gothic" w:hAnsi="Century Gothic"/>
          <w:bCs/>
          <w:sz w:val="18"/>
          <w:szCs w:val="18"/>
        </w:rPr>
        <w:t xml:space="preserve">Το μεθοδολογικό πλαίσιο το οποίο εμείς βλέπουμε και βάσει του οποίου διαμορφώνονται οι βασικές κατευθύνσεις της τομεακής αναπτυξιακής στρατηγικής για τις τεχνολογίες πληροφορικής και επικοινωνιών αναφέρεται στην ευφυή εξειδίκευση, αναφέρθηκαν και συνάδελφοι προηγούμενα στο </w:t>
      </w:r>
      <w:r>
        <w:rPr>
          <w:rFonts w:cs="Century Gothic" w:ascii="Century Gothic" w:hAnsi="Century Gothic"/>
          <w:bCs/>
          <w:sz w:val="18"/>
          <w:szCs w:val="18"/>
          <w:lang w:val="en-US"/>
        </w:rPr>
        <w:t>smart</w:t>
      </w:r>
      <w:r>
        <w:rPr>
          <w:rFonts w:cs="Century Gothic" w:ascii="Century Gothic" w:hAnsi="Century Gothic"/>
          <w:bCs/>
          <w:sz w:val="18"/>
          <w:szCs w:val="18"/>
        </w:rPr>
        <w:t xml:space="preserve"> </w:t>
      </w:r>
      <w:r>
        <w:rPr>
          <w:rFonts w:cs="Century Gothic" w:ascii="Century Gothic" w:hAnsi="Century Gothic"/>
          <w:bCs/>
          <w:sz w:val="18"/>
          <w:szCs w:val="18"/>
          <w:lang w:val="en-US"/>
        </w:rPr>
        <w:t>specialization</w:t>
      </w:r>
      <w:r>
        <w:rPr>
          <w:rFonts w:cs="Century Gothic" w:ascii="Century Gothic" w:hAnsi="Century Gothic"/>
          <w:bCs/>
          <w:sz w:val="18"/>
          <w:szCs w:val="18"/>
        </w:rPr>
        <w:t xml:space="preserve"> που επιβάλλει τη μεταμόρφωση του τομεακού προτύπου σε χωρικό πρότυπο ανάπτυξης, δηλαδή αυτό είναι ξεκάθαρο και πρέπει να δούμε εκεί πώς θα απαντήσουμε. Εμείς προτείνουμε, και στο σχέδιο που θα σας σταλεί, μια </w:t>
      </w:r>
      <w:r>
        <w:rPr>
          <w:rFonts w:cs="Century Gothic" w:ascii="Century Gothic" w:hAnsi="Century Gothic"/>
          <w:bCs/>
          <w:sz w:val="18"/>
          <w:szCs w:val="18"/>
          <w:lang w:val="en-US"/>
        </w:rPr>
        <w:t>top</w:t>
      </w:r>
      <w:r>
        <w:rPr>
          <w:rFonts w:cs="Century Gothic" w:ascii="Century Gothic" w:hAnsi="Century Gothic"/>
          <w:bCs/>
          <w:sz w:val="18"/>
          <w:szCs w:val="18"/>
        </w:rPr>
        <w:t xml:space="preserve"> </w:t>
      </w:r>
      <w:r>
        <w:rPr>
          <w:rFonts w:cs="Century Gothic" w:ascii="Century Gothic" w:hAnsi="Century Gothic"/>
          <w:bCs/>
          <w:sz w:val="18"/>
          <w:szCs w:val="18"/>
          <w:lang w:val="en-US"/>
        </w:rPr>
        <w:t>down</w:t>
      </w:r>
      <w:r>
        <w:rPr>
          <w:rFonts w:cs="Century Gothic" w:ascii="Century Gothic" w:hAnsi="Century Gothic"/>
          <w:bCs/>
          <w:sz w:val="18"/>
          <w:szCs w:val="18"/>
        </w:rPr>
        <w:t xml:space="preserve"> προσέγγιση για τη στρατηγική των ΤΠΕ που στοχεύει στη δημοσιονομική βελτίωση κι εκπλήρωση των υποχρεώσεων της χώρας φυσικά, όπως προκύπτει από το Μνημόνιο Οικονομικής και Χρηματοπιστωτικής Πολιτικής αλλά και το Μεσοπρόθεσμο Πρόγραμμα Δημοσιονομικής Πολιτικής, τη βελτίωση της θέσης της χώρας στο ευρωπαϊκό και διεθνές περιβάλλον και στην ενδυνάμωση της οικονομίας και της προσέλκυσης επενδύσεων. Εκεί, θέλω να πω ότι από το Europe 2020 Competitiveness Report του </w:t>
      </w:r>
      <w:r>
        <w:rPr>
          <w:rFonts w:cs="Century Gothic" w:ascii="Century Gothic" w:hAnsi="Century Gothic"/>
          <w:bCs/>
          <w:sz w:val="18"/>
          <w:szCs w:val="18"/>
          <w:lang w:val="en-US"/>
        </w:rPr>
        <w:t>World</w:t>
      </w:r>
      <w:r>
        <w:rPr>
          <w:rFonts w:cs="Century Gothic" w:ascii="Century Gothic" w:hAnsi="Century Gothic"/>
          <w:bCs/>
          <w:sz w:val="18"/>
          <w:szCs w:val="18"/>
        </w:rPr>
        <w:t xml:space="preserve"> </w:t>
      </w:r>
      <w:r>
        <w:rPr>
          <w:rFonts w:cs="Century Gothic" w:ascii="Century Gothic" w:hAnsi="Century Gothic"/>
          <w:bCs/>
          <w:sz w:val="18"/>
          <w:szCs w:val="18"/>
          <w:lang w:val="en-US"/>
        </w:rPr>
        <w:t>Economic</w:t>
      </w:r>
      <w:r>
        <w:rPr>
          <w:rFonts w:cs="Century Gothic" w:ascii="Century Gothic" w:hAnsi="Century Gothic"/>
          <w:bCs/>
          <w:sz w:val="18"/>
          <w:szCs w:val="18"/>
        </w:rPr>
        <w:t xml:space="preserve"> </w:t>
      </w:r>
      <w:r>
        <w:rPr>
          <w:rFonts w:cs="Century Gothic" w:ascii="Century Gothic" w:hAnsi="Century Gothic"/>
          <w:bCs/>
          <w:sz w:val="18"/>
          <w:szCs w:val="18"/>
          <w:lang w:val="en-US"/>
        </w:rPr>
        <w:t>Forum</w:t>
      </w:r>
      <w:r>
        <w:rPr>
          <w:rFonts w:cs="Century Gothic" w:ascii="Century Gothic" w:hAnsi="Century Gothic"/>
          <w:bCs/>
          <w:sz w:val="18"/>
          <w:szCs w:val="18"/>
        </w:rPr>
        <w:t xml:space="preserve"> για το 2012, η εικόνα της χώρας είναι μάλλον απογοητευτική και την κατατάσσει στην 25</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θέση στο σύνολο των 27 κρατών-μελών. Η βαθμολογία της Ελλάδας είναι η χαμηλότερη από τις χώρες της Ευρωπαϊκής Ένωσης των 15, αν και συμπεριλαμβάνει κάποιες καλές επιδόσεις σε επιμέρους δείκτες, τους οποίους αξίζει να δούμε για να τους εκμεταλλευτούμε. Όπως, έχει την 6</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θέση σχετικά με τη διαθεσιμότητα επιστημόνων και μηχανικών, άρα σε μια </w:t>
      </w:r>
      <w:r>
        <w:rPr>
          <w:rFonts w:cs="Century Gothic" w:ascii="Century Gothic" w:hAnsi="Century Gothic"/>
          <w:bCs/>
          <w:sz w:val="18"/>
          <w:szCs w:val="18"/>
          <w:lang w:val="en-US"/>
        </w:rPr>
        <w:t>SWOT</w:t>
      </w:r>
      <w:r>
        <w:rPr>
          <w:rFonts w:cs="Century Gothic" w:ascii="Century Gothic" w:hAnsi="Century Gothic"/>
          <w:bCs/>
          <w:sz w:val="18"/>
          <w:szCs w:val="18"/>
        </w:rPr>
        <w:t xml:space="preserve"> ανάλυση, αυτό είναι μια δυνατότητα, έχει τη 2</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θέση στο ποσοστό εγγραφής στην τριτοβάθμια εκπαίδευση, πάντα σχετικά και την 9</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θέση στην προσπάθεια περιβαλλοντικής προστασίας.</w:t>
      </w:r>
    </w:p>
    <w:p>
      <w:pPr>
        <w:pStyle w:val="Normal"/>
        <w:jc w:val="both"/>
        <w:rPr/>
      </w:pPr>
      <w:r>
        <w:rPr>
          <w:rFonts w:cs="Century Gothic" w:ascii="Century Gothic" w:hAnsi="Century Gothic"/>
          <w:bCs/>
          <w:sz w:val="18"/>
          <w:szCs w:val="18"/>
        </w:rPr>
        <w:t>Στους παράγοντες που επηρεάζουν την ανταγωνιστικότητα και συνεπώς την οικονομική ευημερία για ανάπτυξη μιας χώρας περιλαμβάνεται το επιχειρηματικό περιβάλλον, προφανώς, η ψηφιακή ατζέντα, στην οποία είμαστε στην 25</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θέση στους 27, η καινοτομία που είμαστε στην 23</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θέση στους 27, η εκπαίδευση και κατάρτιση, η αγορά εργασίας και η απασχόληση, η κοινωνική ένταξη και η περιβαλλοντική αειφορία. Άρα, νομίζω ότι πρέπει να πατήσουμε στα δυνατά σημεία. Υπάρχει περιθώριο οι ΤΠΕ να βοηθήσουν στην ενδυνάμωση της οικονομίας και στην προσέλκυση επενδύσεων. Και πώς αυτό μπορεί να γίνει, με τέσσερα σημεία: Εμείς προτείνουμε ότι οι επενδυτικές προτεραιότητες, στο πλαίσιο των αναπτυξιακών πυλώνων να περιλαμβάνουν πρωτοβουλίες για την ανάπτυξη υπηρεσιών πρόσβασης στο διαδίκτυο υψηλής και σε μεταγενέστερο στάδιο πολύ υψηλής ταχύτητας, όπως προβλέπεται από τις καινούργιες κατευθυντήριες οδηγίες της Ευρωπαϊκής Επιτροπής για τις υποδομές της ευρυζωνικότητας. Λέμε την αξιοποίηση των τεχνολογιών πληροφορικής κι επικοινωνιών, δομημένη σε τέσσερεις; άξονες δραστηριότητας που θα αναπτυχθούν με επίκεντρο τον τελικό αποδέκτη των δράσεων, δηλαδή τους πολίτες, τις επιχειρήσεις και τις υπηρεσίες του Δημοσίου -δεν είναι καινούργιο, έτσι είναι και το Ε.Π που συζητάμε, η Ψηφιακή Σύγκλιση. Ο άλλος πυλώνας είναι η ηλεκτρονική διακυβέρνηση και ακολουθούν δράσεις για την προώθηση και στήριξη της επιχειρηματικότητας και της καινοτομίας μέσω ενισχύσεων και μέσω της αξιοποίησης των σύγχρονων χρηματοδοτικών μέσων, τα οποία προτείνει και η Ευρωπαϊκή Επιτροπή και τη στήριξη συνεργασίας ιδιωτικών και δημόσιων φορέων καινοτομίας, σε εθνικό και περιφερειακό επίπεδο. Να πω κάτι που εμείς το βλέπουμε πολύ συγκεκριμένα, ότι η νέα προγραμματική περίοδος και οι τομεακές προτεραιότητες ανάπτυξης των ΤΠΕ θα πρέπει να ακολουθούν το πρότυπο της χωρικής προσέγγισης, με την έννοια της ευφυούς εξειδίκευσης. Θα πρέπει να κοιτάξουμε πως θα αυξήσουμε την ανταγωνιστικότητα της Περιφέρειας σε κάτι που ενδεχομένως κάνει ήδη καλά, αλλά πώς μπορεί να αυξηθεί η ανταγωνιστικότητά της με τη συμβολή των ΤΠΕ. Χρειάζεται να δούμε τι κάνουν καλά οι Περιφέρειες και αυτό να ενισχύσουμε. Όχι μια προσέγγιση που γινόταν παλιότερα που λέγαμε ποιες Περιφέρεις της Ευρώπης κάνουν καλά κάτι, να το φέρουμε να το κάνουμε κι εμείς έτσι. Άρα, θέλουμε ανοιχτά μοντέλα επικοινωνίας και πλατφόρμες χωρικής καινοτομίας και δημιουργία νέων πληροφοριακών συστημάτων συνεργατικής αξίας, δηλαδή εκμετάλλευση της επιρροής των κοινωνικών δικτύων για να αξιοποιηθεί η δύναμη του </w:t>
      </w:r>
      <w:r>
        <w:rPr>
          <w:rFonts w:cs="Century Gothic" w:ascii="Century Gothic" w:hAnsi="Century Gothic"/>
          <w:bCs/>
          <w:sz w:val="18"/>
          <w:szCs w:val="18"/>
          <w:lang w:val="en-US"/>
        </w:rPr>
        <w:t>proud</w:t>
      </w:r>
      <w:r>
        <w:rPr>
          <w:rFonts w:cs="Century Gothic" w:ascii="Century Gothic" w:hAnsi="Century Gothic"/>
          <w:bCs/>
          <w:sz w:val="18"/>
          <w:szCs w:val="18"/>
        </w:rPr>
        <w:t xml:space="preserve"> </w:t>
      </w:r>
      <w:r>
        <w:rPr>
          <w:rFonts w:cs="Century Gothic" w:ascii="Century Gothic" w:hAnsi="Century Gothic"/>
          <w:bCs/>
          <w:sz w:val="18"/>
          <w:szCs w:val="18"/>
          <w:lang w:val="en-US"/>
        </w:rPr>
        <w:t>sourcing</w:t>
      </w:r>
      <w:r>
        <w:rPr>
          <w:rFonts w:cs="Century Gothic" w:ascii="Century Gothic" w:hAnsi="Century Gothic"/>
          <w:bCs/>
          <w:sz w:val="18"/>
          <w:szCs w:val="18"/>
        </w:rPr>
        <w:t>, η ενεργοποίηση της κινητής τεχνολογίας και η χρήση του διαδικτύου.</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Cs/>
          <w:sz w:val="18"/>
          <w:szCs w:val="18"/>
        </w:rPr>
        <w:t>: Ευχαριστούμε τον κ. Χαρόπουλο. Το λόγο έχει ο κ. Δρίτσας.</w:t>
      </w:r>
    </w:p>
    <w:p>
      <w:pPr>
        <w:pStyle w:val="Normal"/>
        <w:jc w:val="both"/>
        <w:rPr/>
      </w:pPr>
      <w:r>
        <w:rPr>
          <w:rFonts w:cs="Century Gothic" w:ascii="Century Gothic" w:hAnsi="Century Gothic"/>
          <w:bCs/>
          <w:sz w:val="18"/>
          <w:szCs w:val="18"/>
        </w:rPr>
        <w:t>[</w:t>
      </w:r>
      <w:r>
        <w:rPr>
          <w:rFonts w:cs="Century Gothic" w:ascii="Century Gothic" w:hAnsi="Century Gothic"/>
          <w:bCs/>
          <w:i/>
          <w:sz w:val="18"/>
          <w:szCs w:val="18"/>
        </w:rPr>
        <w:t>σχόλια συνέδρων εκτός μικροφώνου</w:t>
      </w:r>
      <w:r>
        <w:rPr>
          <w:rFonts w:cs="Century Gothic" w:ascii="Century Gothic" w:hAnsi="Century Gothic"/>
          <w:bCs/>
          <w:sz w:val="18"/>
          <w:szCs w:val="18"/>
        </w:rPr>
        <w:t>]</w:t>
      </w:r>
    </w:p>
    <w:p>
      <w:pPr>
        <w:pStyle w:val="Normal"/>
        <w:jc w:val="both"/>
        <w:rPr/>
      </w:pPr>
      <w:r>
        <w:rPr>
          <w:rFonts w:cs="Century Gothic" w:ascii="Century Gothic" w:hAnsi="Century Gothic"/>
          <w:b/>
          <w:bCs/>
          <w:sz w:val="18"/>
          <w:szCs w:val="18"/>
          <w:u w:val="single"/>
        </w:rPr>
        <w:t>Χ. Χαρόπουλος</w:t>
      </w:r>
      <w:r>
        <w:rPr>
          <w:rFonts w:cs="Century Gothic" w:ascii="Century Gothic" w:hAnsi="Century Gothic"/>
          <w:bCs/>
          <w:sz w:val="18"/>
          <w:szCs w:val="18"/>
        </w:rPr>
        <w:t>: Μου επιτρέπετε κε Πρόεδρε; Η αλήθεια είναι ότι καταλαβαίνουμε -γιατί βγήκαμε σε μια διαβούλευση και πήραμε σχόλια, ότι δεν είναι στις προτεραιότητε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Cs/>
          <w:sz w:val="18"/>
          <w:szCs w:val="18"/>
        </w:rPr>
        <w:t>: Όχι, είναι στις προτεραιότητες. Εμείς, ξέρετε, στο νησιώτικο χώρο, θέλουμε να μηδενίσουμε το χρόνο και την απόσταση κι αυτό μπορούμε να το κάνουμε μόνο μέσω της ψηφιακής σύγκλισης, άρα είναι πρώτη προτεραιότητά μας. Παρ’ όλα αυτά, όμως, τα χρήματα τα οποία παίρνουν και τα πάνε στις μικρομεσαίες επιχειρήσεις, τα παίρνουν πάντα μέσα από αυτό το Πρόγραμμα, αυτό είναι το κακό. Και θα χαθούν οι πόροι οι οποίοι είναι πολύτιμοι για μας. Μακάρι να προχωρήσετε τώρα, έστω, και να μη χαθούν πόροι. Ευχαριστούμε, πάντως. Ο κ. Δρίτσας έχει το λόγο.</w:t>
      </w:r>
    </w:p>
    <w:p>
      <w:pPr>
        <w:pStyle w:val="Normal"/>
        <w:jc w:val="both"/>
        <w:rPr/>
      </w:pPr>
      <w:r>
        <w:rPr>
          <w:rFonts w:cs="Century Gothic" w:ascii="Century Gothic" w:hAnsi="Century Gothic"/>
          <w:b/>
          <w:bCs/>
          <w:sz w:val="18"/>
          <w:szCs w:val="18"/>
          <w:u w:val="single"/>
        </w:rPr>
        <w:t>Μ. Δρίτσας (Προϊστάμενος ΕΥΔ Ε.Π. Ανταγωνιστικότητα και Επιχειρηματικότητα)</w:t>
      </w:r>
      <w:r>
        <w:rPr>
          <w:rFonts w:cs="Century Gothic" w:ascii="Century Gothic" w:hAnsi="Century Gothic"/>
          <w:b/>
          <w:bCs/>
          <w:sz w:val="18"/>
          <w:szCs w:val="18"/>
        </w:rPr>
        <w:t>:</w:t>
      </w:r>
      <w:r>
        <w:rPr>
          <w:rFonts w:cs="Century Gothic" w:ascii="Century Gothic" w:hAnsi="Century Gothic"/>
          <w:bCs/>
          <w:sz w:val="18"/>
          <w:szCs w:val="18"/>
        </w:rPr>
        <w:t xml:space="preserve"> Ευχαριστώ πολύ. Ευχαριστούμε και για την πρόσκληση και για τη φιλοξενία. Επειδή ειπώθηκαν τα περισσότερα σχετικά με την εξέλιξη του Προγράμματος, εγώ θα ήθελα να προσθέσω ορισμένα που έχουν σχέση με τις δικές μας δράσεις. Όσον αφορά το μεγάλο έργο που είναι και έργο προτεραιότητας, τη διασύνδεση των Κυκλάδων, ο διαγωνισμός είναι στο τελικό στάδιο, απλά υπάρχει και μια υποχρέωση να υποβληθεί ο φάκελος στο Σύστημα Κοινοποίησης Κρατικών Ενισχύσεων, γιατί πρέπει να εξεταστεί ως εν δυνάμει κρατική ενίσχυση. Ελπίζουμε αυτό να μη διαρκέσει πολύ όσον αφορά το επόμενο στάδιο· ευελπιστούμε ότι θα προλάβουμε στην τρέχουσα περίοδο. Ένα θέμα που ετέθη είχε σχέση με τον Κωδικό Θεματικής Προτεραιότητας που αφορά τα έργα των ανανεώσιμων πηγών ενέργειας. Επειδή θεωρήθηκε από το ΥΠΕΚΑ ότι το υφιστάμενο νομικό πλαίσιο που δίνει υψηλές σχετικά τιμές για το </w:t>
      </w:r>
      <w:r>
        <w:rPr>
          <w:rFonts w:cs="Century Gothic" w:ascii="Century Gothic" w:hAnsi="Century Gothic"/>
          <w:bCs/>
          <w:sz w:val="18"/>
          <w:szCs w:val="18"/>
          <w:lang w:val="en-US"/>
        </w:rPr>
        <w:t>feeding</w:t>
      </w:r>
      <w:r>
        <w:rPr>
          <w:rFonts w:cs="Century Gothic" w:ascii="Century Gothic" w:hAnsi="Century Gothic"/>
          <w:bCs/>
          <w:sz w:val="18"/>
          <w:szCs w:val="18"/>
        </w:rPr>
        <w:t xml:space="preserve"> </w:t>
      </w:r>
      <w:r>
        <w:rPr>
          <w:rFonts w:cs="Century Gothic" w:ascii="Century Gothic" w:hAnsi="Century Gothic"/>
          <w:bCs/>
          <w:sz w:val="18"/>
          <w:szCs w:val="18"/>
          <w:lang w:val="en-US"/>
        </w:rPr>
        <w:t>tariff</w:t>
      </w:r>
      <w:r>
        <w:rPr>
          <w:rFonts w:cs="Century Gothic" w:ascii="Century Gothic" w:hAnsi="Century Gothic"/>
          <w:bCs/>
          <w:sz w:val="18"/>
          <w:szCs w:val="18"/>
        </w:rPr>
        <w:t xml:space="preserve"> - εγγυημένες τιμές για τους παραγωγούς, είναι αρκετό κίνητρο για τους παραγωγούς των ΑΠΕ, δόθηκε μεγαλύτερη έμφαση σε δράσεις που έχουν σχέση με την εξοικονόμηση ενέργειας, γι’ αυτό υπάρχουν προγράμματα «εξοικονόμηση κατ’ οίκον», «εξοικονομώ». Υπάρχει, επίσης, για τους ΟΤΑ το αντίστοιχο πρόγραμμα, όπου υπάρχουν τέσσερεις ΟΤΑ εδώ, τρεις από τη Ρόδο, Δήμοι Ρόδου, Καλλιθέας και Πεταλούδων και από την Πάρο, που είναι ενταγμένα έργα και πιστεύουμε ότι αυτά αντισταθμίζουν σε μεγάλο βαθμό το κομμάτι εκείνο. Επίσης, υπάρχουν έργα του αναπτυξιακού νόμου που έχουν ενταχθεί που είναι ΑΠΕ, οπότε κι αυτό καλύπτει αυτό το θέμα. Στον τομέα έρευνας και τεχνολογίας δεν υπήρξε ιδιαίτερο ενδιαφέρον από την Περιφέρεια Νοτίου Αιγαίου, αναμένουμε 5 επιχειρήσεις να ωφεληθούν άμεσα. Δράσεις που έχουν ενδιαφέρον για την περιοχή είναι οι δράσεις «πράσινος τουρισμός», που υπάρχουν ήδη αυτή τη στιγμή 34 επενδυτικά σχέδια που υλοποιούνται, η δράση «εναλλακτικός τουρισμός» που πιστεύω ότι είναι μια πολύ ενδιαφέρουσα δράση για τις επιχειρήσεις του Νοτίου Αιγαίου. Τέλος, υπάρχει συμμετοχή σε δράσεις όπως είναι η «νέα καινοτομική επιχειρηματικότητα» μεταποίηση σε νέες συνθήκες όπου υλοποιούνται περίπου 47 έργα αυτή τη στιγμή.</w:t>
      </w:r>
    </w:p>
    <w:p>
      <w:pPr>
        <w:pStyle w:val="Normal"/>
        <w:jc w:val="both"/>
        <w:rPr/>
      </w:pPr>
      <w:r>
        <w:rPr>
          <w:rFonts w:cs="Century Gothic" w:ascii="Century Gothic" w:hAnsi="Century Gothic"/>
          <w:bCs/>
          <w:sz w:val="18"/>
          <w:szCs w:val="18"/>
        </w:rPr>
        <w:t>Αναφορικά με κάποιες σχεδιαζόμενες δράσεις που πιστεύουμε κι ελπίζουμε ότι θα έχουν κάποια επίπτωση στην τρέχουσα προγραμματική περίοδο είναι κάποιο νέο εργαλείο για την παροχή ευνοϊκών ως προς το επιτόκιο δανείων κεφαλαίων κίνησης, που είναι άμεσο ζητούμενο από την επιχειρηματική κοινότητα. Επίσης, μια δράση σχετικά με την ενίσχυση της επιχειρηματικότητας των νέων, ένας δεύτερος κύκλος. Ένας δεύτερος κύκλος, επίσης, για τη δράση Εξωστρέφεια που κι αυτή θεωρούμε ότι είναι πολύ σημαντική και επίσης εναλλακτικός τουρισμός αλλά για νέες επιχειρήσεις-</w:t>
      </w:r>
      <w:r>
        <w:rPr>
          <w:rFonts w:cs="Century Gothic" w:ascii="Century Gothic" w:hAnsi="Century Gothic"/>
          <w:bCs/>
          <w:sz w:val="18"/>
          <w:szCs w:val="18"/>
          <w:lang w:val="en-US"/>
        </w:rPr>
        <w:t>start</w:t>
      </w:r>
      <w:r>
        <w:rPr>
          <w:rFonts w:cs="Century Gothic" w:ascii="Century Gothic" w:hAnsi="Century Gothic"/>
          <w:bCs/>
          <w:sz w:val="18"/>
          <w:szCs w:val="18"/>
        </w:rPr>
        <w:t xml:space="preserve"> </w:t>
      </w:r>
      <w:r>
        <w:rPr>
          <w:rFonts w:cs="Century Gothic" w:ascii="Century Gothic" w:hAnsi="Century Gothic"/>
          <w:bCs/>
          <w:sz w:val="18"/>
          <w:szCs w:val="18"/>
          <w:lang w:val="en-US"/>
        </w:rPr>
        <w:t>ups</w:t>
      </w:r>
      <w:r>
        <w:rPr>
          <w:rFonts w:cs="Century Gothic" w:ascii="Century Gothic" w:hAnsi="Century Gothic"/>
          <w:bCs/>
          <w:sz w:val="18"/>
          <w:szCs w:val="18"/>
        </w:rPr>
        <w:t>. Αυτά από μένα.</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Ευχαριστούμε πάρα πολύ. Ο κ. Μάρκου είχε ζητήσει τον λόγο. Καλύφθηκε; Δεν έχετε καλυφθεί. Ορίστε κε Μάρκου. Για δύο λεπτά γιατί και όλοι είναι κουρασμένοι και νομίζω τα έχουμε πει όλα.</w:t>
      </w:r>
    </w:p>
    <w:p>
      <w:pPr>
        <w:pStyle w:val="Normal"/>
        <w:jc w:val="both"/>
        <w:rPr/>
      </w:pPr>
      <w:r>
        <w:rPr>
          <w:rFonts w:cs="Century Gothic" w:ascii="Century Gothic" w:hAnsi="Century Gothic"/>
          <w:b/>
          <w:bCs/>
          <w:sz w:val="18"/>
          <w:szCs w:val="18"/>
          <w:u w:val="single"/>
        </w:rPr>
        <w:t>Ν. Μάρκου (</w:t>
      </w:r>
      <w:r>
        <w:rPr>
          <w:rFonts w:cs="Century Gothic" w:ascii="Century Gothic" w:hAnsi="Century Gothic"/>
          <w:b/>
          <w:sz w:val="18"/>
          <w:szCs w:val="18"/>
          <w:u w:val="single"/>
        </w:rPr>
        <w:t>Εκπρόσωπος Ένωσης Περιφερειών για την Περιφέρεια Βορείου Αιγαίου)</w:t>
      </w:r>
      <w:r>
        <w:rPr>
          <w:rFonts w:cs="Century Gothic" w:ascii="Century Gothic" w:hAnsi="Century Gothic"/>
          <w:b/>
          <w:bCs/>
          <w:sz w:val="18"/>
          <w:szCs w:val="18"/>
          <w:u w:val="single"/>
        </w:rPr>
        <w:t>:</w:t>
      </w:r>
      <w:r>
        <w:rPr>
          <w:rFonts w:cs="Century Gothic" w:ascii="Century Gothic" w:hAnsi="Century Gothic"/>
          <w:bCs/>
          <w:sz w:val="18"/>
          <w:szCs w:val="18"/>
        </w:rPr>
        <w:t xml:space="preserve"> Θα είμαι πολύ σύντομος. Εκείνο που ήθελα να πω κε Πρόεδρε και γι’ αυτό είχα ζητήσει το λόγο πριν είναι δυο προβληματισμοί που θα θέσω. Σχετίζονται με την πρόοδο υλοποίησης της παρούσας προγραμματικής περιόδου, αλλά και με την επόμενη. Υπάρχουν έργα τα οποία για τον α ή β λόγο -έχουν αναφερθεί οι λόγοι- δεν είχαν ωριμάσει και αυτή τη στιγμή βρίσκονται σε ένα ικανοποιητικό βαθμό ωρίμανσης. Δεν μπορούν να ενταχθούν στην παρούσα προγραμματική περίοδο και βέβαια με τους Άξονες Προτεραιότητας που είδαμε για την επόμενη, είναι θολό το τοπίο λόγω του ότι αφορούν υποδομές. Μάλλον δεν θα μπορούν να ενταχθούν κι εκεί. Άρα λοιπόν μπαίνει ένα θέμα, από τη σημερινή συνάντηση, να προωθηθούν τέτοια έργα -τα οποία είναι «έργα-σημαίες»- στα Τομεακά Προγράμματα.</w:t>
      </w:r>
    </w:p>
    <w:p>
      <w:pPr>
        <w:pStyle w:val="Normal"/>
        <w:jc w:val="both"/>
        <w:rPr>
          <w:rFonts w:ascii="Century Gothic" w:hAnsi="Century Gothic" w:cs="Century Gothic"/>
          <w:bCs/>
          <w:sz w:val="18"/>
          <w:szCs w:val="18"/>
        </w:rPr>
      </w:pPr>
      <w:r>
        <w:rPr>
          <w:rFonts w:cs="Century Gothic" w:ascii="Century Gothic" w:hAnsi="Century Gothic"/>
          <w:bCs/>
          <w:sz w:val="18"/>
          <w:szCs w:val="18"/>
        </w:rPr>
        <w:t>Ένα δεύτερο ζήτημα που έχω να βάλω είναι ότι με βάση την πρόοδο των έργων που αφορούν τα περιβαλλοντικά μας, τη διαχείριση των απορριμμάτων, θεωρώ ότι σε αυτή την προγραμματική δεν θα τελειώσουν βασικά εξ αυτών των έργων. Άρα, λοιπόν, θα πρέπει η επόμενη προγραμματική να στοχεύσει στο θέμα να «καθαρίσουμε» με τα σκουπίδια. Και δεν έχει προχωρήσει τόσο ικανοποιητικά διότι και εδώ η νησιωτικότητα μας επιβαρύνει, Η πολυνησία δηλαδή με τα περισσότερα έργα τα οποία πρέπει να γίνουν για να καλυφτεί όλος ο χώρος μας. Πάνω σε αυτόν το δεύτερο προβληματισμό για την επόμενη προγραμματική περίοδο. Θεωρώ ότι κάποια στιγμή, ως πολιτεία πλέον, θα πρέπει να δούμε ποια ήταν η αποδοτικότητα όλων αυτών των έργων που συντελέστηκαν αυτά όλα τα χρόνια, των τεσσάρων προγραμματικών περιόδων από τα ΜΟΠ μέχρι τώρα. Και τι δεν έχει στην ουσία επιλυθεί για να το αντιμετωπίσουμε επιτέλους; Και ακούστηκε -και είναι κοινή ομολογία- ότι το πρόβλημα στα νησιά του Αιγαίου είναι η σύνδεσή μας. Καλώς κάναμε τα λιμάνια. Αλλά τι να τα κάνεις τα λιμάνια, αν δεν υπάρχουν πλοία. Άρα, η επόμενη προγραμματική περίοδος μήπως θα έπρεπε να στοχεύσει και σε αυτό σε μεγάλο βαθμό, να καθαρίσουμε δηλαδή επιτέλους με τη σύνδεση μα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Ευχαριστούμε τον κ. Μάρκου. Κάποιος άλλος θέλει να πάρει το λόγο πριν κλείσουμε και πάμε στη διαδικασία των συμπερασμάτων; </w:t>
      </w:r>
      <w:r>
        <w:rPr>
          <w:rFonts w:cs="Century Gothic" w:ascii="Century Gothic" w:hAnsi="Century Gothic"/>
          <w:sz w:val="18"/>
          <w:szCs w:val="18"/>
        </w:rPr>
        <w:t>[</w:t>
      </w:r>
      <w:r>
        <w:rPr>
          <w:rFonts w:cs="Century Gothic" w:ascii="Century Gothic" w:hAnsi="Century Gothic"/>
          <w:i/>
          <w:sz w:val="18"/>
          <w:szCs w:val="18"/>
        </w:rPr>
        <w:t>σχόλια εκτός μικροφώνου</w:t>
      </w:r>
      <w:r>
        <w:rPr>
          <w:rFonts w:cs="Century Gothic" w:ascii="Century Gothic" w:hAnsi="Century Gothic"/>
          <w:sz w:val="18"/>
          <w:szCs w:val="18"/>
        </w:rPr>
        <w:t xml:space="preserve">] Να πω κάτι Δήμαρχε, έχετε δίκιο... Είναι τριάντα μικρά νησιά, τα οποία όπως είπαμε θέλουμε όλα να είναι στο Πρόγραμμα. Βεβαίως, ξέρετε και εσείς και ειπώθηκε προηγουμένως, ότι το Πρόγραμμα λειτουργεί ανταγωνιστικά και «όποιος πρόλαβε τον Κύριον είδε». Υπάρχουν νησιά, και εσωτερικά σε εσάς, πολλών ταχυτήτων. Υπάρχουν νησιά που δεν έχουν καμία δυνατότητα, υπάρχουν και νησιά τα οποία τρέχουνε. Οι Άξονες είναι δεδομένοι, τα Προγράμματα είναι δεδομένα, θέλαμε και θέλουμε να μην υπάρχει νησί μικρό που να μην έχει έργο στο ΕΣΠΑ. Θέλουμε να καταλάβετε και εσείς ότι κάποια στιγμή, εφόσον μπορέσουμε να ικανοποιήσουμε αυτό το πράγμα, διότι ξέρετε ότι κρατάμε αυτά τα χρήματα και ειπώθηκε προηγουμένως ότι αυτός ο Άξονας δεν έχει την απορρόφηση που πρέπει να έχει, και γίνεται γιατί έχουμε πάρει την απόφαση και το είπαμε από τη πρώτη στιγμή ότι δε θέλουμε απ' αυτό το Πρόγραμμα να χαθεί ούτε ένα ευρώ και δε θέλουμε να μεταφέρουμε πόρους από αυτόν τον άξονα σε κάποιον άλλο. </w:t>
      </w:r>
    </w:p>
    <w:p>
      <w:pPr>
        <w:pStyle w:val="Normal"/>
        <w:jc w:val="both"/>
        <w:rPr/>
      </w:pPr>
      <w:r>
        <w:rPr>
          <w:rFonts w:cs="Century Gothic" w:ascii="Century Gothic" w:hAnsi="Century Gothic"/>
          <w:sz w:val="18"/>
          <w:szCs w:val="18"/>
        </w:rPr>
        <w:t xml:space="preserve">[εκτός μικροφώνου – </w:t>
      </w:r>
      <w:r>
        <w:rPr>
          <w:rFonts w:cs="Century Gothic" w:ascii="Century Gothic" w:hAnsi="Century Gothic"/>
          <w:b/>
          <w:sz w:val="18"/>
          <w:szCs w:val="18"/>
          <w:u w:val="single"/>
        </w:rPr>
        <w:t>Μπ. Σπύρου:</w:t>
      </w:r>
      <w:r>
        <w:rPr>
          <w:rFonts w:cs="Century Gothic" w:ascii="Century Gothic" w:hAnsi="Century Gothic"/>
          <w:sz w:val="18"/>
          <w:szCs w:val="18"/>
        </w:rPr>
        <w:t xml:space="preserve"> Συμφωνήσαμε όμως στο Περιφερειακό Συμβούλιο και στα διάφορα όργανα της αυτοδιοίκησης, αν θυμάστε, να δώσουμε ένα χρονοδιάγραμμα δεσμευτικό να καταλαβαίνουμε γιατί δε θέλουμε να χαθεί ούτε ένα ευρώ για τη πατρίδα, αλλά τουλάχιστον να δοθεί μέχρι τα μέσα του 2013 μια προθεσμία τελεσίδικη για να ωριμάσουνε ότι μπορούν […]]</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 xml:space="preserve"> </w:t>
      </w:r>
      <w:r>
        <w:rPr>
          <w:rFonts w:cs="Century Gothic" w:ascii="Century Gothic" w:hAnsi="Century Gothic"/>
          <w:sz w:val="18"/>
          <w:szCs w:val="18"/>
        </w:rPr>
        <w:t>Βεβαίως οι προθεσμίες έχουν λήξει ήδη, αλλά ξέρετε ότι είχαμε αναθέσει, ανέλαβε η Εγνατία κάποιο πρόγραμμα να υλοποιήσει. Απ' ότι φαίνεται, δε μπόρεσε να το υλοποιήσει και από 'κει και ύστερα προσπαθούμε με άλλους τρόπους να βοηθήσουμε και εμείς. Λοιπόν, η κα Μπανάβα θέλει το λόγο.</w:t>
      </w:r>
    </w:p>
    <w:p>
      <w:pPr>
        <w:pStyle w:val="Normal"/>
        <w:jc w:val="both"/>
        <w:rPr/>
      </w:pPr>
      <w:r>
        <w:rPr>
          <w:rFonts w:cs="Century Gothic" w:ascii="Century Gothic" w:hAnsi="Century Gothic"/>
          <w:b/>
          <w:sz w:val="18"/>
          <w:szCs w:val="18"/>
          <w:u w:val="single"/>
        </w:rPr>
        <w:t>Ε. Μπανάβα</w:t>
      </w:r>
      <w:r>
        <w:rPr>
          <w:rFonts w:cs="Century Gothic" w:ascii="Century Gothic" w:hAnsi="Century Gothic"/>
          <w:b/>
          <w:sz w:val="18"/>
          <w:szCs w:val="18"/>
        </w:rPr>
        <w:t>:</w:t>
      </w:r>
      <w:r>
        <w:rPr>
          <w:rFonts w:cs="Century Gothic" w:ascii="Century Gothic" w:hAnsi="Century Gothic"/>
          <w:sz w:val="18"/>
          <w:szCs w:val="18"/>
        </w:rPr>
        <w:t xml:space="preserve"> Ένα λεπτό μόνο, θα αναφερθώ στην προγραμματική περίοδο 2000-2006. Όπως γνωρίζετε, και τα τρία σας Προγράμματα για πληρωμές έχουν γίνει το 2011, τον Αύγουστο του 2011, αλλά είχαμε ακόμα μία εκκρεμότητα που αφορούσε τα μη ολοκληρωμένα έργα. Για να καταλάβετε ότι, για τα τρία προγράμματα -δε θα αναφερθώ Πρόγραμμα ανά Πρόγραμμα- είχαμε 48 έργα τα οποία δεν ήταν ολοκληρωμένα εντός της περιόδου επιλεξιμότητας. Είχατε την ευκαιρία να τα ολοκληρώσετε μέσα σε δύο χρόνια και η καταληκτική ημερομηνία ήταν 30 Σεπτεμβρίου του 2012. Από τα 48 έργα να σας πω ότι μόνο 2 έχουν μείνει μη ολοκληρωμένα, η Κρήτη έχει ολοκληρώσει όλα τα έργα της και το Νότιο Αιγαίο και το Βόρειο Αιγαίο έχετε ο καθένας από ένα έργο. Το ένα είναι στην Αστυπάλαια και το άλλο στην Καλλονή. Αυτή τη στιγμή υπάρχει μία αίτηση που έχει υποβληθεί από τις ελληνικές αρχές, όπου ζητείται μία παράταση για να μπορέσουμε να ολοκληρώσουμε αυτά τα έργα, γιατί -για να καταλάβετε-  γι' αυτά τα Προγράμματα, τα οποία είχαν καταληκτική ημερομηνία 30 Σεπτεμβρίου, υπάρχουν ακόμα 46 έργα τα οποία δεν είναι ολοκληρωμένα και αν αυτή τη στιγμή έπρεπε να εφαρμόσουμε μια δημοσιονομική διόρθωση χρησιμοποιώντας -γιατί αυτή ήταν και μια πρόταση που είχαμε κάνει- το </w:t>
      </w:r>
      <w:r>
        <w:rPr>
          <w:rFonts w:cs="Century Gothic" w:ascii="Century Gothic" w:hAnsi="Century Gothic"/>
          <w:sz w:val="18"/>
          <w:szCs w:val="18"/>
          <w:lang w:val="en-US"/>
        </w:rPr>
        <w:t>overbooking</w:t>
      </w:r>
      <w:r>
        <w:rPr>
          <w:rFonts w:cs="Century Gothic" w:ascii="Century Gothic" w:hAnsi="Century Gothic"/>
          <w:sz w:val="18"/>
          <w:szCs w:val="18"/>
        </w:rPr>
        <w:t>, πάλι θα είχαμε ανάκτηση και μιλάμε για 19 εκατομμύρια. Αυτή τη στιγμή δεν έχει παρθεί απόφαση, φαίνεται ότι ο Επίτροπος το βλέπει με θετικό μάτι, αλλά οριστική απόφαση δεν έχουμε, τι θα συμβεί, αν θα δοθεί ή δε θα δοθεί παράταση. Το μόνο που συνιστώ εγώ είναι ότι αυτά τα δύο έργα να τα ολοκληρώσετε όσο πιο σύντομα γίνεται, γιατί ακόμα και αν υποθέσουμε ότι θα δοθεί μια παράταση, θα είναι μικρή. Δε μιλάμε ούτε για χρόνο, ούτε για 9 μήνες, τώρα αν θα είναι 3 μήνες, αν θα είναι 6 μήνες -εφόσον δοθεί παράταση- γι' αυτό σας συνιστώ ότι αυτά τα δύο έργα να μην τα ξεχάσουμε, γιατί είναι κρίμα να μην ολοκληρωθούν και να ολοκληρωθούν όσο πιο γρήγορα γίνεται. Σας ευχαριστώ.</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 xml:space="preserve">: </w:t>
      </w:r>
      <w:r>
        <w:rPr>
          <w:rFonts w:cs="Century Gothic" w:ascii="Century Gothic" w:hAnsi="Century Gothic"/>
          <w:sz w:val="18"/>
          <w:szCs w:val="18"/>
        </w:rPr>
        <w:t xml:space="preserve">Εμείς ευχαριστούμε. Πάντως καταβάλλουμε τεράστιες προσπάθειες, ο κος Δήμαρχος το ξέρει. Προχθές είχαμε και μια συνάντηση με κάποιον που έχει ένα πλωτό μέσο. Δυστυχώς, το μέσο έφυγε, πήγε στη Χίο και άρα δε μπορεί να κατέβει να ολοκληρώσει το λιμενικό κομμάτι, γιατί το έργο αυτό σε ένα ποσοστό 80% των υπολειπόμενων εργασιών έχει εκτελεστεί, μένει ένα 20% το οποίο όμως θέλει να γίνει με πλωτά μέσα. Δε ξέρω ο κ. Δήμαρχος αν έχει κάτι νεότερο. </w:t>
      </w:r>
    </w:p>
    <w:p>
      <w:pPr>
        <w:pStyle w:val="Normal"/>
        <w:jc w:val="both"/>
        <w:rPr/>
      </w:pPr>
      <w:r>
        <w:rPr>
          <w:rFonts w:cs="Century Gothic" w:ascii="Century Gothic" w:hAnsi="Century Gothic"/>
          <w:b/>
          <w:sz w:val="18"/>
          <w:szCs w:val="18"/>
          <w:u w:val="single"/>
        </w:rPr>
        <w:t>Π. Κονταράτος:</w:t>
      </w:r>
      <w:r>
        <w:rPr>
          <w:rFonts w:cs="Century Gothic" w:ascii="Century Gothic" w:hAnsi="Century Gothic"/>
          <w:sz w:val="18"/>
          <w:szCs w:val="18"/>
        </w:rPr>
        <w:t xml:space="preserve"> Όχι, απλά θέλω να επιβεβαιώσω το γεγονός ότι ήδη γίνονται εργασίες, είναι εγκατεστημένος ο εργολάβος. Έχουμε το πρόβλημα της ενίσχυσης της προστασίας του καταφυγίου με φυσικούς ογκόλιθους. Μέχρι τώρα ψάχνει -υποτίθεται- από την ενημέρωση που μου έχουν κάνει, ψάχνει να βρει πλωτό γερανό, μέσο για να μπορέσει να το ολοκληρώσει.</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 xml:space="preserve">: </w:t>
      </w:r>
      <w:r>
        <w:rPr>
          <w:rFonts w:cs="Century Gothic" w:ascii="Century Gothic" w:hAnsi="Century Gothic"/>
          <w:sz w:val="18"/>
          <w:szCs w:val="18"/>
        </w:rPr>
        <w:t>Λοιπόν, αγαπητοί συνάδερφοι, αν δεν υπάρχει κάποιος άλλος να πάρει το λόγο, να κλείσουμε με τα συμπεράσματα της Επιτροπής Παρακολούθησης. Ποιος θα τα διαβάσει; [</w:t>
      </w:r>
      <w:r>
        <w:rPr>
          <w:rFonts w:cs="Century Gothic" w:ascii="Century Gothic" w:hAnsi="Century Gothic"/>
          <w:i/>
          <w:sz w:val="18"/>
          <w:szCs w:val="18"/>
        </w:rPr>
        <w:t>εκτός μικροφώνου</w:t>
      </w:r>
      <w:r>
        <w:rPr>
          <w:rFonts w:cs="Century Gothic" w:ascii="Century Gothic" w:hAnsi="Century Gothic"/>
          <w:sz w:val="18"/>
          <w:szCs w:val="18"/>
        </w:rPr>
        <w:t>] Θα τα διαβάσει ο κος Βουτσίνος, της Διαχειριστικής Αρχής του Νοτίου Αιγαίου.</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b/>
          <w:sz w:val="18"/>
          <w:szCs w:val="18"/>
        </w:rPr>
        <w:t>:</w:t>
      </w:r>
      <w:r>
        <w:rPr>
          <w:rFonts w:cs="Century Gothic" w:ascii="Century Gothic" w:hAnsi="Century Gothic"/>
          <w:sz w:val="18"/>
          <w:szCs w:val="18"/>
        </w:rPr>
        <w:t xml:space="preserve"> Ευχαριστώ κε Πρόεδρε. Θα έχετε την ευκαιρία να παρακολουθείτε κιόλας αυτά που διαβάζω. Ίσως να ξεπεράσουμε κάποια πράγματα. Λοιπόν, η Επιτροπή Παρακολούθησης του Επιχειρησιακού Προγράμματος Κρήτης και Νήσων Αιγαίου 2007-2013, η οποία συγκροτήθηκε με την υπ' αριθμό .... απόφαση του Υφυπουργού Ανάπτυξης, Ανταγωνιστικότητας και Ναυτιλίας, συνήλθε στην 4</w:t>
      </w:r>
      <w:r>
        <w:rPr>
          <w:rFonts w:cs="Century Gothic" w:ascii="Century Gothic" w:hAnsi="Century Gothic"/>
          <w:sz w:val="18"/>
          <w:szCs w:val="18"/>
          <w:vertAlign w:val="superscript"/>
        </w:rPr>
        <w:t>η</w:t>
      </w:r>
      <w:r>
        <w:rPr>
          <w:rFonts w:cs="Century Gothic" w:ascii="Century Gothic" w:hAnsi="Century Gothic"/>
          <w:sz w:val="18"/>
          <w:szCs w:val="18"/>
        </w:rPr>
        <w:t xml:space="preserve"> συνεδρίαση στις 24 Οκτωβρίου 2012 στη Ρόδο, με την υπ' αριθμώ .... πρόσκληση του Προέδρου της, κου Ιωάννη Μαχαιρίδη, Περιφερειάρχη νοτίου Αιγαίου, με τα ακόλουθα θέματα της ημερήσιας διάταξης... Δε τα διαβάζω, τα βλέπετε. Στη συνεδρίαση παρέστησαν 39 μέλη με δικαίωμα ψήφου και 6 μέλη χωρίς δικαίωμα ψήφου, σύμφωνα με το συνημμένο πίνακα. </w:t>
      </w:r>
    </w:p>
    <w:p>
      <w:pPr>
        <w:pStyle w:val="Normal"/>
        <w:jc w:val="both"/>
        <w:rPr>
          <w:rFonts w:ascii="Century Gothic" w:hAnsi="Century Gothic" w:cs="Century Gothic"/>
          <w:sz w:val="18"/>
          <w:szCs w:val="18"/>
        </w:rPr>
      </w:pPr>
      <w:r>
        <w:rPr>
          <w:rFonts w:cs="Century Gothic" w:ascii="Century Gothic" w:hAnsi="Century Gothic"/>
          <w:sz w:val="18"/>
          <w:szCs w:val="18"/>
        </w:rPr>
        <w:t>1) Έναρξη συνεδρίασης: Διαπίστωση απαρτίας -  έναρξη συνεδρίασης - έγκρισης ημερήσιας διάταξης. Μετά τη διαπίστωση της απαρτίας άρχισε η συνεδρίαση και η Επιτροπής Παρακολούθησης ενέκρινε την Ημερήσια Διάταξη.</w:t>
      </w:r>
    </w:p>
    <w:p>
      <w:pPr>
        <w:pStyle w:val="Normal"/>
        <w:jc w:val="both"/>
        <w:rPr/>
      </w:pPr>
      <w:r>
        <w:rPr>
          <w:rFonts w:cs="Century Gothic" w:ascii="Century Gothic" w:hAnsi="Century Gothic"/>
          <w:sz w:val="18"/>
          <w:szCs w:val="18"/>
        </w:rPr>
        <w:t>2) Έγκριση πρακτικών 3</w:t>
      </w:r>
      <w:r>
        <w:rPr>
          <w:rFonts w:cs="Century Gothic" w:ascii="Century Gothic" w:hAnsi="Century Gothic"/>
          <w:sz w:val="18"/>
          <w:szCs w:val="18"/>
          <w:vertAlign w:val="superscript"/>
        </w:rPr>
        <w:t>ης</w:t>
      </w:r>
      <w:r>
        <w:rPr>
          <w:rFonts w:cs="Century Gothic" w:ascii="Century Gothic" w:hAnsi="Century Gothic"/>
          <w:sz w:val="18"/>
          <w:szCs w:val="18"/>
        </w:rPr>
        <w:t xml:space="preserve"> συνεδρίασης της Επιτροπής Παρακολούθησης. Η Επιτροπή Παρακολούθησης ενέκρινε τα πρακτικά της 3</w:t>
      </w:r>
      <w:r>
        <w:rPr>
          <w:rFonts w:cs="Century Gothic" w:ascii="Century Gothic" w:hAnsi="Century Gothic"/>
          <w:sz w:val="18"/>
          <w:szCs w:val="18"/>
          <w:vertAlign w:val="superscript"/>
        </w:rPr>
        <w:t>ης</w:t>
      </w:r>
      <w:r>
        <w:rPr>
          <w:rFonts w:cs="Century Gothic" w:ascii="Century Gothic" w:hAnsi="Century Gothic"/>
          <w:sz w:val="18"/>
          <w:szCs w:val="18"/>
        </w:rPr>
        <w:t xml:space="preserve"> Συνεδρίασης της Επιτροπής Παρακολούθησης.</w:t>
      </w:r>
    </w:p>
    <w:p>
      <w:pPr>
        <w:pStyle w:val="Normal"/>
        <w:jc w:val="both"/>
        <w:rPr>
          <w:rFonts w:ascii="Century Gothic" w:hAnsi="Century Gothic" w:cs="Century Gothic"/>
          <w:sz w:val="18"/>
          <w:szCs w:val="18"/>
        </w:rPr>
      </w:pPr>
      <w:r>
        <w:rPr>
          <w:rFonts w:cs="Century Gothic" w:ascii="Century Gothic" w:hAnsi="Century Gothic"/>
          <w:sz w:val="18"/>
          <w:szCs w:val="18"/>
        </w:rPr>
        <w:t>3) Εισήγηση Προέδρου Επιτροπής Παρακολούθησης και των Περιφερειαρχών. Ο Πρόεδρος της Επιτροπής Παρακολούθησης, Περιφερειάρχης Νοτίου Αιγαίου, αναφέρθηκε στην πορεία του Επιχειρησιακού Προγράμματος, τονίζοντας τη σημαντική πρόοδό του. Παράλληλα, ο Πρόεδρος της Επιτροπής Παρακολούθησης τόνισε τη σύνδεση της πορείας υλοποίησης του Προγράμματος με τους στόχους που τίθενται από το Πρόγραμμα Σταθερότητας και Ανάπτυξης, επισημαίνοντας την περαιτέρω επιτάχυνσή του. Τέλος, έγιναν τοποθετήσεις από τους Περιφερειάρχες Κρήτης και Βορείου Αιγαίου.</w:t>
      </w:r>
    </w:p>
    <w:p>
      <w:pPr>
        <w:pStyle w:val="Normal"/>
        <w:jc w:val="both"/>
        <w:rPr>
          <w:rFonts w:ascii="Century Gothic" w:hAnsi="Century Gothic" w:cs="Century Gothic"/>
          <w:sz w:val="18"/>
          <w:szCs w:val="18"/>
        </w:rPr>
      </w:pPr>
      <w:r>
        <w:rPr>
          <w:rFonts w:cs="Century Gothic" w:ascii="Century Gothic" w:hAnsi="Century Gothic"/>
          <w:sz w:val="18"/>
          <w:szCs w:val="18"/>
        </w:rPr>
        <w:t>4) Ενημέρωση για τη πρόοδο υλοποίησης του Επιχειρησιακού Προγράμματος Κρήτης και Νήσων Αιγαίου 2007-2013. Παρουσιάστηκε στα μέλη της Επιτροπής Παρακολούθησης η ενεργοποίηση του Προγράμματος σε επίπεδο Αξόνων Προτεραιότητας (προσκλήσεις, εντάξεις, νομικές δεσμεύσεις, δαπάνες). Η Επιτροπή Παρακολούθησης ενημερώθηκε για την πρόοδο των εισπράξεων, προκαταβολών και δαπανών κοινοτικής συμμετοχής, για την κάλυψη του κανόνα ν+3. Βάσει των στοιχείων που παρουσιάστηκαν, έχουν ήδη καλυφθεί οι απαιτήσεις του κανόνα για το έτος 2012 για τις Περιφέρειες Κρήτης και Βορείου Αιγαίου, ενώ για το Νότιο Αιγαίου υπάρχει μικρή απόκλιση που αναμένεται να καλυφθεί μέχρι το τέλος του έτους. Τέλος, παρουσιάστηκε η πορεία υλοποίησης των έργων προτεραιότητας των Περιφερειών, καθώς και οι ενέργειες που αναλήφθηκαν σε σχέση με την τήρηση των στόχων του Μνημονίου.</w:t>
      </w:r>
    </w:p>
    <w:p>
      <w:pPr>
        <w:pStyle w:val="Normal"/>
        <w:jc w:val="both"/>
        <w:rPr>
          <w:rFonts w:ascii="Century Gothic" w:hAnsi="Century Gothic" w:cs="Century Gothic"/>
          <w:sz w:val="18"/>
          <w:szCs w:val="18"/>
        </w:rPr>
      </w:pPr>
      <w:r>
        <w:rPr>
          <w:rFonts w:cs="Century Gothic" w:ascii="Century Gothic" w:hAnsi="Century Gothic"/>
          <w:sz w:val="18"/>
          <w:szCs w:val="18"/>
        </w:rPr>
        <w:t>5) Αναθεώρηση του Επιχειρησιακού Προγράμματος Κρήτης και Νήσων Αιγαίου 2007-2013. Παρουσιάστηκε στα μέλη της Επιτροπής η αναθεώρηση του Επιχειρησιακού Προγράμματος, όπως αυτή έχει αποφασιστεί με τη γραπτή διαδικασία και έχει αποσταλεί για έγκριση από την Ευρωπαϊκή Επιτροπή.</w:t>
      </w:r>
    </w:p>
    <w:p>
      <w:pPr>
        <w:pStyle w:val="Normal"/>
        <w:jc w:val="both"/>
        <w:rPr>
          <w:rFonts w:ascii="Century Gothic" w:hAnsi="Century Gothic" w:cs="Century Gothic"/>
          <w:sz w:val="18"/>
          <w:szCs w:val="18"/>
        </w:rPr>
      </w:pPr>
      <w:r>
        <w:rPr>
          <w:rFonts w:cs="Century Gothic" w:ascii="Century Gothic" w:hAnsi="Century Gothic"/>
          <w:sz w:val="18"/>
          <w:szCs w:val="18"/>
        </w:rPr>
        <w:t>6) Ενδιάμεση Αξιολόγηση Επιχειρησιακού Προγράμματος. Παρουσιάστηκε στα μέλη της Επιτροπής Παρακολούθησης η πορεία της Ενδιάμεσης Αξιολόγησης του Επιχειρησιακού Προγράμματος, όπως αυτή προβλέπεται από τους Κανονισμούς. Έγινε παρουσίαση από το Σύμβουλο Αξιολόγησης των ευρημάτων της αξιολόγησης, όπως αυτή τεκμηριώνει την Αναθεώρηση του Προγράμματος, ενώ επισημάνθηκαν επιπλέον αξιολογικά ζητήματα που κρίνονται κρίσιμα για την υλοποίηση του Προγράμματος.</w:t>
      </w:r>
    </w:p>
    <w:p>
      <w:pPr>
        <w:pStyle w:val="Normal"/>
        <w:jc w:val="both"/>
        <w:rPr>
          <w:rFonts w:ascii="Century Gothic" w:hAnsi="Century Gothic" w:cs="Century Gothic"/>
          <w:sz w:val="18"/>
          <w:szCs w:val="18"/>
        </w:rPr>
      </w:pPr>
      <w:r>
        <w:rPr>
          <w:rFonts w:cs="Century Gothic" w:ascii="Century Gothic" w:hAnsi="Century Gothic"/>
          <w:sz w:val="18"/>
          <w:szCs w:val="18"/>
        </w:rPr>
        <w:t>7) Νέα Προγραμματική Περίοδος 2014-2020. Παρουσιάστηκε στην Επιτροπή Παρακολούθησης το πλαίσιο για την έναρξη διαλόγου για το σχεδιασμό για τη νέα προγραμματική περίοδο 2014-2020, σύμφωνα με τη σχετική εγκύκλιο του Υπουργείου Ανάπτυξης, Ανταγωνιστικότητας, Μεταφορών, Υποδομών και Δικτύων, ενώ παράλληλα παρουσιάστηκαν οι αντίστοιχες προτάσεις των Περιφερειών. Τα μέλη της Επιτροπής εξέφρασαν την ανάγκη κατά το δυνατόν περιφερειοποίησης των πόρων κατά την περίοδο 2014-2020 και δημιουργίας Περιφερειακών Επιχειρησιακών Προγραμμάτων που -κατά το δυνατόν- να ενσωματώνουν δράσεις περιφερειακής και νησιωτικής ανάπτυξης, τα οποία κι στο παρελθόν χρηματοδοτήθηκαν από Τομεακά Προγράμματα.</w:t>
      </w:r>
    </w:p>
    <w:p>
      <w:pPr>
        <w:pStyle w:val="Normal"/>
        <w:jc w:val="both"/>
        <w:rPr>
          <w:rFonts w:ascii="Century Gothic" w:hAnsi="Century Gothic" w:cs="Century Gothic"/>
          <w:sz w:val="18"/>
          <w:szCs w:val="18"/>
        </w:rPr>
      </w:pPr>
      <w:r>
        <w:rPr>
          <w:rFonts w:cs="Century Gothic" w:ascii="Century Gothic" w:hAnsi="Century Gothic"/>
          <w:sz w:val="18"/>
          <w:szCs w:val="18"/>
        </w:rPr>
        <w:t>8) Ενημέρωση για το κλείσιμο των ΠΕΠ 2000-2006. Έγινε συνοπτική παρουσίαση της πορείας κλεισίματος των Επιχειρησιακών Προγραμμάτων της Προγραμματικής Περιόδου 2000-2006.</w:t>
      </w:r>
    </w:p>
    <w:p>
      <w:pPr>
        <w:pStyle w:val="Normal"/>
        <w:jc w:val="both"/>
        <w:rPr>
          <w:rFonts w:ascii="Century Gothic" w:hAnsi="Century Gothic" w:cs="Century Gothic"/>
          <w:sz w:val="18"/>
          <w:szCs w:val="18"/>
        </w:rPr>
      </w:pPr>
      <w:r>
        <w:rPr>
          <w:rFonts w:cs="Century Gothic" w:ascii="Century Gothic" w:hAnsi="Century Gothic"/>
          <w:sz w:val="18"/>
          <w:szCs w:val="18"/>
        </w:rPr>
        <w:t>9) Η Επιτροπή Παρακολούθησης: α) διαπιστώνει την επιτάχυνση της προόδου υλοποίησης του Επιχειρησιακού Προγράμματος, σε επίπεδο προσκλήσεων, εντάξεων και πληρωμών, που όμως πρέπει να ενταθεί περαιτέρω, με προϋπόθεση τη συνεργασία όλων των φορέων που εμπλέκονται στην υλοποίηση του Προγράμματος. β) επισημαίνει την ανάγκη για εντατικοποίηση των προσπαθειών για την κάλυψη του κανόνα ν+3 για το έτος 2013, αλλά και της επίτευξης του στόχου του Προγράμματος Σταθερότητας και Ανάπτυξης, γ) διαπιστώνει τον καθοριστικό ρόλο των Ενδιάμεσων Διαχειριστικών Αρχών των Περιφερειών στη διαχείριση του ΕΣΠΑ και επισημαίνει την ανάγκη της περαιτέρω ενίσχυσής τους για την επιτυχή ολοκλήρωση των Προγραμμάτων της τρέχουσας προγραμματικής περιόδου, αλλά και την υποστήριξη του σχεδιασμού και της διαχείρισης των Επιχειρησιακών Προγραμμάτων της Προγραμματικής Περιόδου 2014-2020. δ) εκφράζει την αντίθεσή της για την εκχώρηση διαχείρισης πόρων από το Επιχειρησιακό Πρόγραμμα Κρήτης και Νήσων Αιγαίου σε άλλους ενδιάμεσους φορείς, με λειτουργία που επικαλύπτεται απόλυτα από αυτή των ΕΔΑ των Περιφερειών. Προτείνει την ανάκληση των εκχωρήσεων των αρμοδιοτήτων διαχείρισης στην ΕΕΤΑΑ, η οποία έχει ήδη προχωρήσει στην έκδοση προσκλήσεων.</w:t>
      </w:r>
    </w:p>
    <w:p>
      <w:pPr>
        <w:pStyle w:val="Normal"/>
        <w:jc w:val="both"/>
        <w:rPr/>
      </w:pPr>
      <w:r>
        <w:rPr>
          <w:rFonts w:cs="Century Gothic" w:ascii="Century Gothic" w:hAnsi="Century Gothic"/>
          <w:sz w:val="18"/>
          <w:szCs w:val="18"/>
        </w:rPr>
        <w:t>[</w:t>
      </w:r>
      <w:r>
        <w:rPr>
          <w:rFonts w:cs="Century Gothic" w:ascii="Century Gothic" w:hAnsi="Century Gothic"/>
          <w:i/>
          <w:sz w:val="18"/>
          <w:szCs w:val="18"/>
        </w:rPr>
        <w:t>συζήτηση συνέδρων εκτός μικροφώνου</w:t>
      </w:r>
      <w:r>
        <w:rPr>
          <w:rFonts w:cs="Century Gothic" w:ascii="Century Gothic" w:hAnsi="Century Gothic"/>
          <w:sz w:val="18"/>
          <w:szCs w:val="18"/>
        </w:rPr>
        <w:t>]</w:t>
      </w:r>
    </w:p>
    <w:p>
      <w:pPr>
        <w:pStyle w:val="Normal"/>
        <w:jc w:val="both"/>
        <w:rPr/>
      </w:pPr>
      <w:r>
        <w:rPr>
          <w:rFonts w:cs="Century Gothic" w:ascii="Century Gothic" w:hAnsi="Century Gothic"/>
          <w:b/>
          <w:sz w:val="18"/>
          <w:szCs w:val="18"/>
          <w:u w:val="single"/>
        </w:rPr>
        <w:t>Πρόεδρος</w:t>
      </w:r>
      <w:r>
        <w:rPr>
          <w:rFonts w:cs="Century Gothic" w:ascii="Century Gothic" w:hAnsi="Century Gothic"/>
          <w:b/>
          <w:sz w:val="18"/>
          <w:szCs w:val="18"/>
        </w:rPr>
        <w:t xml:space="preserve">: </w:t>
      </w:r>
      <w:r>
        <w:rPr>
          <w:rFonts w:cs="Century Gothic" w:ascii="Century Gothic" w:hAnsi="Century Gothic"/>
          <w:sz w:val="18"/>
          <w:szCs w:val="18"/>
        </w:rPr>
        <w:t>Όχι, δε θέλουμε να σας φέρουμε σε δύσκολη θέση, εντάξει, απλώς, να πω κάτι Γιάννη, ούτως ή άλλως το εθνικό σκέλος πρέπει να καλύψει όλα αυτά τα έργα.  Αυτό είναι, αυτή είναι η τραγικότητα αυτής της χώρας. Δεν πρόκειται από το Πρόγραμμα, το ακούσατε προηγουμένως, η υπερδέσμευση είναι 270%, δεν υπάρχουν πόροι να διατεθούν. Αν λοιπόν εγκριθούν, πρέπει το εθνικό σκέλος να δώσει λεφτά στην ΕΕΤΑΑ για να γίνουν αυτά τα έργα. Αυτό είναι το πρόβλημα.</w:t>
      </w:r>
    </w:p>
    <w:p>
      <w:pPr>
        <w:pStyle w:val="Normal"/>
        <w:jc w:val="both"/>
        <w:rPr/>
      </w:pPr>
      <w:r>
        <w:rPr>
          <w:rFonts w:cs="Century Gothic" w:ascii="Century Gothic" w:hAnsi="Century Gothic"/>
          <w:sz w:val="18"/>
          <w:szCs w:val="18"/>
        </w:rPr>
        <w:t>[</w:t>
      </w:r>
      <w:r>
        <w:rPr>
          <w:rFonts w:cs="Century Gothic" w:ascii="Century Gothic" w:hAnsi="Century Gothic"/>
          <w:i/>
          <w:sz w:val="18"/>
          <w:szCs w:val="18"/>
        </w:rPr>
        <w:t>συζήτηση συνέδρων εκτός μικροφώνου</w:t>
      </w:r>
      <w:r>
        <w:rPr>
          <w:rFonts w:cs="Century Gothic" w:ascii="Century Gothic" w:hAnsi="Century Gothic"/>
          <w:sz w:val="18"/>
          <w:szCs w:val="18"/>
        </w:rPr>
        <w:t>]</w:t>
      </w:r>
    </w:p>
    <w:p>
      <w:pPr>
        <w:pStyle w:val="Normal"/>
        <w:jc w:val="both"/>
        <w:rPr>
          <w:rFonts w:ascii="Century Gothic" w:hAnsi="Century Gothic" w:cs="Century Gothic"/>
          <w:bCs/>
          <w:sz w:val="18"/>
          <w:szCs w:val="18"/>
        </w:rPr>
      </w:pPr>
      <w:r>
        <w:rPr>
          <w:rFonts w:cs="Century Gothic" w:ascii="Century Gothic" w:hAnsi="Century Gothic"/>
          <w:sz w:val="18"/>
          <w:szCs w:val="18"/>
        </w:rPr>
        <w:t>Καμία αντίρρηση, να φύγει η αναφορά στην ΕΕΤΑΑ και να μείνει «άλλοι ενδιάμεσοι φορείς». Αλλά λέω και πάλι, δεν είναι τραγικό να περιμένουμε, πόροι δεν υπάρχουν εθνικοί, θα πληρωθούν από εθνικούς πόρους που δεν υπάρχουν. Κοροϊδεύουμε τον εαυτό μας; Αυτή είναι η αλήθεια. Και κυρίως, το είπα και προηγουμένως, συγνώμη Σταύρο, εάν έρθει αύριο με το ζόρι…   [</w:t>
      </w:r>
      <w:r>
        <w:rPr>
          <w:rFonts w:cs="Century Gothic" w:ascii="Century Gothic" w:hAnsi="Century Gothic"/>
          <w:i/>
          <w:sz w:val="18"/>
          <w:szCs w:val="18"/>
        </w:rPr>
        <w:t>κενό εγγραφής</w:t>
      </w:r>
      <w:r>
        <w:rPr>
          <w:rFonts w:cs="Century Gothic" w:ascii="Century Gothic" w:hAnsi="Century Gothic"/>
          <w:sz w:val="18"/>
          <w:szCs w:val="18"/>
        </w:rPr>
        <w:t>]</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b/>
          <w:sz w:val="18"/>
          <w:szCs w:val="18"/>
        </w:rPr>
        <w:t>:</w:t>
      </w:r>
      <w:r>
        <w:rPr>
          <w:rFonts w:cs="Century Gothic" w:ascii="Century Gothic" w:hAnsi="Century Gothic"/>
          <w:sz w:val="18"/>
          <w:szCs w:val="18"/>
        </w:rPr>
        <w:t xml:space="preserve"> …μετά από πρόταση της αρμόδιας Διαχειριστικής Αρχής, σύμφωνα με τις ανάγκες και προτεραιότητες του ΠΕΠ [</w:t>
      </w:r>
      <w:r>
        <w:rPr>
          <w:rFonts w:cs="Century Gothic" w:ascii="Century Gothic" w:hAnsi="Century Gothic"/>
          <w:i/>
          <w:sz w:val="18"/>
          <w:szCs w:val="18"/>
        </w:rPr>
        <w:t>σχόλιο συνέδρου εκτός μικροφώνου</w:t>
      </w:r>
      <w:r>
        <w:rPr>
          <w:rFonts w:cs="Century Gothic" w:ascii="Century Gothic" w:hAnsi="Century Gothic"/>
          <w:sz w:val="18"/>
          <w:szCs w:val="18"/>
        </w:rPr>
        <w:t xml:space="preserve">] </w:t>
      </w:r>
    </w:p>
    <w:p>
      <w:pPr>
        <w:pStyle w:val="Normal"/>
        <w:jc w:val="both"/>
        <w:rPr/>
      </w:pPr>
      <w:r>
        <w:rPr>
          <w:rFonts w:cs="Century Gothic" w:ascii="Century Gothic" w:hAnsi="Century Gothic"/>
          <w:b/>
          <w:sz w:val="18"/>
          <w:szCs w:val="18"/>
          <w:u w:val="single"/>
        </w:rPr>
        <w:t>Σ. Αρναουτάκης</w:t>
      </w:r>
      <w:r>
        <w:rPr>
          <w:rFonts w:cs="Century Gothic" w:ascii="Century Gothic" w:hAnsi="Century Gothic"/>
          <w:b/>
          <w:sz w:val="18"/>
          <w:szCs w:val="18"/>
        </w:rPr>
        <w:t>:</w:t>
      </w:r>
      <w:r>
        <w:rPr>
          <w:rFonts w:cs="Century Gothic" w:ascii="Century Gothic" w:hAnsi="Century Gothic"/>
          <w:sz w:val="18"/>
          <w:szCs w:val="18"/>
        </w:rPr>
        <w:t xml:space="preserve"> Δε θα μας πείτε τι θα κάνουμε. Εδώ είναι μια επιτροπή, όπου εμείς θα αποφασίσουμε [</w:t>
      </w:r>
      <w:r>
        <w:rPr>
          <w:rFonts w:cs="Century Gothic" w:ascii="Century Gothic" w:hAnsi="Century Gothic"/>
          <w:i/>
          <w:sz w:val="18"/>
          <w:szCs w:val="18"/>
        </w:rPr>
        <w:t>κινητό εμποδίζει την ηχογράφηση</w:t>
      </w:r>
      <w:r>
        <w:rPr>
          <w:rFonts w:cs="Century Gothic" w:ascii="Century Gothic" w:hAnsi="Century Gothic"/>
          <w:sz w:val="18"/>
          <w:szCs w:val="18"/>
        </w:rPr>
        <w:t xml:space="preserve">] εμείς θα έχουμε τη δική μας παρέμβαση διότι του χρόνου με το ν+3, που ειπώθηκε από όλους, θα έχουμε πρόβλημα όλες οι Διαχειριστικές Αρχές, όλοι οι φορείς. </w:t>
      </w:r>
    </w:p>
    <w:p>
      <w:pPr>
        <w:pStyle w:val="Normal"/>
        <w:jc w:val="both"/>
        <w:rPr/>
      </w:pPr>
      <w:r>
        <w:rPr>
          <w:rFonts w:cs="Century Gothic" w:ascii="Century Gothic" w:hAnsi="Century Gothic"/>
          <w:sz w:val="18"/>
          <w:szCs w:val="18"/>
        </w:rPr>
        <w:t>[</w:t>
      </w:r>
      <w:r>
        <w:rPr>
          <w:rFonts w:cs="Century Gothic" w:ascii="Century Gothic" w:hAnsi="Century Gothic"/>
          <w:i/>
          <w:sz w:val="18"/>
          <w:szCs w:val="18"/>
        </w:rPr>
        <w:t>συζήτηση συνέδρων εκτός μικροφώνου</w:t>
      </w:r>
      <w:r>
        <w:rPr>
          <w:rFonts w:cs="Century Gothic" w:ascii="Century Gothic" w:hAnsi="Century Gothic"/>
          <w:sz w:val="18"/>
          <w:szCs w:val="18"/>
        </w:rPr>
        <w:t xml:space="preserve">] </w:t>
      </w:r>
    </w:p>
    <w:p>
      <w:pPr>
        <w:pStyle w:val="Normal"/>
        <w:jc w:val="both"/>
        <w:rPr/>
      </w:pPr>
      <w:r>
        <w:rPr>
          <w:rFonts w:cs="Century Gothic" w:ascii="Century Gothic" w:hAnsi="Century Gothic"/>
          <w:b/>
          <w:sz w:val="18"/>
          <w:szCs w:val="18"/>
          <w:u w:val="single"/>
        </w:rPr>
        <w:t>Α. Βουτσίνος</w:t>
      </w:r>
      <w:r>
        <w:rPr>
          <w:rFonts w:cs="Century Gothic" w:ascii="Century Gothic" w:hAnsi="Century Gothic"/>
          <w:b/>
          <w:sz w:val="18"/>
          <w:szCs w:val="18"/>
        </w:rPr>
        <w:t>:</w:t>
      </w:r>
      <w:r>
        <w:rPr>
          <w:rFonts w:cs="Century Gothic" w:ascii="Century Gothic" w:hAnsi="Century Gothic"/>
          <w:sz w:val="18"/>
          <w:szCs w:val="18"/>
        </w:rPr>
        <w:t xml:space="preserve"> Σύμφωνα με τη σχετική απόφαση της Επιτροπής Παρακολούθησης για την Αναθεώρηση, θα γίνει μετά από πρόταση της αρμόδιας ΕΔΑ, σύμφωνα με τις ανάγκες και προτεραιότητες του Ε.Π. Το υπόλοιπο φεύγει.</w:t>
      </w:r>
    </w:p>
    <w:p>
      <w:pPr>
        <w:pStyle w:val="Normal"/>
        <w:jc w:val="both"/>
        <w:rPr>
          <w:rFonts w:ascii="Century Gothic" w:hAnsi="Century Gothic" w:cs="Century Gothic"/>
          <w:sz w:val="18"/>
          <w:szCs w:val="18"/>
        </w:rPr>
      </w:pPr>
      <w:r>
        <w:rPr>
          <w:rFonts w:cs="Century Gothic" w:ascii="Century Gothic" w:hAnsi="Century Gothic"/>
          <w:sz w:val="18"/>
          <w:szCs w:val="18"/>
        </w:rPr>
        <w:t>ε) Επισημαίνει, τέλος, την ανάγκη να λαμβάνεται υπόψη η ιδιαιτερότητα της νησιωτικότητας κατά τη διαδικασία λήψης αποφάσεων, τόσο στην υλοποίηση έργων της τρέχουσας προγραμματικής περιόδου όσο και στο σχεδιασμό των δράσεων της νέας Προγραμματικής Περιόδου 2014-2020.</w:t>
      </w:r>
    </w:p>
    <w:p>
      <w:pPr>
        <w:pStyle w:val="Normal"/>
        <w:jc w:val="both"/>
        <w:rPr/>
      </w:pPr>
      <w:r>
        <w:rPr>
          <w:rFonts w:cs="Century Gothic" w:ascii="Century Gothic" w:hAnsi="Century Gothic"/>
          <w:sz w:val="18"/>
          <w:szCs w:val="18"/>
        </w:rPr>
        <w:t>10)</w:t>
      </w:r>
      <w:r>
        <w:rPr>
          <w:rFonts w:cs="Tahoma" w:ascii="Century Gothic" w:hAnsi="Century Gothic"/>
          <w:bCs/>
          <w:sz w:val="18"/>
          <w:szCs w:val="18"/>
        </w:rPr>
        <w:t xml:space="preserve"> </w:t>
      </w:r>
      <w:r>
        <w:rPr>
          <w:rFonts w:cs="Century Gothic" w:ascii="Century Gothic" w:hAnsi="Century Gothic"/>
          <w:bCs/>
          <w:sz w:val="18"/>
          <w:szCs w:val="18"/>
        </w:rPr>
        <w:t xml:space="preserve">Ορισμός Επόμενου Προέδρου Επιτροπής Παρακολούθησης. </w:t>
      </w:r>
      <w:r>
        <w:rPr>
          <w:rFonts w:cs="Century Gothic" w:ascii="Century Gothic" w:hAnsi="Century Gothic"/>
          <w:sz w:val="18"/>
          <w:szCs w:val="18"/>
        </w:rPr>
        <w:t>Η Επιτροπή Παρακολούθησης ορίζει ως Πρόεδρό της για το ημερολογιακό έτος 2013 τον Περιφερειάρχη Κρήτης</w:t>
      </w:r>
      <w:r>
        <w:rPr>
          <w:rFonts w:cs="Century Gothic" w:ascii="Century Gothic" w:hAnsi="Century Gothic"/>
          <w:b/>
          <w:bCs/>
          <w:sz w:val="18"/>
          <w:szCs w:val="18"/>
        </w:rPr>
        <w:t xml:space="preserve">. </w:t>
      </w:r>
      <w:r>
        <w:rPr>
          <w:rFonts w:cs="Century Gothic" w:ascii="Century Gothic" w:hAnsi="Century Gothic"/>
          <w:bCs/>
          <w:sz w:val="18"/>
          <w:szCs w:val="18"/>
        </w:rPr>
        <w:t>Συγχαρητήρια.</w:t>
      </w:r>
    </w:p>
    <w:p>
      <w:pPr>
        <w:pStyle w:val="Normal"/>
        <w:jc w:val="both"/>
        <w:rPr/>
      </w:pPr>
      <w:r>
        <w:rPr>
          <w:rFonts w:cs="Century Gothic" w:ascii="Century Gothic" w:hAnsi="Century Gothic"/>
          <w:b/>
          <w:bCs/>
          <w:sz w:val="18"/>
          <w:szCs w:val="18"/>
          <w:u w:val="single"/>
        </w:rPr>
        <w:t>Σ. Αρναουτάκης</w:t>
      </w:r>
      <w:r>
        <w:rPr>
          <w:rFonts w:cs="Century Gothic" w:ascii="Century Gothic" w:hAnsi="Century Gothic"/>
          <w:b/>
          <w:bCs/>
          <w:sz w:val="18"/>
          <w:szCs w:val="18"/>
        </w:rPr>
        <w:t>:</w:t>
      </w:r>
      <w:r>
        <w:rPr>
          <w:rFonts w:cs="Century Gothic" w:ascii="Century Gothic" w:hAnsi="Century Gothic"/>
          <w:bCs/>
          <w:sz w:val="18"/>
          <w:szCs w:val="18"/>
        </w:rPr>
        <w:t xml:space="preserve"> Ευχαριστούμε πολύ.</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Παρακαλώ, η κα Μπανάβα.</w:t>
      </w:r>
    </w:p>
    <w:p>
      <w:pPr>
        <w:pStyle w:val="Normal"/>
        <w:jc w:val="both"/>
        <w:rPr/>
      </w:pPr>
      <w:r>
        <w:rPr>
          <w:rFonts w:cs="Century Gothic" w:ascii="Century Gothic" w:hAnsi="Century Gothic"/>
          <w:b/>
          <w:bCs/>
          <w:sz w:val="18"/>
          <w:szCs w:val="18"/>
          <w:u w:val="single"/>
        </w:rPr>
        <w:t>Ε. Μπανάβα:</w:t>
      </w:r>
      <w:r>
        <w:rPr>
          <w:rFonts w:cs="Century Gothic" w:ascii="Century Gothic" w:hAnsi="Century Gothic"/>
          <w:bCs/>
          <w:sz w:val="18"/>
          <w:szCs w:val="18"/>
        </w:rPr>
        <w:t xml:space="preserve"> Απλώς να κάνουμε μία πρόταση. Θα μπορούσε κάτω από το σημείο που ήταν τα λοιπά θέματα να μπει μια αναφορά για την καταπολέμηση της απάτης; μια παρουσίαση, όχι τίποτα άλλο.</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Βεβαίως.</w:t>
      </w:r>
    </w:p>
    <w:p>
      <w:pPr>
        <w:pStyle w:val="Normal"/>
        <w:jc w:val="both"/>
        <w:rPr/>
      </w:pPr>
      <w:r>
        <w:rPr>
          <w:rFonts w:cs="Century Gothic" w:ascii="Century Gothic" w:hAnsi="Century Gothic"/>
          <w:b/>
          <w:bCs/>
          <w:sz w:val="18"/>
          <w:szCs w:val="18"/>
          <w:u w:val="single"/>
        </w:rPr>
        <w:t>Ε. Μπανάβα:</w:t>
      </w:r>
      <w:r>
        <w:rPr>
          <w:rFonts w:cs="Century Gothic" w:ascii="Century Gothic" w:hAnsi="Century Gothic"/>
          <w:bCs/>
          <w:sz w:val="18"/>
          <w:szCs w:val="18"/>
        </w:rPr>
        <w:t xml:space="preserve"> Ευχαριστούμε.</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Βεβαίως. Έγινε ενημέρωση για τα ζητήματα που έχουν σχέση με την καταπολέμηση της διαφθοράς στα δημόσια έργα και η Επ.Πα. ζητά την εντατικοποίηση των προσπαθειών, προκειμένου να αποτραπούν στο μέλλον τέτοια φαινόμενα, αν υπάρχουν.</w:t>
      </w:r>
    </w:p>
    <w:p>
      <w:pPr>
        <w:pStyle w:val="Normal"/>
        <w:jc w:val="both"/>
        <w:rPr/>
      </w:pPr>
      <w:r>
        <w:rPr>
          <w:rFonts w:cs="Century Gothic" w:ascii="Century Gothic" w:hAnsi="Century Gothic"/>
          <w:b/>
          <w:bCs/>
          <w:sz w:val="18"/>
          <w:szCs w:val="18"/>
          <w:u w:val="single"/>
        </w:rPr>
        <w:t>Γ. Πλακωτάρης:</w:t>
      </w:r>
      <w:r>
        <w:rPr>
          <w:rFonts w:cs="Century Gothic" w:ascii="Century Gothic" w:hAnsi="Century Gothic"/>
          <w:bCs/>
          <w:sz w:val="18"/>
          <w:szCs w:val="18"/>
        </w:rPr>
        <w:t xml:space="preserve"> Θα ήθελα επίσης, μόλις τελειώνουν τα λοιπά θέματα, «συμπερασματικά η Επ.Πα.», στο γ’ να συμπληρωθεί «ν+2, ν+3 του επόμενου χρόνου».</w:t>
      </w:r>
    </w:p>
    <w:p>
      <w:pPr>
        <w:pStyle w:val="Normal"/>
        <w:jc w:val="both"/>
        <w:rPr/>
      </w:pPr>
      <w:r>
        <w:rPr>
          <w:rFonts w:cs="Century Gothic" w:ascii="Century Gothic" w:hAnsi="Century Gothic"/>
          <w:bCs/>
          <w:sz w:val="18"/>
          <w:szCs w:val="18"/>
        </w:rPr>
        <w:t>[</w:t>
      </w:r>
      <w:r>
        <w:rPr>
          <w:rFonts w:cs="Century Gothic" w:ascii="Century Gothic" w:hAnsi="Century Gothic"/>
          <w:bCs/>
          <w:i/>
          <w:sz w:val="18"/>
          <w:szCs w:val="18"/>
        </w:rPr>
        <w:t>κενό ηχογράφησης</w:t>
      </w:r>
      <w:r>
        <w:rPr>
          <w:rFonts w:cs="Century Gothic" w:ascii="Century Gothic" w:hAnsi="Century Gothic"/>
          <w:bCs/>
          <w:sz w:val="18"/>
          <w:szCs w:val="18"/>
        </w:rPr>
        <w:t>]</w:t>
      </w:r>
    </w:p>
    <w:p>
      <w:pPr>
        <w:pStyle w:val="Normal"/>
        <w:jc w:val="both"/>
        <w:rPr/>
      </w:pPr>
      <w:r>
        <w:rPr>
          <w:rFonts w:cs="Century Gothic" w:ascii="Century Gothic" w:hAnsi="Century Gothic"/>
          <w:b/>
          <w:bCs/>
          <w:sz w:val="18"/>
          <w:szCs w:val="18"/>
          <w:u w:val="single"/>
        </w:rPr>
        <w:t>Μπ. Σπύρου:</w:t>
      </w:r>
      <w:r>
        <w:rPr>
          <w:rFonts w:cs="Century Gothic" w:ascii="Century Gothic" w:hAnsi="Century Gothic"/>
          <w:bCs/>
          <w:sz w:val="18"/>
          <w:szCs w:val="18"/>
        </w:rPr>
        <w:t xml:space="preserve"> […] αυτό, αλλά νομίζω ότι αυτή τη στιγμή, επειδή στην τοποθέτησή μου άφησα μια έντονη αιχμή και θα ακολουθήσουν κι άλλες για την αποδόμηση των όποιων πολιτικών μέχρι σήμερα έχουν εφαρμοστεί στα πλαίσια της νησιωτικότητας, αποδόμηση στην κυριολεξία, το ζήτημα των κινητοποιήσεων που γίνονται στις ΔΟΥ σε νησιά όπως η Λέρος ή η Κάλυμνος, νομίζω ότι με τα στοιχεία που έχουμε στα χέρια μας, είναι υπερβιώσιμες αυτές οι ΔΟΥ...</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Αυτό θα λυθεί στο Περιφερειακό Συμβούλιο, στη συνεδρίαση, στις 30 του μηνός, που είναι πολιτικό όργανο και δεν είναι Επ.Πα., όπως είναι τα λιμάνια, όπως και η ακτοπλοΐα. Φαντάζομαι ότι αντίστοιχα θα πάνε σε όλα τα Περιφερειακά Συμβούλια, αντίστοιχες αποφάσεις, μιας και αυτό είναι γενικευμένο σε όλη τη χώρα, θα έλεγα.</w:t>
      </w:r>
    </w:p>
    <w:p>
      <w:pPr>
        <w:pStyle w:val="Normal"/>
        <w:jc w:val="both"/>
        <w:rPr/>
      </w:pPr>
      <w:r>
        <w:rPr>
          <w:rFonts w:cs="Century Gothic" w:ascii="Century Gothic" w:hAnsi="Century Gothic"/>
          <w:bCs/>
          <w:sz w:val="18"/>
          <w:szCs w:val="18"/>
        </w:rPr>
        <w:t>[</w:t>
      </w:r>
      <w:r>
        <w:rPr>
          <w:rFonts w:cs="Century Gothic" w:ascii="Century Gothic" w:hAnsi="Century Gothic"/>
          <w:bCs/>
          <w:i/>
          <w:sz w:val="18"/>
          <w:szCs w:val="18"/>
        </w:rPr>
        <w:t>κενό ηχογράφησης</w:t>
      </w:r>
      <w:r>
        <w:rPr>
          <w:rFonts w:cs="Century Gothic" w:ascii="Century Gothic" w:hAnsi="Century Gothic"/>
          <w:bCs/>
          <w:sz w:val="18"/>
          <w:szCs w:val="18"/>
        </w:rPr>
        <w:t>]</w:t>
      </w:r>
    </w:p>
    <w:p>
      <w:pPr>
        <w:pStyle w:val="Normal"/>
        <w:jc w:val="both"/>
        <w:rPr>
          <w:rFonts w:ascii="Century Gothic" w:hAnsi="Century Gothic" w:cs="Century Gothic"/>
          <w:bCs/>
          <w:sz w:val="18"/>
          <w:szCs w:val="18"/>
        </w:rPr>
      </w:pPr>
      <w:r>
        <w:rPr>
          <w:rFonts w:cs="Century Gothic" w:ascii="Century Gothic" w:hAnsi="Century Gothic"/>
          <w:bCs/>
          <w:sz w:val="18"/>
          <w:szCs w:val="18"/>
        </w:rPr>
        <w:t>…</w:t>
      </w:r>
      <w:r>
        <w:rPr>
          <w:rFonts w:cs="Century Gothic" w:ascii="Century Gothic" w:hAnsi="Century Gothic"/>
          <w:bCs/>
          <w:sz w:val="18"/>
          <w:szCs w:val="18"/>
        </w:rPr>
        <w:t>: Μόνο μια σημείωση, αν μπορείτε να δεχτείτε. Αφού επισημάνω κι εγώ τη συμφωνία μου με ό,τι είπατε, όχι μόνο για τις ΔΟΥ…</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Μα κι εμείς συμφωνούμε.</w:t>
      </w:r>
    </w:p>
    <w:p>
      <w:pPr>
        <w:pStyle w:val="Normal"/>
        <w:jc w:val="both"/>
        <w:rPr/>
      </w:pPr>
      <w:r>
        <w:rPr>
          <w:rFonts w:cs="Century Gothic" w:ascii="Century Gothic" w:hAnsi="Century Gothic"/>
          <w:bCs/>
          <w:sz w:val="18"/>
          <w:szCs w:val="18"/>
        </w:rPr>
        <w:t>…</w:t>
      </w:r>
      <w:r>
        <w:rPr>
          <w:rFonts w:cs="Century Gothic" w:ascii="Century Gothic" w:hAnsi="Century Gothic"/>
          <w:bCs/>
          <w:sz w:val="18"/>
          <w:szCs w:val="18"/>
        </w:rPr>
        <w:t>: και για τα νοσοκομεία και όλα τα άλλα που επηρεάζουν, επιτέλους, και το σχεδιασμό μας, αν μπορεί, στην 4</w:t>
      </w:r>
      <w:r>
        <w:rPr>
          <w:rFonts w:cs="Century Gothic" w:ascii="Century Gothic" w:hAnsi="Century Gothic"/>
          <w:bCs/>
          <w:sz w:val="18"/>
          <w:szCs w:val="18"/>
          <w:vertAlign w:val="superscript"/>
        </w:rPr>
        <w:t>η</w:t>
      </w:r>
      <w:r>
        <w:rPr>
          <w:rFonts w:cs="Century Gothic" w:ascii="Century Gothic" w:hAnsi="Century Gothic"/>
          <w:bCs/>
          <w:sz w:val="18"/>
          <w:szCs w:val="18"/>
        </w:rPr>
        <w:t xml:space="preserve"> προγραμματική περίοδο, να σημειωθεί ότι πρέπει να πάμε σε μια χωρική προσέγγιση σε περιφερειακό επίπεδο και ειδικά στο επίπεδο του νησιού, κάτι που δεν το ακολουθούσαμε τα τελευταία χρόνια.</w:t>
      </w:r>
    </w:p>
    <w:p>
      <w:pPr>
        <w:pStyle w:val="Normal"/>
        <w:jc w:val="both"/>
        <w:rPr>
          <w:rFonts w:ascii="Century Gothic" w:hAnsi="Century Gothic" w:cs="Century Gothic"/>
          <w:bCs/>
          <w:sz w:val="18"/>
          <w:szCs w:val="18"/>
        </w:rPr>
      </w:pPr>
      <w:r>
        <w:rPr>
          <w:rFonts w:cs="Century Gothic" w:ascii="Century Gothic" w:hAnsi="Century Gothic"/>
          <w:bCs/>
          <w:sz w:val="18"/>
          <w:szCs w:val="18"/>
        </w:rPr>
        <w:t>[κενό ηχογράφησης]</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 xml:space="preserve">: </w:t>
      </w:r>
      <w:r>
        <w:rPr>
          <w:rFonts w:cs="Century Gothic" w:ascii="Century Gothic" w:hAnsi="Century Gothic"/>
          <w:bCs/>
          <w:sz w:val="18"/>
          <w:szCs w:val="18"/>
        </w:rPr>
        <w:t>Το είπαμε και το ξαναλέμε, το επίκεντρο δεν είναι η περιφερειακή διάσταση αλλά η τοπική διάσταση. Λοιπόν, ευχαριστούμε πάρα πολύ. Παρακαλώ, κ. Δήμαρχε.</w:t>
      </w:r>
    </w:p>
    <w:p>
      <w:pPr>
        <w:pStyle w:val="Normal"/>
        <w:jc w:val="both"/>
        <w:rPr/>
      </w:pPr>
      <w:r>
        <w:rPr>
          <w:rFonts w:cs="Century Gothic" w:ascii="Century Gothic" w:hAnsi="Century Gothic"/>
          <w:b/>
          <w:bCs/>
          <w:sz w:val="18"/>
          <w:szCs w:val="18"/>
          <w:u w:val="single"/>
        </w:rPr>
        <w:t>Ε. Κουσουρνάς</w:t>
      </w:r>
      <w:r>
        <w:rPr>
          <w:rFonts w:cs="Century Gothic" w:ascii="Century Gothic" w:hAnsi="Century Gothic"/>
          <w:bCs/>
          <w:sz w:val="18"/>
          <w:szCs w:val="18"/>
        </w:rPr>
        <w:t>: Νομίζω στο θέμα 6 για τη νέα προγραμματική περίοδο, ίσως εκεί πρέπει να βάλουμε μια παράγραφο που να σχετίζεται με τις προτάσεις της Περιφέρειας Νοτίου Αιγαίου.</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Να πάμε στο θέμα 6. Στο 7. Παρακαλώ κ. Δήμαρχε.</w:t>
      </w:r>
    </w:p>
    <w:p>
      <w:pPr>
        <w:pStyle w:val="Normal"/>
        <w:jc w:val="both"/>
        <w:rPr/>
      </w:pPr>
      <w:r>
        <w:rPr>
          <w:rFonts w:cs="Century Gothic" w:ascii="Century Gothic" w:hAnsi="Century Gothic"/>
          <w:b/>
          <w:bCs/>
          <w:sz w:val="18"/>
          <w:szCs w:val="18"/>
          <w:u w:val="single"/>
        </w:rPr>
        <w:t>Ε. Κουσουρνάς:</w:t>
      </w:r>
      <w:r>
        <w:rPr>
          <w:rFonts w:cs="Century Gothic" w:ascii="Century Gothic" w:hAnsi="Century Gothic"/>
          <w:bCs/>
          <w:sz w:val="18"/>
          <w:szCs w:val="18"/>
        </w:rPr>
        <w:t xml:space="preserve"> Στο θέμα όπου αναφερόμαστε στη νέα προγραμματική περίοδο, ίσως στο τέλος πρέπει να βάλουμε μια παράγραφο, όπως βάλαμε για τη νησιωτικότητα, για την Περιφέρεια Νοτίου Αιγαίου, ειδικά για τα μικρά νησιά. Εκεί που λέμε όλοι ότι η Περιφέρεια πάει στις πλούσιες περιοχές λόγω 5 νησιών, κι όλα τα άλλα μικρά νησιά, τα 30, τα ρίχνουμε στην ουσία, να το βάλουμε εκεί μήπως ληφθεί υπόψη.</w:t>
      </w:r>
    </w:p>
    <w:p>
      <w:pPr>
        <w:pStyle w:val="Normal"/>
        <w:jc w:val="both"/>
        <w:rPr/>
      </w:pPr>
      <w:r>
        <w:rPr>
          <w:rFonts w:cs="Century Gothic" w:ascii="Century Gothic" w:hAnsi="Century Gothic"/>
          <w:b/>
          <w:bCs/>
          <w:sz w:val="18"/>
          <w:szCs w:val="18"/>
          <w:u w:val="single"/>
        </w:rPr>
        <w:t>Πρόεδρος</w:t>
      </w:r>
      <w:r>
        <w:rPr>
          <w:rFonts w:cs="Century Gothic" w:ascii="Century Gothic" w:hAnsi="Century Gothic"/>
          <w:b/>
          <w:bCs/>
          <w:sz w:val="18"/>
          <w:szCs w:val="18"/>
        </w:rPr>
        <w:t>:</w:t>
      </w:r>
      <w:r>
        <w:rPr>
          <w:rFonts w:cs="Century Gothic" w:ascii="Century Gothic" w:hAnsi="Century Gothic"/>
          <w:bCs/>
          <w:sz w:val="18"/>
          <w:szCs w:val="18"/>
        </w:rPr>
        <w:t xml:space="preserve"> Να προτείνουμε δηλαδή κι ένα ειδικό πρόγραμμα στο εσωτερικό του Προγράμματος, ειδικά για τα μικρά νησιά. [</w:t>
      </w:r>
      <w:r>
        <w:rPr>
          <w:rFonts w:cs="Century Gothic" w:ascii="Century Gothic" w:hAnsi="Century Gothic"/>
          <w:bCs/>
          <w:i/>
          <w:sz w:val="18"/>
          <w:szCs w:val="18"/>
        </w:rPr>
        <w:t>σχόλια συνέδρων εκτός μικροφώνου</w:t>
      </w:r>
      <w:r>
        <w:rPr>
          <w:rFonts w:cs="Century Gothic" w:ascii="Century Gothic" w:hAnsi="Century Gothic"/>
          <w:bCs/>
          <w:sz w:val="18"/>
          <w:szCs w:val="18"/>
        </w:rPr>
        <w:t>] Ευχαριστούμε πολύ. Για όσους ταξιδεύουν, καλό ταξίδι.</w:t>
      </w:r>
    </w:p>
    <w:p>
      <w:pPr>
        <w:pStyle w:val="Normal"/>
        <w:spacing w:before="0" w:after="200"/>
        <w:jc w:val="both"/>
        <w:rPr>
          <w:rFonts w:ascii="Century Gothic" w:hAnsi="Century Gothic" w:cs="Century Gothic"/>
          <w:b/>
          <w:b/>
          <w:bCs/>
          <w:i/>
          <w:i/>
          <w:color w:val="000080"/>
          <w:sz w:val="18"/>
          <w:szCs w:val="18"/>
        </w:rPr>
      </w:pPr>
      <w:r>
        <w:rPr>
          <w:rFonts w:cs="Century Gothic" w:ascii="Century Gothic" w:hAnsi="Century Gothic"/>
          <w:b/>
          <w:bCs/>
          <w:i/>
          <w:color w:val="000080"/>
          <w:sz w:val="18"/>
          <w:szCs w:val="18"/>
        </w:rPr>
        <w:t>Τέλος Συνεδρίασης</w:t>
      </w:r>
    </w:p>
    <w:sectPr>
      <w:footerReference w:type="default" r:id="rId2"/>
      <w:type w:val="nextPage"/>
      <w:pgSz w:w="11906" w:h="16838"/>
      <w:pgMar w:left="1134" w:right="1134" w:gutter="0" w:header="0" w:top="902" w:footer="58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Style w:val="PageNumber"/>
        <w:rFonts w:cs="Century Gothic" w:ascii="Century Gothic" w:hAnsi="Century Gothic"/>
        <w:sz w:val="16"/>
        <w:szCs w:val="16"/>
      </w:rPr>
      <w:t>Πρακτικά 4</w:t>
    </w:r>
    <w:r>
      <w:rPr>
        <w:rStyle w:val="PageNumber"/>
        <w:rFonts w:cs="Century Gothic" w:ascii="Century Gothic" w:hAnsi="Century Gothic"/>
        <w:sz w:val="16"/>
        <w:szCs w:val="16"/>
        <w:vertAlign w:val="superscript"/>
      </w:rPr>
      <w:t>ης</w:t>
    </w:r>
    <w:r>
      <w:rPr>
        <w:rStyle w:val="PageNumber"/>
        <w:rFonts w:cs="Century Gothic" w:ascii="Century Gothic" w:hAnsi="Century Gothic"/>
        <w:sz w:val="16"/>
        <w:szCs w:val="16"/>
      </w:rPr>
      <w:t xml:space="preserve"> Συνεδρίασης Επιτροπής Παρακολούθησης Ε.Π. Κρήτης &amp; Νήσων Αιγαίου 2007-2013</w:t>
    </w:r>
    <w:r>
      <w:rPr>
        <w:rStyle w:val="PageNumber"/>
        <w:rFonts w:cs="Century Gothic" w:ascii="Century Gothic" w:hAnsi="Century Gothic"/>
        <w:sz w:val="18"/>
        <w:szCs w:val="18"/>
      </w:rPr>
      <w:t xml:space="preserv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3</w:t>
    </w:r>
    <w:r>
      <w:rPr>
        <w:rStyle w:val="PageNumbe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Προεπιλεγμένη γραμματοσειρά"/>
    <w:qFormat/>
    <w:rPr/>
  </w:style>
  <w:style w:type="character" w:styleId="2Char">
    <w:name w:val="Σώμα κείμενου 2 Char"/>
    <w:basedOn w:val="Style14"/>
    <w:qFormat/>
    <w:rPr>
      <w:rFonts w:ascii="Times New Roman" w:hAnsi="Times New Roman" w:cs="Times New Roman"/>
      <w:b/>
      <w:sz w:val="20"/>
      <w:szCs w:val="20"/>
      <w:lang w:val="en-US"/>
    </w:rPr>
  </w:style>
  <w:style w:type="character" w:styleId="Char">
    <w:name w:val="Κεφαλίδα Char"/>
    <w:basedOn w:val="Style14"/>
    <w:qFormat/>
    <w:rPr>
      <w:rFonts w:cs="Times New Roman"/>
    </w:rPr>
  </w:style>
  <w:style w:type="character" w:styleId="Char1">
    <w:name w:val="Υποσέλιδο Char"/>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240" w:before="0" w:after="0"/>
      <w:jc w:val="center"/>
    </w:pPr>
    <w:rPr>
      <w:rFonts w:ascii="Times New Roman" w:hAnsi="Times New Roman" w:eastAsia="Times New Roman" w:cs="Times New Roman"/>
      <w:b/>
      <w:sz w:val="60"/>
      <w:szCs w:val="20"/>
      <w:lang w:val="en-US"/>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23:00Z</dcterms:created>
  <dc:creator>gmatsouka</dc:creator>
  <dc:description/>
  <cp:keywords/>
  <dc:language>en-US</dc:language>
  <cp:lastModifiedBy>ioanmpal</cp:lastModifiedBy>
  <cp:lastPrinted>2012-12-28T10:49:00Z</cp:lastPrinted>
  <dcterms:modified xsi:type="dcterms:W3CDTF">2013-09-10T10:23:00Z</dcterms:modified>
  <cp:revision>2</cp:revision>
  <dc:subject/>
  <dc:title>Περιφέρεια Νοτίου Αιγαίου</dc:title>
</cp:coreProperties>
</file>